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MAGICK 1 -- WHY MAGIC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think seems to set us apart from other creatur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are concerned with living in the physical world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beings.  The fact is we are thinking all the time.  We pla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d, we get depressed or elated -- all of it is though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is mental too, and if we could control our thinking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agnificent results in the everyda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systems have been developed over the ages to help us contro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ts.  A great amount of dogma too has been kicked arou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make us into better people.  Magick (the occult kind,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'k') is one of the oldest and most general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is the study and application of psychic forces.  It uses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, concentration, and a system of symbols to program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magick is to alter the self and the environmen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ill.  Most of the magick we see today comes to us from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ypt and Chaldea.  The Chinese, Hindus, and Tibetans develop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unique types of magick.  Western magick was lo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yptian priests for thousands of years and then suppressed by th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ristianity.  It was not until medieval Europe that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was rediscovered by the alchemists and Cabalists. 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 hundred years or so has western culture been open mind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mit widespread investigation of the subject.  Only sinc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wentieth century has science shown much interest in it a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PSYCHOLOGY AND PSYCHIC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parapsychology, we are at last beginning to gain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dden nature of man.  Parapsychology is a branch of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tudies psychic phenomena.  Remarkable evidence has bee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umerous cases of psychic phenomena. Knowledge g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psychology studies can be applied, so far as it goes, to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er based, much more theoretical study and practice of mag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human mind and body appears to broadcast psychic ener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, much like a radio station.  Kirlian photography and cloud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tend to support this theory.  Although the exact n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ic force is subtle and unknown, it is undoubtedly the energ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sychic phenomena and mag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*not* a radio wave, since it behav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.  The psychic force is too weak to be measured directl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so far as we know).  Everyone has some psychic abili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types of psychic phenomena.  Parapsychology separate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groups: ESP and 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 OF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, the abbreviation for extra sensory perception, means th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formation through paranormal means (ie. not regular physical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ght, sound, touch, smell, or taste).  In theor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receiving psychic force from outside the body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of E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lairvoyance, or Remote Viewing -- the ability to sense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-physically) distant objects, places, and people. 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ghosts and spirits are probably clairvo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stral Projection (OOBE) or Traveling Clairvoyance -- Fu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remote location while the physical body sl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sychometry -- the reading of information by the touch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elepathic receiver -- the ability to directly recei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unication) at a distance, with no physical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.  There are many everyday examples of this, in which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just as another person is about to say it.  This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test for through experiment.  Very dramatic cases of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recorded; there is often an emotional element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 medium, as in a se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Experience with a Ouija board, pendulum, or automatic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recognition -- to foresee the future.  Again, highly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are the ones most likely to be tu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 OF 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, the abbreviation for psychokinesis, is the active or sending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ic phenomena.  The theory here is that psychic force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dividual.  Examples of PK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elepathic sender -- the transmitter in the telepathy just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sychokinesis (or telekinesis) proper -- the ability to mo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ans of psychic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omewhat along the same lines are poltergeist (noisy ghost)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objects move of their own accord or noises are hear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 human agent involved -- frequently a teenage girl -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s to be the source of psychic ener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sychic healing -- the ability to heal various ill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rmities.  There are many documented cases of this. 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s a healer and a subject, although there are recen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ing cancer patients learning to heal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eleportation, apportation, and levitation.  Some occultists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ian producing PK effects is simply a channel for univers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think the force originates some way directly within th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UBCONS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ulated by Freud and others, the concept of the subconscious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one.  Basically, this is the idea that part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operates below or outside of ordinary conscious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ness.  Dreams and hypnosis are examples of this.  Also sub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many automatic functions of the physical bod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iration and di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DO MAG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k encompasses many things -- science and art, philoso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physics, psychology and comparative religion.  Magic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at the borderlands of the unknown.  It can fit th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zzle of life into a meaningful whole.  Magick is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esting.  Use magick to help raise consciousness without dr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 new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can come alive through magick.  Psychic phenomen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and be fun and helpful.  Magick is beneficial.  I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have excellent health, and bring you good luck.  With magick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smoothly; life is good.  Also use magick for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, to control bad habits and to develop new mo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ick is powerful.  Never underestimate the tremendous power of mag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agick to alter events and to achieve your goals.  Ex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 over people and phenomena.  But power for its own sake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ing.  The power which magick can give you should no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reason for stud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ICK AND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other occult disciplines are prevalent today besides mag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cults and sects which profess their own view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ally few differences between them.  One popular area in the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is witchcraft.  This is far removed from the cliche of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itchcraft is a nature religion (pagan).  Witchcraft has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with magick.  Alchemy also has much in common with magi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itage comes from the middle ages.  Alchemy fathered chemis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sciences.  But the avowed purpose of alchemy, turning l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, is too limiting to be called magick.  Sometimes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is interpreted in another way, as the transformation of m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iritual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re are the numerous modern day seers or psychics, as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alled, who operate within their own somewhat uniqu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many of these people are deluded frauds, some ar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ltists indeed.  Of course, everything I have sai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ation.  Magick, witchcraft, alchemy, or any occult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subjects.  Suffice it to say that magick includes them all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clectic).  For magick is undoubtedly a philosophy which ha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 Aleister Crowley wrote, "The method of science --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g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Define mag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Define ESP and PK. G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What is the subconsci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 N. Banks, An Introduction to Psychic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ie Besant, Thought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H. Brown, PK, A Report on the Power of Psych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ard Cavendish, The Blac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ira David-Neel, Magic and Mystery in Ti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nor C. Johnson, The Imprisoned Splend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trander and Shroeder, Psychic Discoveries Behind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