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E HIGHER DEGREES HAND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J.S.M. 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ttempting to give an outline sketch of the various degre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sonry in a book of this description, I am faced b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ies, not the least of which is how to write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way about degrees, which many of my readers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, without giving away more than is permi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my reasons for writing this book is to encourage Brethr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se "Advanced Degrees." We still meet Brethren who s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hing beyond the Craft worth taking. As one wh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all the degrees for which he is qualified, I can sta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experience that, with one or two small exce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ly all the degrees are of the greates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my readers must bear in mind that a Brother get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onry in proportion to what he brings into it. If he appro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a keen intellectual mind, based on a reasonabl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y of the meaning of symbolism, he naturally will learn fa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f he approaches it merely from the point of view of a man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s a good dinner when he eats one, and cares nothing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of the ceremonies which take place in the Lodg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nclusion I must express my indebtedness to Messrs. Toye &amp;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oan of the blocks which illustrate this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.S.M.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. Historical Surv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. The Mark Degree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3. The Holy Royal Arch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4. The Cryptic Degrees.........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5. The Allied Degrees .........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6. The Ancient and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te........................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7. The Royal Order of Scotland..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8. The Knights Templar and Knights of Malta.............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9. The Remaining Degrees........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...........................  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 SURV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rly history of the so-called "Higher Degrees" is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cure than that of the Craft, and in consequence a tendenc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n up to regard them as "Manufactured" during the 18th centu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y opinion this is too hasty a conclusion, for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 at any rate bear every evidence of antiquity, an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sdom which has been handed down from gener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degree clearly foreshadows a subsequent degree, wher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st s...s will be finally recovered, in fact without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the whole of the Craft ceremonies would be meaning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over, as we shall show later, the most important Higher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ns. of great antiquity, which have been clearly hande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cient days in precisely the same way as have our Craft Sns.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full evidence has been given in the History Hand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documentary evidence to show that the legends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degrees were well known by our medieval ancest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incorporated in the Ancient Charges.  As,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illars which were set up before the flood, surviv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uge, and were subsequently re-discovered by masons.  This 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the theme of the 13th degree of the A. and A. Rit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he Royal Arch of Eno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rliest printed references to any of the Higher Degree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yal Arch in 1741, and to the Royal Order of Scotland in 1743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was in such a vigorous state of health that it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ncial Grand Lodge in London, with at least two Chapter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r Degrees appear to fall into three main groups:-(1)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tend the story of the Craft; (2) Those which pur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the lost S..s; and (3) The Chivalric Degrees.  With r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rst group two tendencies seem to have been at work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8th century.  The one being to cut out of the Craft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the legend, and the other being to enlarg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s referred to in the Craft stories, add picturesque det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olve out of them a new degree.  My own convictio n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matter of nearly all the Higher Degrees com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s and legends cherished by our medieval prede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doubt that all our rituals, the Craft inclu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went considerable revision during the 18th century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f the Craft Degrees a considerable amount of excis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itated by the alteration of the clause in the co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hanged Masonry from a Christian to a non-Christian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ss of excision of all Christian references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until the time of the Treaty of Union, in 1813,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or England will suffice.  Dunckley, in the second half o 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8th century, declared that the "Blazing Star" meant the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Bethlehem which guided the wise men to the infant Chris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land to this day there still survives a distinct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rist in the Craft Degrees, for the V.S.L. is ope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.C. with a quotation from the opening verse of the gospel of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, - "In the beginning was the Word," - whilst the Lod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with the following quotation from the same sou rce, "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was with God." Now this clearly indicates the e xist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ian explanation of the lost S..s which, though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nanced in the Craft Degrees in England, survives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 as the Rose Cro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thus see that anything Christian was eliminated from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, and this explains the probable origin of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Degrees.  At the same time, the general style of our 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tuals has been altered.  Apparently in early days the actu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by the candidate during the ceremony was comparatively sm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ulk of the work consisted of lectures, some parts be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and answer, while other parts contained various leg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with the Order.  Gradually the tendency aros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 take a more active and dramatic part in the ceremon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do this legends and incidents which did not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with the main theme began to be dropped.  These par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zed by the older members, and rather than see them peris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hem into side Degrees, nor are we justified in assum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invented the Sn..s to go with these degrees. In the Roy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Scotland to-day the bulk of the cer emony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nd answers put by the M. to the Wardens, and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of S..ns at certain points in the catechism, which S..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re not specifically taught to the candidate.  No doub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imilar portions were cut out and became Christian degre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s. went with them, and naturally became tests to prove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ther had taken this new Side Degree, which was neverthel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ty very an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istic example of a degree which has been cut ou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craft degree is the Mark, which was almost certainl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eremony of a F.C., although no doubt it has been amp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started on its independent career.  On the other h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termediate degrees of the A. and A Rite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ghts Elect of Nine, are merely amplifications of inc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missed in a few words in the Craft ceremony.  The Knights 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ine relates in dramatic form the apprehension of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n entirely different order belong degrees like the Royal 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yal Order of Scotland, and the Rose Croix.  Each of the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way claims to be the completing degree, in which the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..s are discovered.  The explanation in the case of the la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hristian, in the case of the R.A. non-Christian, whils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ival indicates the existence of two diametrically o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s.  The Christian Degrees represent the solution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in Medieval times, whereas the R.A., though now overl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Jewish matter taken from the O.T. in the 18th century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within it traces of a tradition which goes right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Christian times, and clearly comes in part from Egypt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from In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group claim to carry on the teaching of the Chival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 of the Middle Ages, and contain evidence of a my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 which was not entirely orthodox.  A characte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these degrees is the Knights Temp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regard to these Chivalric Degrees, it may at first s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difficult to justify the claim of a building guil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in any way with the proudest Order of Chivalry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in the Middle Ages, but those who hastily brush awa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 ignore certain salient features of the Temp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ation.  The Templars contained at least three sec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orders, within their ranks, i.e., the Knights themselv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r Priests, and the so-called Serving Brethren, among wh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m any M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Order was suppressed thousands of Knights escap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ersecution, and simply disappeared from history.  How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it, and what became of them? The most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is that they disguised themselves as Serving Br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y Brothers of the Temple, and were shielded by these hu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ir own Order, who entirely escaped persecution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gone into this question at great length in "Freemason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cient Gods," and will therefore content myself by saying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was undoubtedly a link between Masonry and the Templ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quite sufficient to explain a partial survival of Temp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tes among the Masonic Brotherhood.  The Templars certainly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tical teaching very similar to that enshrined in Freemason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aces of it can still be detected in the present ritua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sonic Knights Templar, despite the fact that the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y revised in the last half century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1. THE MARK DEG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of my readers who have already studied the fir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books of this series will realise that the true S..s of a M.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restored to them.  The real S.. which was los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hension of the Nature of God, and our Third Degre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ly indicates that, despite popular beliefs, we sha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comprehend God as soon as we are dead.  The Craft degre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hort, take us through birth, life and death, and shadow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ive, Preservative and Destructive sides of the Deit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ity of the other degrees either deal with what befalls a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death, or else endeavour to explain, or fill in, certain g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historic narrative which is the allegorical ba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rk degree in part belongs to the latter group, and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ty the completion of the Second Degree.  Unquestionab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ther should receive his Mark when he becomes a F.C.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itself still shows strong operative infl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uled by Mark Grand Lodge, which meets and has its offic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le in Great Queen Street, next door to the Connaught Ro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who love the Higher Degrees owe a debt of gratitude to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Lodge, which has acted as Fairy Godmother to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Degrees which were left stranded after the Treaty of 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1813.  Indeed, in many cases it has more or less take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its wing, and in consequence we shall have to refer ag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to the fact that the Grand Body which rules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has its Head Quarters at "Mark Mason's Hal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rk Degree has its own regalia and a special jewe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our younger Brethren will be glad of the warning tha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of the R.A., no jewels of the Higher Degre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n in a Craft Lo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ewel of the Mark Degree consists of a keystone, mad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te cornelian, on which are engraved certain mystic 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aning of which are revealed to members of the Degre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ed from a blue and red ribbon. The aprons and colla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made of blue and red si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aching of this Degree is largely an ampl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and tells of education and reward for labour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dramatic warning against attempting to obtain w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e are not justly entitled, and there is a Messianic h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 "That the stone which the builders rejected has beco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stone of the corner." Incidentally the stone is a keyst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 the origin of the jewel of the deg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facts lead us to suspect that at one time the Degre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more pronouncedly Christian than it is to-day.  W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was flourishing as far back as 1760 in Lodges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cients, who were unquestionably strongly pro-Christ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gend as now given relates to a period in the buil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e previous to the tragedy, although there is abundant ev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ow that as late as the time of the formation of Mark G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dge, 1856, many Mark Lodges in the North had a somewhat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to that now used, but associated it with the second Te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with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therefore, is, or should be, really part of our Craft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Scotland Craft Lodges still have the power to confer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ly do so.  In that country it is a necessary qual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xcellent Master which itself is an essential qual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oyal Arch.  We shall refer to the Excellent Maste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when we come to the Royal Arch, but it is desirable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at in Scotland Royal Arch Chapters also have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 the Mark Degree, if a candidate has not already taken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Craft Lo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rk, as we have said, is the completion of the Second Deg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itself contains what are practically two degrees, nam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Man and Mark Master.  There has been much learned controvers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whether the Mark Master was at one time conferred on a ma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he received his Second Degree.  Since it is impossi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ment to decide when the Mark Degrees arose in their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, all we can say definitely is that so far as docu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dence goes, i.e., back to 1760, it appears as if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the Degrees of Mark Man and Mark Master, and that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rate in theory, Mark Man might be conferred on a F.C.,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seems always to have been restricted to Master Mason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 times both Mark Degrees are conferred together, an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M.M., although the Mark ritual throughout emphasi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with the Second Deg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K MAR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rk Degree, or Degrees, also have associated with them,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parate "Lodge," the Royal Ark Mariner Degree.  This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ld "Operative" work, probably built up in the 18th centu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uine operative masons in the North of England, anxiou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way of distinguishing a real "Working" maso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Speculative." The same explanation probably brought into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gree of St. Laurence the Martyr, of which more anon.  The 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ner legend relates to the Deluge, and is taken d ire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e.  The most interesting features are the use of a st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V.S.L., on which to take the Ob.. Th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xplained in the ritual, but it may be that we have 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ival of the old custom of swearing on a stone altar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rliest form of a binding oath.  There is als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work with a triangle, but in the main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ssed that there is not much really deep teaching in the Deg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 It is, however, quite a pretty little Degree, and h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dent supporters.  It is under the direct rule of Mark G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LY ROYAL ARCH OF JERUSA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rk completes the Second Degree, but to the youngest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on it must be obvious that a further degree i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the Third Deg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uine S..s were lost; but were they never re-discover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over, since they were known to three people, why could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urvivors have appointed a successor and given him the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..s? The Royal Arch sets out to give at any rate one answ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- "What were the Gen. S..s of a M.M.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ly, it is a lost W., but that W. conveys in symbolism a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and illuminating explanation of the nature of G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ed, the teaching of the Craft may be summed up by say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eaches a man his duty to his neighbour, whereas the "Arch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s him in his duty towards God.  What is the nature of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in depicted? It is a trinity, but not the Christian Trin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more like the Hindoo Trinity of Creator, Preserv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r.  It also clearly indicates the union of Body, Sou 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rit, and shows that by that Union we become united with G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in its very essence the Royal Arch is supremely mystic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ches of the Beatific 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gend deals with the "Discovery" of the lost S..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building of the Temple after the return from the Captivit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us be seen that the "Setting" of the degree is from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ament, and this fact must be noted, for there i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the "Lost Word" which is given in some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Higher" degrees, namely, that the "Lost Word" is Chri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we have not yet obtained an answer to the very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, "Why could not the other two, who knew the S., appo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or?" The full exoteric explanation, and also how it w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.s came to be deposited in a place of security is given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"Cryptic Degrees," to which we shall refer lat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.  Briefly however, three persons were necessary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y it, but in reality, of course, this is symbolis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Body, Soul and Spirit must be in union before t 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ully comprehend the Divine Trinity.  While, on the one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iving man, trammelled by the bonds of the flesh, can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hend the nature of God, nor even do so immediate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, for our souls will not yet be sufficiently evolved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, hand it is clearly taught that our body does not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sh, but is rather transmuted, even as St. Paul himself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place at the day of judgment.  This is no doubt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ound dogma and difficult for us to understand, bu t if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 the fact that matter as well as Spirit is in its origina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festation of God, and therefore a part of Him, w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ive that Matter also is indestructible, although its for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.  This fact is perfectly well recognised by modern sc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iginal form of the Royal Arch, which still surviv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stol, in Scotland, and in America, the Candidate mus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four veils, which correspond to various spiritual st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which lie beyond the grave, each being a little near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vine Being than was the previous one.  The four Vei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ed respectively Blue, purple, red and white, and at each V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ndidate is challenged by a "Guardian of the Veil" who de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m the W. and Sn. of the previous Veil.  This ceremon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land forms a distinct degree known as the Excellent Mas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ewel thereof is a pentacle set with brilliants, which jew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represents, among other things, man and his five se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nal S. of this degree is of great antiquity, and is ma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hnu when in the form of the Lion Incarnation.  Vishnu desc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rth to overthrow an evil giant which was oppressing the 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lew him by disembowelling him.  In Scotla nd no English Roy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 Mason can be admitted to a Scotch Chapter unless h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s the Degree of Excellent Master, which degree h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unless he has first taken the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ing of the White Veil is really an integr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 ceremony, and the Sn. corresponding to the S.s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ils is one well known to English Royal Arch Masons.  I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having passed this barrier that the candidate is enab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the real S.s of an M.M., the ceremony being ver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own Royal Arch.  In other words, it is only when we hav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various spiritual stages of existence that we shal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be able to comprehend the nature of God.  The del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ils from our ceremony has tended to obscure th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on in the English form of the R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lightly different lesson is taught us by the fate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cessor in the Craft.  He could not have revealed the S.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he had wished to do so, for it was an experience,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not be communicated by words to any living man.  We canno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detailed explanation of this deeply mystical ceremon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of this nature, but a brief explanation of a certain v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lays a prominent part therein is essential.  Lik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in Freemasonry it has several meanings, but the two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are (a), the underworld, or the grave into which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s at death, and from which his Soul ultimately asc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ms of Light. (b) The Mystical interpretation is that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.Ch., that dark recess of the Soul, where dwells the Divine Sp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ewel of this degree depicts quite clearly the nature of G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uble Triangle within the Circle and the Point there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presented by the All-Seeing Eye, is the age-old symb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.  The triangle within the Circle represents the Spiri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ircle of Infinity, and is peculiarly associated with Go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or.  R.A. Masons will perceive the significance of this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nection with the Altar.  The Point within a Circle,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doos, stands for Paramatma, the All-pervading , the Sou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All.  The triangle with the point downwards is the symb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n (water) and represents the preservative side of God (Vishnu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triangle with the point upward represents fire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mes go up to Heaven, and is therefore the emble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, or rather the transformative, side of God (Shiv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reat symbol was sacred to Babylonian, Egyptian and Je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o each the same inner meaning.  It is also sac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 Hindoo, and was so to the ancient Mex ican, and inde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ost venerated symbols in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thus be seen that the jewel of the R.A., far from be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 ornament, contains in itself a summary of the subl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chings of that degree; the more so as it also has a triple tau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gard to the tau cross, we have already shown in our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books that in its origin it was a Phallic symbol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ive power.  We shall remember also that we make a tau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every time we receive the S.s in the Craft Degrees. 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.M. has himself made the triple tau.  It is also worth rem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readers that only those who have passed the chair and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d a Lodge are entitled to wear three tau crosses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Phallic symbol it became an emblem of the Creator, and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ime, of our animal passions, which must be trampled under 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 are to advance in Spiritual knowledge.  By the time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the Arch, symbolically this has been done, and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ed of this by the Union of these three taus benea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ngles, emblems of the spirit.  Moverover, though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 a non-Christian degree we cannot forget that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rosses on Calv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of the triple tau, after the experience we have h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the Craft, shows how carefully each degree leads 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, and it also conveys this important lesson.  Each degre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aft taught the evolution and purification of (1) the body;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the soul; (3) the spirit.  These three, now in perfect un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under the Shadow of the Supreme Being depicted by th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ngles.  Thus the presence of the tau crosses teaches u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will ultimately rest in the Presence of the King of K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act the Royal Arch is full of interesting symbolism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s of the regalia, red and purple, the shape of the alta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the three Principals, all convey important lesso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not spare the space in a small Handbook like this to en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on this degree. Nevertheless, one cannot omit point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s in the Craft the W.M. represented the Spirit, the S.W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l, and the J.W. the Body, so do the corresponding offic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.A., although here they are no longer separa ted, but ar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ide, and in all cases act as one. The reason for this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.A. depicts that sublime state wherein Body, Soul and Spi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uly one, and are at Peace in the Presence of God -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compreh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readers will thus perceive that no Craft Mason can consider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fulfilled his duty as a Mason, until he has taken the Roy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, for he has not recovered those lost S..s which 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sed to try and f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alia includes apron and a sash of purple and 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VI. THE CRYPTIC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yptic Degrees are four in number and are ruled by a G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cil of their own which, however, in reality is in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with Mark Grand Lodge, whose Hall is their Head Quar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"The Most Excellent Master," "The Royal Master,"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Master," and "The Super-Excellent Master," and their leg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 the gap, historically, between the first Templ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on.  The "Most Excellent Master" must not be conf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"Excellent Master" which is worked in Scotland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the "Passing of the Veils" in the Royal Arch, although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pt separate and given first.  Its Legend, therefor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Second Temple, while the "Most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" on the contrary deals with the completion and ded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emple.  The apron, which is seldom worn, is white ed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urple, and there is a purple collar.  The colour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ief felt by the Brethren for the loss of the third Princip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chair is vacant.  The most striking feature in the Lodg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mall replica of the Ark of the Covenant.  In theo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cation for the "Most Excellent Master" is only Mark, b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ways followed by the "Royal Master," fo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cation is Mark and Arch, in practice the Cand. must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se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yal Master is a most interesting degree, for it shows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.A. S..s came to be deposited in the place in which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 found.  Though H.A.B.'s chair was vacant in the "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 Master," in the Royal Master he is the chief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s disquisition on the subject of "Death" is one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utiful pieces of ritual in Freemason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ron in this degree is black, edged with red, but it is sel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n.  The three Principals, however, wear robes similar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n by the same officers in the R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Select Master," unlike the preceding degrees, has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l of its own, namely a silver trowel within a triang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metal, which is suspended from a black collar edged and 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d.  The apron is white, edged with red and gold, and i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ngular shape, but in England neither it nor the jewe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worn.  In Scotland the jewel of the Cryptic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s the triangle and the trowel, whereas in England we w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ewel of the "Super-Excellent Master" to represent all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Select Master" is supposed to be held in a crypt (he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"Cryptic Degrees") which is the same crypt in which the S..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.A. were at a later date discovered.  The legend i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of one of the degrees of the Ancient and Accepted Ri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s how a well known mason employed by K.S. accid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uded into this crypt when K.S. and H., K. of T., we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ruder was subsequently pardoned, but the O.G. who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revented his entry, was punished in his plac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ubtedly an old legend which crops up again in a third deg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ly, the "Grand Tyler of K.S." one of the Allied Degrees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meaning is that those who push their occult invest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reasonable limits, and without the assistance and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re experienced investigators, run serious r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Super-Excellent Master" is short and not very interest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rings the story of the first Temple down to the tim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tenened destruction and so bridges the gap between the "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 Master" and the R.A.. The lesson taught is unsw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yalty to Jehovah.  The colour of this degree is crimson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son collar should be worn.  In practice, however, this is w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y members of the Grand Council.  The Jewel of these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white enamel triangle with the point downwards, tha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ngle of the Preserver, and is as a rule the only regalia w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nteresting part of this degree is a carpet on the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 design thereon.  Inside a square is a circ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which is a triangle pointing towards the West, an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iangle is the C. of the C. on which rests an altar, 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tar is the ark of the covenant.  As the "Floor" desig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quately explained, the following will be of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iangle pointing West is the symbol of the Preserver,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dopted as the jewel of all these degrees in England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 denotes the underlying principle of the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. The "Most Excellent Master" teaches us that despite the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hief architect God preserved the work of the Temple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uly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. The "Royal Master" tells us how the R.A.S..s cam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. In the "Select Master" the over zealous friend of K.S.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d from the dire fate which threatened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. In the "Super-Excellent Master" we are shown how God p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mnant of the people because they preserved their faith in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iangle within a square denotes the Descent of the Spir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, while the Circle symbolises Infinity - whence the Spi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.  The point links the Infinite with the emble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-Pervading - it also refers to each individual "Eg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symbol, therefore, means that God the Preserver desc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ternity, and entering into Matter became flesh, and H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ll-Pervading.  It is therefore a most sacred embl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 that the Ark of the Covenant stands on the C. sh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Dispensation arises out of the old, and the Prop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is fact is emphasised by the real g. whi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 us of Him Who died upon the Cross.  Thus this degree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ianic, esoteric meaning, often overlooked by t hose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V. THE ALLIED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is heading are grouped a number of different degrees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in common.  In theory the Grand Council which meets at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ons' Hall controls a large number of degrees, including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androgamous, but in practice they only work six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Newcastle-on-Tyne, however, the Time Immemorial Counci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ne or two others, including the Royal Arch Knight Temp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est, a highly mystical and beautiful ceremo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x degrees worked in London are not restricted to Christi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nly qualifications are Mark and Arch.  This is desp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that St. Laurence the Martyr and the Knights of Constantin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learly Christian degrees.  Most of these degrees 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importance, but the Red Cross of Babylon and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est are old and important.  The degrees are as follow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. St. Laurence the Martyr. The Jewel is a gridiron,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possible that it is to this fact that we owe the ribald t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 the outside world as to what befalls a man a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into Freemasonry.  The legend of this degree in re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thing whatever to do with Freemasonry, and is well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student of Medieval legends of the Saints.  The lesson t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of fortitude. This degree appears to be a piece of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ve ritual brought from Lancashire, and original ly work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degree in order to enable a genuine "Working mason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 other Operatives from "These newfangled Speculativ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. The Knights of Constantinople is associated with the Empe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ine, and inculcates the useful lesson of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ity.  The Jewel is a cross surmounted by a crescent mo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ly a happy choice, for it suggests the triumph of the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Cr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. The Secret Monitor is very similar to the first degre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 Monitor as worked by the Grand Conclave, and i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avid and Jonathan. Its presence among the Allied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s testimony to an unfortunate split which occurr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years of the organisation of the Grand Conclave of the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.  It is the only degree in English Freemasonry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control of two entirely distinct bodies.  The Jewel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Hackle" suspended from a crown, and on the ribbon above the jew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b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. The Grand Tyler of King Solomon relates the s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al intrusion of a F.C. into the secret vaults where K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>K.H. of T., and H.A.B. were met in consultation.  The lege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imilar to that related in the "Select Master" though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esting variations, in particular. "The Period"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being earlier.  The Jewel is the triangle of the Pre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downwards, with certain Hebrew letters engraven in gilt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lack enamel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degrees are interesting, but can hardly be called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, whereas the next two stand in quit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. The Red Cross of Babylon is undoubtedly old, and the sixte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of the A. and A. Rite also bears on the same them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incidents likewise occur in the Royal Order of Scot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gree in historical order follows, and is closely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, the Royal Arch and the rebuilding of the second Temp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cotland is actually controlled by the Supreme Royal 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.  It has many interesting details, but its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the crossing of the Bridge.  This, although tr ans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physical and historical bridge, undoubtedly symbol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quite different.  We are here in the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atology and are being told what befalls a man after death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great religions of the world there is a tradi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er or later after death the soul must cross a certain "Brid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ly this "Bridge" means the  passing from on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in the world beyond the grave to another, and indic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advancement of the Soul away from earth condi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God. The Japanese, Chinese, Parsees, Mahomeda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eval Christians, all speak of this bridge. 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es say that the mourners must rise at dawn on the third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death of their friend and pray for him, for at that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comes to the bridge which he must cross to reach Paradi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 spans the gulf of Hell, and in the middle of the Brid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l will be met by a female form.  If his life has been goo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will be that of a beautiful woman who will lead hi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ise, but if his life has been evil it will be a hideous ha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ll meet him and fling him from the bridge into the bottom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ngland this bridge was called "The Brig of Dread,"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icted in a twelfth century fresco at Chaldon Church, Surr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is shown as if built like a saw.  Among those at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oss it is a Mason with his tools in his hand. 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ken of in an old Lancashire dirge which relates what bef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l of the dead man immediately after it has left its dead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en thou from hence away art passed Every night and alle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nny-muir thou comest at last And Christ receive thy sou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rom whinny-muir when thou mayest pass Every night and alle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Brig of Dread' thou comest at last And Christ receive thy sou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oteric lesson of the degree is "Great is Truth,"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reference to the Bridge of Testing which the soul mus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s journey towards Paradise is the most striking featu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l is two crossed swords on a dark green background of enam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. The High Priest, unlike the other degrees,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red on a mason who has been a 3rd Principal in a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. It deals with the Priesthood "after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chisedic," and the jewel is the triangle with the point upw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ich is imposed a mit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ly then the Allied Degrees link the Old Testam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, and the most important are the Red Cross of Babyl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Priest, although the other four are not without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VI. THE ANCIENT AND ACCEPTED 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se Croix of Heredom is now regarded as the 18th Degre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and A. Rite, whose total number of degrees is 33, in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33 years of our Lord's Life. In practice, however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th, 30th, 31st, 32nd and 33rd are worked in full in Engla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hree are but sparingly con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merica all the intermediate degrees are worked, i.e., 4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3rd inclusive, but in England the 4th to the 17th are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red by name.  The 18th is worked in full, but the 19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9th inclusive are similarly conferred by nam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alification for the 18th is one year a Master Mason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0th it has usually been Prelate or M.W.S., the latte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of the ruler of a Rose Croix Chapter.  The 18th degr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ly mystical degree and full of the deepest interest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and is restricted to professing Christians.  In the U.S.A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ntinent of Europe, however, it is not usually regar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ian, and non-Christians can become members.  One scho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onic research has prepounded a theory that t he Rose Croix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Roman Catholic, and invented by the Jacob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ly, I have, after very careful search, been unabl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vidence in support of this view, and frankly I cannot con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conscientious Roman Catholic taking part in the ceremo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eems more probable that the degree is due to Rosicruc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, and the earliest historic evidence we can find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tics shows that they were Lutheran, but it is quite prob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inherited an earlier tradition.  There appea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o Rosicrucian doctrines in Dante, and the Comma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ons carved the Rose and Compasses over their Lodge do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i in the opening years of the 15th century.  Moreo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ient Aztecs who likewise venerated the cross had a ver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 ite with the same Sn..s and many of the same incidents.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not ignore the fact that Henry Adamson, M.A., in "The M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nodie" written in 1636, say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or we are Brethren of the Rosie Cross, We have the Mason'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cond Sight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is shows an association of the "Mason's Word" with the Ro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.  Personally, I think this refers, not to the present 18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, but to the Rosy Cross of the Royal Order of Scot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ndicates, however, Rosicrucian influence on Freemasonry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rise of the Jacobite movements, and is in a po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Protestant Pe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vert to the 18th degree as we know it to-day, we find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distinct sections.  The first consists of the conferr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intermediate degrees, and the other sections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e Croix Degree itself.  It is a highly mystical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sm, and expresses the passage of Man through the Valle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dow of Death accompanied by the Masonic Virtues F.H. and C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nds with his final acceptance into the abode of Light, lif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ortality, and with his recovery of the L.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dge is twofold; on one side it is black, having in its 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d calvary cross; on the other side it is white, edged with 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; on the apron itself is embroidered a Pelican feed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ng, while on the flap is a triangle within which ar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brew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collar which is similarly two faced; on the rever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lack with three red crosses, and on the front rose pink, ric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roidered.  Among the symbols depicted are the crown of tho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erpent holding its tail in its mouth, the embl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rnity.  The jewel which is suspended from the collar is a go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ss extended to an angle of 60 degrees, surmoun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estial crown.  On the one side is a scarlet cros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sses, and beneath it a Pelican feeding its young.  On 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the cross is silver, with a silver eagle rising towar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ens, and on both sides at the joint of the compasses is a r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its present Christian setting it appears that this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main details is a very ancient ceremony.  All its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re found in the Bora Ceremony of the Austr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igines, one of the most primitive races still living.  In In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ina the Sns. of this degree are associated with Go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r.  In Ancient Egypt certain parts of the Book of the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the same ground and show the same Sns. in use.  The An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ztecs in Mexico appear to have had practically the same c eremo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lready stated, and some of the Sns. which they mak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ived among the Red Indians to this day.  In Medieval Europ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onstant examples of the use of the two principal S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d, as for example at Coire Cathedral, - in both 12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5th century work, - in a fresco at Basle, painted in th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of the 16th century, and in a 17th century panelled room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ngadine Museum at St. Moritz.  Moreover, a certain S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9th degree of the A. and A. Rite wh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sorrow is also found side by side with these Rose Cro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s. in every one of the above mentioned cases in Europe. F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se cannot be brushed aside lightly, and preclude u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ing the view that the Rose Croix was invented in the 18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ury.  Indeed, the Mexican Codices, which practically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ceremony, are at least two and a half centuries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date at which it has been suggested that this degre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ND ELECT KNIGHT KADO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name for this, the 30th degree, is Knight of the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te Eagle. In Latin Countries it is strongly Templar in t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acquired a sinister significance because in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tuals the duty of avenging the Death of Molay,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ughtered Knights Templars, is taught in a dramatic way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ief culprits responsible for the slaughter of Molay a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ghts were Philip, King of France, and Clement, the Pop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is stated to have been utilised to teach the Cands . that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urch are the oppressors of the People.  Probably this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is by no means so universally applied on the Contin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masonic writers pretend, but in any ease the English Ri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purged of any such idea, if indeed it ever possess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gree is an elaborate one, necessitating three chambers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-room when worked in full, and only the Supreme Council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nfer it.  The regalia, which may be worn in Rose Cro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s, consists of a broad black sash suspended from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er, the point fringed with silver bullion, and on i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roidered the emblems of the degree.  These are an eagle so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the sun, holding the Anchor of Hope in his talons;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is the banner of England and Wales, which is on a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three golden lions; this is crossed by the ban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reme Council, and below it is a red cross formed of four tau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es, usually called the Cross of Jerusa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east jewel is a cross pattee in red enamel, with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30" upon a blue enamel ground in the centre.  From a collaret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ribbon with a silver edging is hung a black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ing-eagle, surmounted by a crown, and holding a sword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"Kadosh" is Hebrew, and means "separated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secrated." The remaining three degrees of the Anci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Rite are but sparingly conferred, and take the plac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extent of Grand Rank in other,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many years before the young mason attains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lted heights, and therefore any detailed description eve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lia is hardly necessary in a Handbook of this nature.  As so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s he becomes a Rose Croix mason he is certain to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 of seeing from time to time members of these exa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, and learning from them as much as he is entitled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y are conferred upon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cient and Accepted Rite as now organised deriv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ty from the charter granted to it in 1845 by the Sup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cil of the Southern Jurisdiction of the U.S.A., but the 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ix, Kadosh, the 28th degree, and several other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 were fully established and at work in the 18th century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 records show, although how much further they date b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a matter of disp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regard to the intermediate degrees it is a mistake to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are of no value or interest.  They vary considerab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it, but such degrees as the Royal Arch of Enoch, with its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on of Rosicrucian influence, and the accou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y of one of the Ancient Pillars inscribed with ol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, (mentioned in the Ancient Charges), is worthy of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y, and the same is true of several of the other degre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son I strongly urge all Rose Croix Masons to att 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ual festival of King Edward VII.  Rose Croix Chap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, which is held in the Spring each year at Mark Masons'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, when two of the intermediate degrees are rehearsed in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hen is the Ancient and Accepted Rite; a great 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ubtedly, which is full of mystical lore, and sets out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members that the quest of the lost word ends, not at the Te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Jerusalem, but on Mount Calv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V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YAL ORDER OF SCOT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rder rules two degrees, the Harodim and the Rosy Cros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odim is conferred in a body called a Chapter, and so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a Chapter is below a Lodge.  In practice, however,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ies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yal Order has many peculiar features, and it is im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t justice in one chapter of this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ly, we may note that the Order is unique in that it h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ing body for the whole world, and is the only English Mas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of which this is true.  Grand Lodge must always me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lifications, as laid down by the Grand Lodge in Scotland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years a Master Mason, but the Metropolitan Provincial G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dge in practice will only admit members of the 30th degre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ient and Accepted Rite.  London Masons, who have not atta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gree, must therefore go to the Provincial Grand Lo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ern Counties, which meets at Wind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egrees are of great antiquity, and, personally, I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he greatest of all our masonic degrees.  They are no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matic as certain others, such as the Order of the Kn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r, but they have a unity of purpose and an ancient ri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full of the most profound mystical tea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 curious old Border verse, for the most part,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evidence would appear to ante-date our present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e Craft degrees, though it clearly presuppose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historical records we know that these "Scotch" degrees we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n 1743 in London, for there is a record of a Provincial G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dge in London, having at least two Chapters under its control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re fact that there were at least two Chapters of Harodi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at this date precludes the possibility of the Order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into existence in 1743, and the fact that it had to 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cotland, and then establish itself and spread in Lond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fies us in considering that it can hardly be later in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date of the formation of the Craft Grand Lodge of Scot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which was in 1736.  Seven years is, I consider, far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a time to allow a new degree to spread from Scotlan 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don and establish itself firmly therein, but if we t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we shall see that the Royal Order takes preced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quity of any high degree.  But, in view of these fact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dismiss lightly the evidence of Henry Adamson's me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Perth, "The Muses Threnodie," written in 1638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ly a century earlier, in which he writes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or we are brethren of the Rosie Cross We have the Mason's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. - He uses the phrase "Rosie Cross," the exact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 degree of the Royal Order, and adds that "We have the Mas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Royal Order purports to give its members the lost "Mas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if language means anything, it means that the bret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osie Cross claimed to have the true Mason's Word, a 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made by the Brethren of the Rosy Cross of the Roy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firm conviction is, therefore, that Adamson, who was a M.A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ergyman, was a member of the Royal Order of Scotland, an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yle and language of the ritual fits in with this perio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even earlier, I consider that the Royal Order goe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eriod at least. In connection with this it is we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the first record of the initiation of a spec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Freemasonry in England is on the 20th May, 1641, when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ay, "General Quartermaster of the armie of Scotl and,"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ed at Newcastle by members of the Lodge of Edinburgh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with the Scottish Army, which had entered England in 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King Char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over, Moray, was "Protector" of Vaughan, the famous 17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ury Rosicrucian. If therefore beyond the Craft 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icrucian Masonic Order, which could only be entered by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first qualified as Freemasons, then we can see an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why Moray, who was clearly interested in Mysticis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, and Rosicrucianism in particular, should troub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ed into a Lodge despite the fact that the Army of which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Quartermaster-General was actually on a campa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ly, these facts go clean counter to the theory still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few students that the Royal Order was Jacobite. Inde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r one studies this Order the less grounds can one fi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uch a case one would naturally look for some refer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yr King himself.  Be it noted this could have been d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safety, for in the Prayer Book of the Established Chur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and there was, during the Eighteenth Century, a special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emory of Charles, King and Martyr.  Thus the inclu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White Rose, or Charles the Martyr, could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fely have been worked into this rit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ly, let us consider the teaching of the degree. Both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Young Pretender were Roman Catholics; we shoul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that either there would be traces of Roman Catholic t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itual, or at least that care would be taken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that would be in direct opposition to the fai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o of the Jacobites.  Yet, on looking into the ritual, we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most significant omissions.  There is no men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ly Catholic" Church, nor of the "Communion of Saints,"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es of medieval days left standing intact in the Episco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rches of Scotland and of England, but further, the ritual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its way to declare we shall obtain salvation through Ch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, thus hitting at the doctrine of the Interce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nts, and even says that our salvation is by Faith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is is just one of the particular points of cleavag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stantism and Catholicism, for the latter always has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cessity of faith being proved by good works.  Salv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th alone was one of the outstanding tenets of the Presbyteri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ws clearly that the ritual in its present f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byterian, and emphatically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men who were inventing a degree to foster the Jacobite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out of their way to insert phrases which must wound their h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y of his loyal supporte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spect is further emphasised by the fact that amo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phernalia employed in the degrees there is neither cross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cifix, although we find them in other Masonic High Degre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ssion must be deliberate, for from the nature of the ri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mblems might well have been empl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se facts, no word in the ritual of a pro-Jacobite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dduced, and so I can see no reason for claim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 were made up to help the Jacob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grees themselves are highly mystical, and take the candi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ster Mason stage, through the Old Testament,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Bridge," onto the second Temple, and finally trace Christ's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ath, and show that He is the L.W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clear traces of that outlook on life which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Rosicrucian," and so they are good argument for those who 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osicrucianism did influence Freemasonry.  Keeping stri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yal Order, we find in it the root matter of many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Degrees, and it is possible that some of these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borated out of incidents passed over beliefly in the Roy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t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ome guide I will indicate references to ideas whic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subsequently developed further, though it is but fai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at the alternative also is possible, namely,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 also already existed, and had contributed to the ritu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yal Order, instead of having simply evolved from them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oyal Arch, Mark, Red Cross of Babylon - the latter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ly - Templar and Rose Croix.  In addition there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entirely unrepresented elsewhere in Mason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tual works mainly by question and answer, as in the 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ures, but one significant ritual practice deserves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.  At certain times the Brn. travel the reverse w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.  This is correct, for they are then supposed to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the D - d, and popular tradition has always taugh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hosts of men go reverse of the S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wer too is most significant, and calls to mind a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building described in the Mystical and "Chimycal" M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ristian Rosy Cross, translated by W. Bro.  Wa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ns. used in this degree are many in number, and every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reat antiquity and can be found in various parts of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Heathen Gods and ancient Rites of Initi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Sn. of the Harodim is to be seen in the ancient Azte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s, and is shown in a scene on a vase found at Chama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xico.  This scene clearly depicts a cand. being initiat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xican Rite, and being taught the Sn.. The case is certain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than 1500 A.D. and was only dug up a few years ago 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 the Sn. of Harodim is associated with Vishnu the Pre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cient Egypt it is shown on a fresco from Thebes dat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0 B.C., fragments of which are in the British Museum. 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could be quoted from Medieval work in Europe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17th century panelled room known as the "Audience Cha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sconti-Venosta," which is now in the Engadine Museum at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itz, to which we referred in the previous chap ter.  This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hows examples of the Sn. attached t o the Rosie Cross deg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in the corners of it are figures making the Drinking Sn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yal Order of Scotland.  These figures are arranged in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f answering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haps, however, the most significant fact of all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tual of the Hung Society in China, known also as the Tri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ety, or the Society of Heaven and Earth, is almost preci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in its main incidents as the ceremonies of this Sco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alia of the Order is fairly elaborate.  It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ter, star and two sashes, one red for the Harodim, and one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osy Cross, and an elaborate apron of white, ed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s of red and g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andidate receives . . . which is supposed to show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virtue, and which, as a rule, is spelt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vow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ust suffice for the Royal Order, though it deserves fa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V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NIGHTS TEMPLAR AND KNIGHTS OF MAL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nights Templar carry on the tradition of the Medieval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be regarded as teaching the Christian life in action.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there is any historical connection between the Masonic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Medieval predecessors is a question on which Mas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s are at variance.  The writer considers that a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 exists that there is a definite connection,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his reasons at considerable length in "Freemasonr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ient God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proposed to go fully into this controversy in this 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s purpose is to indicate, so far as is permissi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of the Degrees, rather than their history.  Certain fa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deserve to be placed on rec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That in England, and still more in Scotland, the Order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inally suppressed in 1307 et seq., did not suffer the merci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ughter of its members which fell upon them in France. More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wing to the fact that Scotland was in open revolt against Ed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, who was supposed to rule it, enforcement of the edict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nights was quite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That certain branches of the Order - e.g., in Sp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ugal - unquestionably survived, merely adopting a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The Charter of Transmission claims to carry on the suc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rance.  That Charter now hangs in Mark Masons' Hall, an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generally accepted as genuine it would practically sett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.  The fact that it anathematizes the Scotch Templars,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uine, would indicate a separate organisation of the surviv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cotland, and therefore explain whence Scotch and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ry de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The undoubted fact that not only many Knights, but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of the Templar Priests and lay Brothers, some of whom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ons, were not even imprisoned, points to another possib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sc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that as it may, the Ritual worked to-day, though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ed several times in recent years, contains many cu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which would indicate considerable antiqu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Bristol a man may not take the Rose Croix unless h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r, and this supports the theory of those who belie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the Rose Croix was the inner working of the Templ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yal Order of Scotland also shows clear indicatio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with Templary, both in the legend of its found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se of a certain word common to both Orders, and used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iew of the fact that the Royal Order has its Knightly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Rosy Cross," these points are of special signific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gend of the foundation of the Royal Order is that Bru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Bannockburn, created the Degree of the Rosy Cross so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ard those Masons who had assisted him in the batt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red on them the honour of Knighthood.  Now we know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r Knights, instead of surrendering themselves to Edward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he sent his commissioners into Scotland to arrest them, jo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enemy, Bru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it then not probable that Bruce, by the foundation of th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, thus rewarded these Templars and restored to th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ghthood which by the abolition of the old Order had laps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tual as used to-day has undergone drastic revision rec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but one example, there appears no doubt that the alt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st is a modern innovation, beautiful though it is.  Form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only a sepulchre, and there are still a few precep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old Ritual is permitted.  Even in the modern Ri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will recollect that they took the O. at the sepulch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ignificantly is in the C., and not at the 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atter of great importance as we shall see in a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cotland the Degree is divided into Novice, Esquire, and K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ngland there are still three points corresponding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eval divisions, though the fact is rather slurred over. 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l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The Robe marks the Novice; (b) The Tunic marks the Esquire;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nly the Knight who is invested with the Mant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hall perceive that the Ritual still bears witness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t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p of Remembrance in the U.S.A. is still drunk from an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ctable, and is emphatically the Cup of Mystical D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tual of the Knight Templar, as we know it to-day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an exoteric and an esoteric meaning.  The exot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on, and a very good lesson too, is that the Christian sold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ever before his eyes in his struggle with the wor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pts of the Master - Christ.  He must be a good soldi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 outside the doors of Temple; he must uphold tru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ce, defend the weak, and set a fine example of chival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uct in his daily life.  In short, he must not only prof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ian ity but really li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thus be seen that a candidate would need to be a Christ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he was not definitely called upon to defend the Chris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th - which he is.  But within this sound practical lesso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s a high mystical message.  We are taught of the Lamb who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tically slain before the beginning of the world.  We ente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grim striving to escape from the worldly spirit.  We d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selves to Christ at the C., that is to say, in the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sses of our sou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hidden place our past life of sin lies dead, eve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ly body of the Redeemer lay in the tomb.  Therefore, on i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 ourselves, finding that over our dead past rises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, the figure of The Cru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ed with the weapons of the Spirit we go forth on our spiri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ey, and after long and painful travels return victoriou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onflict with the spiritual foes of man.  Note the symbo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years, corresponding with the three years of Christ's lif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stry on Ea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after action must come penance and meditation, and above all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meditate, not merely on physical death, but still more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mystery, the mystical death; and being thus prepared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offer our sacrifice.  Nay, more, we must be mark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of His sacrifice, but in Christian mysticism we are t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true mystic must spiritually crucify himself, eve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Master physically suffered on the Cross, and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tical death. Is that last incident in the life of the my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otten in the Ritual of this great Order? Think it over, Br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iled language, and as far as is permissible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avoured to indicate that Masonic Templary has a great my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on.  There are countless small points in the Ritua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is view, but for obvious reasons I have omitted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the gradual investiture of the candidate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sition by degrees of certain spiritual qua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NIGHTS OF MAL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regard the Knights Templar as one Degree we fi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has two, or possibly three Degrees in all.  After the K.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the Mediterranean Pass.  It is now, practically, mere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Degree leading to the Malta, but it has a signific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.  The sign, to begin with, is undoubtedly old. 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erson found the same sign in use among the Yaos in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ica, and it was also known and venerated by the Arabs.  In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radition connecting the Mediterranean Pass and the Ma l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 with the Arabs, this fact is obviously significant.  N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oterically, can we ignore the importance of the serp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with a mystical journey, and in like manner "The Sea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hrase well known among mystics to imply certain spiritual fa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always said to lie beyond the mystical resu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myself clear to non-mystical readers, let me ad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tical death and resurrection are well recognised sta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the soul of the man who, while still in the body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ving to reach spiritual union with God.  St. Paul says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d daily in Chr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e reach the Hall in which the degree of Malta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, we pass certain emblems which we are told indicate bi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, death, resurrection and ascension.  These are a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our whole Masonic career from the time we ent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 till the time we axe finally made a Knight of Mal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, resurrection is a new birth which, in itself, presup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life, and in the mystical world we must, like St. Paul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d to die daily in Chr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lta, then, is a Degree of mystical, not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rrection, and the fact is emphasised by the linking u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al acts with the true history of the old Knights of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of Malta.  The symbols on the table should be stud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ey, particularly that of the galley which bore the sou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ty though it perished itself.  Our body must one day di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 have lived aright it will bring our souls in safet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slands of the Blest." This is true whether viewed mysticall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gard to life in the world of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ns. used in this Degree are certainly old, and the Pen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uliar and significant.  It could hardly have been inv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8th century.  The Sn. in the Templar degree i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of the Visconti Venosta to which we have already refer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room are to be seen figures making the Sn.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ghts of Mal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ur of the Templar robes are white with a red cross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Blood of the Lamb," in which we have washed and become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hite as snow.  But those of Malta are black, with a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: out of the black night of the Soul, out of the darkn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tical death, the cross of Salvation rises, no longer a cr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ering, but one of resplendent gl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IX. THE REMAINING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till remains another Order of Christian Chivalry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tanding feature is that it is the only Order open to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ons which avowedly sets out to give a Christian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raft and Royal Arch.  The degrees which constit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ar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The Knights of the Red Cross of Constantine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The Knights of St. John and the Holy Sepulch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Knights Templar this Order has its Head Quarters at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ons' H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nights of the Red Cross of Constantine teach us the well-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y of how Constantine came to be converted, but the L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most interesting reference to the Roman Colle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s, whom I personally regard as the direct ancest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acine Masons, from whom Freemasonry descends.  I must ad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at I should require fairly strong evidence to conv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hat Constantine himself was a member of one of the Colleg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in any case this degree is merely a stepping sto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great degree of the Knights of St. John and the H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ulchre.  This degree appears to have consisted once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 and even now has at least three "points," in it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y be interpreted as corresponding to novice, esqui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ght.  The ceremonies are solemn, dramatic and of deep my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ce, but their most striking feature is an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the Craft and Royal Arch Ceremonies in a Christian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not prepared to admit that this is the only, or e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inner meaning of these degrees, I do conside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 given is of a most interesting and instr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, and if we realise that all through the middle 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sonry was avowedly Christian, and demanded of its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f in the essential doctrines of the Church, we shall s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terpretation is deserving of very great res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ose desirous of obtaining this interpretation can do s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ing these degrees, no good purpose would be ser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osing the points interpreted, beyond saying that the Archi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mple is identified with Christ, and the various inc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istory of our hero are similarly interpreted in the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hristian story.  The outstanding fact, however,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are definitely told that our ceremonies have a secret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and this is the only degree in English Freemas onry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 am aware, which does endeavour to give the mea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 and 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grees enumerated up to this point are all that can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ly masonic which are open to the average English Freem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re are several quasi-masonic Orders, or Societies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ually called, which for all practical purposes are mason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y require a masonic qualification, and like other mas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 work a ritual with special secrets.  These we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SI-MASONIC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ret Monitor which works under the Grand Conclave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known of these Societies, only Master Masons are ad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are two degrees and a Chair degree.  Attached t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the Scarlet Cord, which has no less than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.  The real object of the Secret Monitor is to streng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nds of Brotherhood and enforce the principle that a Br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, whenever possible, help another Brother.  The Concl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do possess more warmth than the average London Lodge 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 much inner meaning in the ceremonies and no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able lessons will be learnt from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quite a different type is the Soc. Ros. in Anglia. Thi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ret Monitor, admits none but Master Masons, and its ru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minent members of the Craft.  There are nine degre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ones are said to be conferred only for merit. 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has a Lecture at each of its meetings on some abstr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.  The Soc. Ros., as it is affectionately called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, claims to have the same objects as the Medi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icrucians, and it seems probable that there is some hist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 nection.  It is, however, not the only body which puts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im, even in England, but these are in no sense Mason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c. Ros. is also linked with the Illustrious Order of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rks only at Bradford, at present, and with another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so much that these orders are under the contro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. Ros. as that the leading spirits in each are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Soc. Ros. and that the members of the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rived only from that Soci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it will be seen that practically all the degre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sonry have a definite lesson to teach, and an inner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ceremonies.  Some, no doubt, are more importan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, degrees but the man who has never gone beyond the Craf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much to learn.  He has made no real effort to recov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lost, and therefore has signally failed to make a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ment in Masonic, knowledge.  If he has not time to tak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grees, at least let him try to complete his second degr e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the Mark, and obtain one answer to the question of w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, by taking his Royal 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he has done this, and has gone no further, let him still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ing "I don't think much of the Higher Degrees" Until 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them he is in no position to form any kind of opin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he has done so I feel sure that he will no longer s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ingly of some of the greatest mysteries of this or any 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