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The Enochian Tablets and the Book of the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T-C.TXT11-11-8820:13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 Without Tears, Cap XVI (p 2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"It was part of my plan for the Equinox to prepare a fi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 of Dr. Dee and Sir Edward Kelly.  I had a goo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and promised myself to complete them by studying the manu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leian Library at Oxford --- which, incidentally, I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umn; but it struck me that it would be useful to get m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s of the four Elemental Watch Towers which I had made in Mex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ought these were probably in Boleskine.  I decided to go 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ortnight or so.  Incidentally, I had the conveniences fo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ing upon Neuberg the degree of Neophyte, he having passed brilli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is year as a Probati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nsequently asked him and an Emmanuel man named Kenneth Ward,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y with me.  I had met Ward at Wastdale Head shortly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gone there to renew my ancient loves with the creeds of the gul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ppened that Ward was very keen on skiing.  I had several 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to give him some.  This casual circumstance proved an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hain by which I was ultimately dragged behind the chari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ret Chiefs.  At least I thought it was a chain. 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steel of such exquisite temper might be beat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fit for the hand of a free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y annoyance, I could not find the Elemental Watch Tower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use.  I daresay I gave up looking rather easily.  I ha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tate of disgusted indifference about such things.  Ros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estroyed them in a drunken fit, just as she might have pa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f they had possessed any commercial value.  I shrugged my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and gave up the search.  The ski that I had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were not to be found any more than the Watch Towers.  After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burg through his initiation*, we prepared to go to London. 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the house, and my tenant was coming in on the first of Ju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four days in which to amuse ourselves; and we let ourselves g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orough good time.  Thus like a thunderbolt comes the in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ne 28, thus described in my di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lory be to Nuit, Hadit, Ra-Hoor-Khuit in the Highest!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idday I was impelled mysteriously (though exha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ing fives, billiards, etc. till nearly six this morn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final search for the Elemental Tablets.  And lo! 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at last abandoned the search, I cast mine eyes upon a h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ft where were ski, etc., and there, O Holy, Holy, Ho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not only all that I sought, but the manuscript of Liber Legis."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nd was completely cut away from under my feet.  I rema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hole days meditating on the situation --- in performing, in fa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supplementary Sammasati to that of 1905.  Having the kn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I reached a very clear conclusion without too much difficul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ce of the situation was that the Secret Chiefs meant to hol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obligation.  I understood that the disaster and mis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ree years was due to my attempt to evade my duty.  I sur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ly, as appears from the entry of Jul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once more solemnly renounced all that I have or am.  On dep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(at midnight from the topmost point of the hill which cr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estate) instantly shone the moon, two days before her full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 the hills among the clou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cord is couched in very general terms, but it wa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practical point of my resuming the task laid upon me in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as I might be directed to do by my supe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JOHN6.ASC4-12-8917:10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. John, The Sixth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Flaming Star of my Will! By the Senses of my Body!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Elements of my Being! Rise! Move! Appear! Come ye forth un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ture me with your fierce pangs . . . for why? because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 of the Same your God, the True Worshipper of the Hig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l sonuf vaoresaji, gono ladapiel, elonusaha caelaz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rule above ye, said the Lord of Lords, exhalted in 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From Dr. Dee's MSS. -- 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:17 Will now try the Hanged Ma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-I-1.AS25-18-9017:13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St. Joh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all be my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 Banishing Pentagram Ri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Invoking ditto. [These will appear in No.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Liber O." --- ED.]  {86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"The Bornless One." [See the "Goetia." --- 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The Calls I --- VI with the rituals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s.  [From Dr. Dee's and the G.'. D.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SS. --- ED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Invocation of Th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 (No: I will "not" use the New Ritual, nor wi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uss the matter.)  An impromptu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dona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 Closing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work, t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WT-D.TXT11-13-8817:56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k Without T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losing the subject entirely I think it well to point 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quite a number of worlds on which a good deal of work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one.  In particular I cannot refrain from mentioning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Dee and Sir Edward Kelly.  My own work on this subject has b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aborate and extensive that I shall never sufficiently regr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ver had an opportunity of completing it, but I should like to em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t the obtaining of a book like Liber 418 is in itsel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an achievement that it should serve as an encour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Magic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-4A.ASC4-12-8917:06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o Liber 65, Cap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nnu bird refers to the currents and sub-currents set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.'.A.'., every 600 years approximately, that is,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each A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0  Aiwass (Thele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5-1600  Dee and Kelly, Christian Rosencreutz, Lu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celsus 1490 - 15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00  Jacobus Burgundus Molen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9-10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-700  Moh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-4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Apollonius of Ty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 300  Gautama Budd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. Scale of Time -- resolved images dilated presentation. Racehorse l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series of m events, none of which sugges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>_Cf._ glyphs of A. spelling of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no gauge of reality. (_LXV_ I:32 _seq_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rom the Desk of Frater A.U.D.C.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Via Silver Xpress V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em =+= BaphoNet-by-the-Sea (718)499-9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ghest: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Israel Regar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  Msg #34, 19-Jun-90 10:53: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rom the Intro to Vision &amp;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&amp;V.ASC10-30-8900:26de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&amp; the Voice,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er had not thought of continuing this work for nearly 9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t all clear how the idea came to him in 1909, during a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Desert with Frater O.V., (Victor Neuburg) a Probatio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{.'.} A{.'.},20but at Aumale a Hand suddenly smote its light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his heart, and he knew that now, that very day, he must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_The Vision and the Voice_ from the  point where he had laid it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1900.  Parallel to this, it is also possible that he had in his r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ck one of his earliest Magical Note Books, where hehad copi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inite patience the 19 Calls or Keys obtained by Sir Edward Ke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ertain Angels and written down by Queen Elizabeth's astrolo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John D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acts that stamp these Keys or Calls are these.  Over 100 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letters were obtained by these two Magicians, in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o one yet has quite understood.  Dee would have one or mor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s (as a rule 49 by 49) --- some full, others letter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lternate squares ---  before him on a writing table.  Kell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 at what they called the Holy Table, and gaze into a "Shewston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hich he would see an Angel, who would  point with a wand to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ne of these charts in succession.  Kelly would repor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e points to column 6, rank 31", and so on, apparently not mentio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, which Dee found and wrote down from the "Table" before hi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ngel had finished, the message was rewritten back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had been dictated backwards as being too dangerous to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s --- each word being in its nature so powerful that its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ould have evoked forces which were not wanted at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s being re-written backwards, there then appeared conj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language which they called "Enochian", or "Angelic"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jargon; it  has a grammar and a syntax of its own.  It is fa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norous, stately and impressive than even Greek or Sanskr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glish translations, though in places difficult to underst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passages of a sustained sublimity that Shakespeare, Mil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ible do not sur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rom the Desk of Frater A.U.D.C.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Via Silver Xpress V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em =+= BaphoNet-by-the-Sea (718)499-9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ghest: 9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Tony Iannotti                            Msg #35, 24-Jun-90 08:16:4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4 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iginal: FROM.....David Scriven (16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iginal: TO.......Tony Iannotti (107/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ed by.......OPUS 107/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 the names of the Great Elemental Kings ar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s of Mathers, which does not completely dissipate my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'd also like to find out the derivation of the Elemental Sigil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imply presented in a manuscript as such, or are they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illum or some other figure?  The sigil of the Water table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on the Ensign of the Sun, and an approximation of the Sigi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tablet occurs on the Sigillum, the Sigil of the Earth table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, but I haven't had much luck tracing the Sigil of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have a copy of Turner's "E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David Scriven                            Msg #37, 24-Jun-90 16:41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b4 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riginal: FROM.....Tony Iannotti (107/6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riginal: TO.......David Scriven (16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orwarded by.......OPUS 107/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I agree that the names of the Great Elemental Ki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Magi                                     Msg #67, 05-Sep-90 21:54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Rituals,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9-06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n in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on in Pis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OCHIAN RITUAL OPENING OF THE AIR TAB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tand at Altar facing East, annou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OL, PROKOL, PROFANY BALASTY OMP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erform the Enochian Pentagram Banishing Ritual and Hexagram B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ual. Using either dagger or thumb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Go to East of Altar. Pick up Water Chalice. Sprinkle it thre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Air Tablet or Sigil, hold above head, and move slow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meter of room, deosil (clockwise), stopping before each Tabl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kle them and int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MPEH ARSEL GAYOL (EM-PAY-HAY AR-SEL GAH-EE-O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PRYAZ OMAOAS DE DRYLPY ZUMBY E VYN NONK DS KHYS MYR DE AR KY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E  PAY-REE-AH-ZOAD  OO-MAH-AH-ESS  DAY  DAH-REE-LAH-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AD-OO-MEE-BEE  AY  VEE-NOO  NOH-NOO-KEE  DAH-ESS KAH-HEES  MEE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 AH-RAY  KEE-KAH-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eturn to East. Replace Water Chalice and take Fire Wand. T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st, wave the wand three times in front of Air Tablet or Sig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above head and circumambulate deosil, stopping before each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il to wave the wand and int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D MYKMA, NONKF URAN MALPRYG PYRYPSAX ANANAEL. SOLPETH PRYAZ BYA PR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H-DAH  MEE-KAH-MAH, NOH-NOO-KEEF  OO-RAH-NOO  MAH-LAH-PEE-AR-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-REE-PAY-SAHX  AH-NAH-NAH-EL. SOH-LAH-PAY-TAY-HAY  PAY-REE-AH-Z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-AH PAY-RAY-GAY-L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Upon returning to the East, replace Fire Wand and take Air Dagger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dagger, strike Air in front of Tablet three times. Make a cir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Invoking Air Pentagram within it, with sign of Aquarius f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ub in center, and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ORO YBAH AOZPY (EH-ROH EE-BAH-HAY AH-OH-ZOAD-P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PRYAZ OMAOAS ZONKON E VYN NONK DS CHYS GYGYPAH DE AR KY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E  PAY-REE-AH-ZOAD  OO-MAH-AH-ESS  ZOAD-OH-NOO-GOH NOO  AY  VEE-N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-NOO-KEE  DAH-ESS KAH-HEES GEE-GEE-PAH-HAY  DAY  AH-RAY KEE-KAH-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Joey                                     Msg #68, 05-Sep-90 21:55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Rituals, Part 3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While still facing  East, intone the Third Angelical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MYKMA GOHO MAD. ZYR KOMSELHA ZYEN BYAH OS LONDOH. NORZ KHYS OTHY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YGYPAH,  VND-Y KHYS TA PV-YM Q MOSPLEH TELOKH QVY-Y-N TOLTORG KHY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HYS-GE YN OZYEN DS T BRGDO OD TORZVL. Y LY E OL BALZARG OD AALA THY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 NETAAB, DLVGA VONSARG LONSA KOKASB: FAFEN YZYZOP OD MYYNOAG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ET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VN NA-NA-E-EL: PANPYR MALPRG PYLD KAOSG. NOAN VNALAH BALT OD VAO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 DOOAYP MAD GOHVLOR GOHVS AMYRAM. MYKMA YEHVSOZ KAKAKOM OD DOOAY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KAOLZ AAYOM KASARMG GOHYA: ZAKAR, VNYGLAG OD YM-VA-MAR PVGO, PLA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ANAEL QAAON. EXARP, ZON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E-KAH-MAH  GOH-HOO  MAH-DAH.  ZOAD-EE-RAY  KOHM-SAY-LAY-HAY-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AD-EE-AY-NOO  BEE-AH  OH-ESS  LOH-NOO-DOH.  NOH-RAY-ZOAD  KAH-H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TAY-HEE-LAH  GEE-GEE-PAH-HAY,  VAH-NOO-DAH-LAH  KAH-HEES  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-EEM  KOH  MOH-ESS-PAY-LAY-HAY  TAY-LOH-KAH-HAY  KOO-EE-EE-N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H-LAH-TOH RAY-GEE  KAH-HEES  EE  KAH-HEES-GEE  EE-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-ZOAD-EE-AY-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H-ESS  TAY  BAH-RAY-GAH-DOH  OH-DAH  TOH-RAY-ZOAD-OO-LAH.  EE  L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LAH  BAH-LAY-ZOAD-AR-GEE  OH-DAH  AH-AH-LAH  TAY-HEE-LAH-NOO  OH-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Y-TAH-AH-BAY,  DAH-LOO-GAH  VOH-NOO-SAH-RAY-GEE  LOH-NOO-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H-KAH-SEE-BAY:  FAH-FAY-NOO  EE-ZOAD-EE-ZOAD-OH-PAY  OH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-EE-NOH-AH-GEE  DAY  GEE-NAY-TAH-AH-BAY  VAH-OO-N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H-NAH-AY-AY-LAH:  PAH-NOO-PEE-RAY  MAH-LAH-PEE-AR-GEE  PEE-LAH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-OH-ESS-GEE.  NOH-AH-NOO  VAH-NAH-LAH  BAL-LAH-TAY  OH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Y-OH-AH-NOO.  SAH  DOH-OH-AH-EE-PAY  MAH-DAH  GOH-HOH-LOHR  GOH-HO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H-MEE-RAHM.  MEE-KAH-MAH  EE-AY-HOO-SOH-ZOAD  KAH-KAH-KOHM  OH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H-OH-AH-EE-NOO  NOH-AH-RAY  MEE-KAH-OH-EL-ZOAD  AH-AH-EE-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-SAH-RAY-EM-GEE  GOH-HEE-AH:  ZOAD-AH-KAH-RAY,  VAH-NEE-GEE-LAH-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DAH  EE-MEE-VAH-MAH-RAY  POO-GOH,  PAY-LAH-PAY-LEE  AH-NAH-NAH-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AH-AH-OH-NOO.  AYKS-SAH-PAY,  ZOAD-OH-NOO-GOH-N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Starting in the East circumambulate perimeter deosil three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the Sign of the Enterer and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MYKAOLZ KHYS YLS, GE-Y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KAOLZ KHYS YLS, EN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KAOLZ KHYS YLS, YAY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KAOLZ KHYS YLS, MONA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Y DE VAOAN OD LAN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EE-KAH-OH-EL-ZOAD  KAH-HEES  EE-EL-SEE,  GAY-EE-AH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-KAH-OH-EL-ZOAD  KAH-HEES  EE-EL-SEE,  AY-NAH-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-KAH-OH-EL ZOAD  KAH-HEES  EE-EL-SEE,  EE-AH-DOH-N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-KAH-OH-EL-ZOAD  KAH-HEES  EE-EL-SEE,  MAH-NAH-ESS-K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Y-NAH-EE DAY VAH-OH AH-NOO OH-DAH LOH-NOO-S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State the purpose for opening the AIR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Declare temple ope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EMNA ODO OY SYSYON. (AY AY-MEE-NAH OH-DOH OH-EE SEE-SEE-OH-N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 After completing spiritual exercise, close the temple by widders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ambulation, doing the Sign of the Enterer when passing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t. Then perform the Enochian Banishing Ritual of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Harvey                                   Msg #69, 05-Sep-90 21:55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Rituals, 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9-24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n in Lib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on in Lib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OCHIAN RITUAL OPENING OF THE FIRE TAB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tand at Altar facing East, annou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OL, PROKOL, PROFANY BALASTY OMP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erform the Enochian Pentagram Banishing Ritual and Hexagram B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ual. Using either dagger or thumb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Go to East of Altar. Pick up Water Chalice. Sprinkle it thre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of Air Tablet or Sigil, hold above head, and move slowl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meter of room, deosil (clockwise), stopping before each Tabl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inkle them and int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EMPEH ARSEL GAYOL (EM-PAY-HAY AR-SEL GAH-EE-O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PRYAZ OMAOAS DE DRYLPY ZUMBY E VYN NONK DS KHYS MYR DE AR KYK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E  PAY-REE-AH-ZOAD  OO-MAH-AH-ESS  DAY  DAH-REE-LAH-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AD-OO-MEE-BEE  AY  VEE-NOO  NOH-NOO-KEE  DAH-ESS KAH-HEES  MEE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 AH-RAY  KEE-KAH-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Return to East. Replace Water Chalice and take Fire Wand. Then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East, wave the wand three times in front of Air Tablet or Sig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above head and circumambulate deosil, stopping before each Tab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il to wave the wand and into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OD MYKMA, NONKF URAN MALPRYG PYRYPSAX ANANAEL. SOLPETH PRYAZ BYA PRG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H-DAH  MEE-KAH-MAH, NOH-NOO-KEEF  OO-RAH-NOO  MAH-LAH-PEE-AR-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-REE-PAY-SAHX  AH-NAH-NAH-EL. SOH-LAH-PAY-TAY-HAY  PAY-REE-AH-Z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-AH PAY-RAY-GAY-L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Go to South. Then using wand, wave wand three times in front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t. Make a circle tracing Invoking  Pentagram of Fire with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of Leo as Fire Kerub in center, int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Helen                                    Msg #70, 05-Sep-90 21:56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Rituals, Pa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9-17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n in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on in Can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 RITUAL CONSECRATION OF MAGICKAL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tand at Altar facing East, annou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OL, O PROKOL, PROFANY BALASTY OMPE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erform the Enochian Pentagram Banishing Ritual an Hexagram B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tual, using either Fire Wand, Air Dagger or thumd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erform a Ritual Opening of the appropriate Enochian Tab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Then conduct the proper Invocation for the Magickal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ee Enochian Invocations A, B, C and D, that fol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 After completing the consecration, close the temple by widdersh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umambulation, doing the Sign of the Enterer when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priate Tablet. Then perform the Enochian Pentagram Ba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Conclud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HUS TORZU OD ZAKAR NONK GAH DS KHYS COMMAH OD ZYMYY AAYOM. AL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Y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 O ZORENSG K NA FAORGT SA ETHAR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H-HOOS  TOR-ZOAD-OO  OH-DAH  ZOAD-AH-KAH-RAY  NOH-NOO-KAH  GAH-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-ESS  KAH-HEES  KOHM-MAH  OH-DAH  AH-AH-EE-OHM  AH-MEE-RAHM  OH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AD-ON-RAYNOO-ESS-GEE  KAH  NAH  FAH-OHR-GEE-TAY  S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Y-TAY-HAH-RAY-ZOAD-E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PYLAH EMETGYS OY SYS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Y  PEE-LAH  AY-MAY-TAY-GEES  OH-EE  SEE-SEE-OH-N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re is a reply. See #8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Paris                                    Msg #71, 05-Sep-90 21:57: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Rituals, Par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ENOCHIAN FIRE WAND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Go to South of Altar, take Fire Wand in right hand and fac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t, then holding the wand in front of you,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PRNAA, E VYN NONKYF ASPT POAMAL DE PR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YS OD DLUGA LONSA DE SYBSY MYRK OY K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H-DAH-LAH-PAH-AHR-NAH-AH,  AY  VEE-NOO  NOH-NOO-KEE  AH-ESS-PAY-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-AH-MAH-LAH  DAY  PAY-RAY-GAT-LA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-EE-ESS  OH-DAY  DAH-LOO-GAH  LOH-NOO-SAH  DAY  SEE-BAY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-AR-KAH  OH-HEE  KAH-BE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ddress the Seniors.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ETPYO, ADAEOET, ALNKVOD, AAPDOKE, ANODOYN, ARYNN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YS OD DLUGA KARS MYKAOLZ LONSA TA Y OROKH, PAYD MYRK OY K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-AH-AY-TAH-PEE-OH,  AH-DAH-AY-OH-AY-TAY,  AH-LAH-NEH-KAH-VOH-D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-AH-PEH-DAH-OH-KEE,  AH-NAH-OH-DOH-EE-NAH,  AH-REE-NAH-NAH-AH-PE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E-EE-ESS  OH-DAY  DAH-LOO-GAH  KAH-RESS  MEE-KAH-OH-EL-Z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H-NOO-SAH  TAH  EE  OH-ROH-KAH-HAY,  PAH-EE-DAH  MEE-AR-K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HEE  KAH-BE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old the Fire Wand before the Fire Tablet and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Y KAB BYTOM ZYZ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H-EE  KAH-BEH  BEE-TOH-MEH  ZOAD-EE-ZOAD-OH-P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turn to format of the Consecration Ritual,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Oriental Mysterious Masters              Msg #72, 05-Sep-90 21:57: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Rituals, Par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  ENOCHIAN FIRE WAND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Go to South of Altar, take Fire Wand in right hand and face th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t, then holding the wand in front of you,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LPRNAA, E VYN NONKYF ASPT POAMAL DE PRG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YS OD DLUGA LONSA DE SYBSY MYRK OY K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H-DAH-LAH-PAH-AHR-NAH-AH,  AY  VEE-NOO  NOH-NOO-KEE  AH-ESS-PAY-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-AH-MAH-LAH  DAY  PAY-RAY-GAT-LA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-EE-ESS  OH-DAY  DAH-LOO-GAH  LOH-NOO-SAH  DAY  SEE-BAY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-AR-KAH  OH-HEE  KAH-BE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ddress the Seniors.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ETPYO, ADAEOET, ALNKVOD, AAPDOKE, ANODOYN, ARYNN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YS OD DLUGA KARS MYKAOLZ LONSA TA Y OROKH, PAYD MYRK OY K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-AH-AY-TAH-PEE-OH,  AH-DAH-AY-OH-AY-TAY,  AH-LAH-NEH-KAH-VOH-DA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-AH-PEH-DAH-OH-KEE,  AH-NAH-OH-DOH-EE-NAH,  AH-REE-NAH-NAH-AH-PEH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EE-EE-ESS  OH-DAY  DAH-LOO-GAH  KAH-RESS  MEE-KAH-OH-EL-Z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H-NOO-SAH  TAH  EE  OH-ROH-KAH-HAY,  PAH-EE-DAH  MEE-AR-K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HEE  KAH-BE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old the Fire Wand before the Fire Tablet and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Y KAB BYTOM ZYZ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H-EE  KAH-BEH  BEE-TOH-MEH  ZOAD-EE-ZOAD-OH-P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turn to format of the Consecration Ritual, step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ice Cusack                             Msg #73, 05-Sep-90 21:59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Rituals, Par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ENOCHIAN WATER CUP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Go to West of Altar, take Water Cup in right hand and face the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t, then holding the cup in front of you,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AGYOSL, E VYN NONKYF ASPT POAMAL DE ZY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YS OD DLUGA LONSA DE SYBSY MYRK OY TAL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AH-AH-GAH-EE-OH-ESS-LAH,  EE  VEE-NOO  NOH-NOO-KEE  AH-ESS-PAY-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-AH-MAH-LAH  DAY  ZOAD-LEE-D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-EE-ESS  OH-DAY  DAH-LOO-GAH  LAH-NOO-SAH  DAY SEE-BAY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-AR-KAH  OH-EE  TAH-LAH-H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ddress the Seniors.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RAHPM, SAYYNOV, LAVAXRP, SLGAYOL, SOAHZNT, LYGDY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YS OD DLUGA KARS MYKAOLZ LONSA TA Y OROKH PAYD MYRK OY TOL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H-ESS-RAH-HEH-PEH-MAH, SAH-HEE-EE-NAH-OH-VEH, LEH-AH-VAH-EX-ROH-P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H-LAH-GEAH-EE-OH-LAH, SOH-AH-HAH-ZOAD-NEH-TAY, LAH-EE-GEH-DEE-SAH-A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-ESS  OH-DAY  DAH-LOO-GAH  KAH-REES  MEE-KAH-OH-EL-Z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H-NOO-SAH  TAH  EE  OH-ROH-KEH-HAY  PAH-EE-DAH  MEE-ROH-K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EE  TOH-LAH-HAY-O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old the cup before the Water Tablet and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Y TALHO Y PLOSY AFFA ZYZ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OH-EE  TAH-LAH-HAY-HO  EE  PAY-LOH-SEE  AH-EFF-FA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OAD-EE-ZOAD-OH-PE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turn to format of the Consecration Ritual,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Lisa Overdrive                           Msg #74, 05-Sep-90 21:59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Rituals, Par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.  ENOCHIAN EARTH PENTACL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Go to North of Altar, take Pentacle in right hand and face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t, then holding the pentacle in front of you,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KZHYKAL, E VYN NONCYF ASPT POAMAL DE KAOS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YS OD DLUGA LONSA DE SYBSY MYRC OY KOMSE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H-KEH-ZAH-HAH-KEH-AH-LAH,  AY  VEE-NOO  NOH-NOO-KEE  AH-ESS-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H-AH-MAH-LAH  DAY  KAH-OH-ESS-GE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-EE-ESS  OH-DAY  DAH-LOO-GAH  LAH-NOO-SAH  DAY  SEE-BAY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-AR-KAH  OH-EE  KOH-MAH-SAY-LAH-H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Address the Seniors.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YDROM, AKZYNOR, LZYNOPO, ALHKTGA, AHMLLKV, LYLANS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YS OD DLUGA KARS MYKAOLZ LONSA TA I OROKH PAID MYRK OY KOMSEL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AH-AH-EE-DAH-ROH-MAH,  AH-KEH-ZOAD-EE-NOH-RAY,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H-ZOAD-EE-NAH-OH-P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-HEH-KAH-TAY-GAY-AH,  AH-MAH-LAH-LAH-KAH-VAH,  LAH-EE-LAH-AH-NOO-SAH</w:t>
      </w:r>
    </w:p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-EE-ESS  OH-DAY  DAH-LOO-GAH  KAH-RESS  MEE-KAH-EL-OH-Z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H-NOO-SAH  TAH  EE  OH-ROH-KAH-PAY  PAH-EE-DAY  MEE-AR-K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H-EE  KOH-MAH-SAY-LAH-H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Hold pentacle before the Earth Tablet and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I KOMSELH Y OVOARS DE NANA-E-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H-EE  KOH-MAH-SAY-AH-LAH  EE  OH-VOH-AR-ESS  DAY  NAH-NAH-AY-AY-L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Return to format of the Consecration Ritual, ste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Sir Roger Bloxam                         Msg #75, 05-Sep-90 22:00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Rituals, Part 10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9-19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n in Vi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Moon in L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OCHIAN RITUAL OF OPENING BY WATCHT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Stand at Altar, facing East, annou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KUL, PROKUL, ESTE PROF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erform the Enochian Pentagram Banishing Ritual, using either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gger or thumb w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erform the Enochian Hexagram Banishing Ritual, using unic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Go to South of Altar. Pick up Fire Wand. Wave it three times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t or Sigil, hold above head, and move slowly around the peri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, deosil (clockwise) int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 OD MYKMA, NONKF URAN MALPRYG PYRYPSAX ANANAEL. SOLPETH PRYAZ BYA PR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H-DAH  MEE-KAH-MAH,  NOH-NOO-KEEF  OO-RAH-NOO  MAH-LAH-PEE-AR-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E-REE-PAY-SAH-EX  AH-NAH-NAH-EL.  SOH-LAH-PAY-TAY-H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-REE-AH-Z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-AH  PAY-RAY-GAY-L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 On reaching South, shake fire symbol three times before the Tabl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il, then make a large circle, tracing Invoking Pentagram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it, then sign of Leo as Fire Kerub in center, int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 OYP TEAA PEDOKE (OH-EE-PAY  TAY-AH-AH  PAY-DOH-K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PRYAZ OMOAS DE HUBAR, E VYN NONK DS KHYS DE YALPOR KI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E  PAY-REE-AH-ZOAD  OH-MOH-AH-ESS  DAY  HOO-BAH-RAY, AY  VEE-N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-NOO-KEE  DAH-ESS  KAH-HEES  DAY  EE-AH-EL-POH-RAY  KEE-KAH-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 Replace fire symbol. Go to West, pick up Water Cup, sprinkl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ront of Tablet or Sigil, and circumambulate clockwise say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 AR DE I LO TABA AR DS VAUL PRGEL, Y VNYG ZYLDA DE AR DRYLPY ZUMB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H-RAY DAH-ESS  LOH  TAH-BAS  AH-RAY  DAH-ESS  VAH-OO-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-RAY-GAY-LAH,  EE  VAH-NEE-GEE  ZOAD-LEE-DAH  DAY  AH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H-REE-LAH-PAH  ZOAD-OO-MEE-B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 On returning to the West, sprinkle Water three times before Tabl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il, and with cup make circle, with the Invoking Pentagram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it, then the sign of the Eagle as Water Kerub in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EMPEH ARSEL GAYOL (EM-PAY-HAY AR-SEL GAH-EE-O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PRYAZ OMAOAS DE DRYLPY ZUMBY E VYN NONK DS KHYS MYR DE AR KI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E  PAY-REE-AH-ZOAD  OO-MOH-AH-ESS  DAY  DAH-REE-LAH-P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AD-OO-MEE-BEE  AY  VEE-NOO  NOH-NOO-KEE  DAH-ESS KAH-ESS  MEE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  AH-RAY  KEE-KAH-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Replace cup. Walk clockwise to East of Altar, take Air dag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times before Tablet, then circumambulate, int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KARS PRGEL Y MOLVY DE MYAM TA GYGYPAH. NONYG PRGEL YPAM OD YPAMIS, 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ZYAZOR DE BYA. NONYG TA MALPRG DE OLPYRT, MATORB SO MYKAOLZ MYKALZ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KAH-REES  PAY-RAY-GAY-LAH  EE  MOH-LAH-VEE  DAY  MEE-AH-MEE  T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E-GEE-PAH-HAY.  NOH-NEE-GEE  PAY-RAY-GAY-LAH  EE-PAH-ME  OH-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E-PAH-MEE-SAH  TAH  AH-RAY  AH-ZOAD-EE-AH-ZOAD-OH-RAY  DAY  BEE-A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-NEE-GEE  TAH  MAL-LAH-PEE-AR-GEE  DAY  OH-LAH-PEE-RAY-T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H-TAH-AR-BAY  SOH  MEE-KAH-EL-OH-ZOAD  DAY  MEE-KAH-EL-ZOAD-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Miles Standish                           Msg #76, 05-Sep-90 22:01: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Rituals, Part 10 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On returning to East, strike Air three times before Tablet with dag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make a circle with Invoking Pentagram of Air within i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 of Aquarius for Air Kerubim in the center, int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ORO YBAH AOZPY (EH-ROH EE-BAH-HAY AH-OH-ZOAD-P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PRYAZ OMAOAS DE ZONGON E VYN NONK DS KHYS GYGYPAH DE AR KY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E  PAY-REE-AH-ZOAD  OO-MAH-AH-ESS  ZOAD-OH-NOO-GOH NOO  AY  VEE-N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H-NOO-KEE  DAH-ESS KAH-HEES GEE-GEE-PAH-HAY  DAY  AH-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-KAH-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Replace dagger. Walk clockwise to North of Altar, take Pentac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three times before Earth Tablet, then circumambulate, int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DOBYX YP ORS K KAOSG. SO AR ZYXLAY ADPHAHT AZYAZOR OD PAYD GOHOL 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DNAH DE FABO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H-BEE-EX  EE-PAY  OH-RAY-ESS  KAH  KAH-OH-ESS-GEE.  SOH  AH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AD-EX-LAH-EE  AH-DAH-PEH-HAH-TAY  AH-ZOAD-EE-AH-ZOAD-OH-RAY OH-D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H-EE-DAH  GOH-HOH-EL  AH-RAY  EE-AH-DAH-NAH-HAY  DAY  FAH-BOH-AH-N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On returning to North, shake instrument before Tablet three times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Circle with Invoking Pentagram of Earth within it, then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rus for the Earth Kerubim in the center, int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EMOR DYAL HECTEGA (EE-MOR  DEE-AH-LAH  HEC-TAY-GA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PRYAZ OMOAS DE CAOSG Y VYN NONK DS KHYS BAYLE DE AR KYK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E  PAY-REE-AH-ZOAD  OO-MAH-AH-ESS  DAY  KAH-OH-ESS-GEE  EE  VEE-N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H-NOO-KEE  DAH-ESS  KAH-HEES  BAH-LEE-AY  DAY  AH-RAY  KEE-KAH-L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 Replace pentacle. Walk around Altar to West and then face East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 to make a Circle with both the passive and active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pirit within it, and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EXARP, BITOM, NANTA, HKO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X-AH-RAY-PAY,  BAY-EE-TOH-MAH,  NAH-AH-NAH-TAH,  HAH-KOH-MAH-A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Y PRYAZ OMOAS DE AR EMETGYS DE PYR, E VYN NONK MYKALZO DE MONA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EE  PAY-REE-AH-ZOAD  OO-MAH-ESS  DAY  AH-RAY  AY-MAY-TAY-GEE-ESS 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-RAY, EE VEE-NOO NOH-NOO-KEE MEE-KAH-EL-ZOAD-OH DAY MOH-NAH-ESS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Make the Portal Sign of the Rending of the Veil. Stretch han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hen separate them sharply as if parting a curtain, then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E VYN NONK, NOQUOY DE YAD YAD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E VEE-NOO NOH-NOO-KEE, NOH-KOO-OH-LAH DAY EE-AH-DAH EE-OH-EE-DOH-N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Go to Northeast and int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 AOYVEAE KHYS AR LUKYFTYAS DE KAOSG. NOALN O SYSYON PA 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KYFTY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PRYAZ AOYVEAE DE GA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AH  AH-OH-EE-VAY-AH-AY  KAH-HEES  AH-RAY  LOO-KOO-EE-FEH-TEE-AH-NO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Y-REE-AH-ZOAD  AH-OH-EE-VAY-AH-AY  DAY  GAH-H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Lady Anne                                Msg #77, 05-Sep-90 22:02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Gematria, Par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QABALAH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7-18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 LETTER ATTRIB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       Translation    Translation    Translation    Numer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        Hebrew         Greek          English        En    H    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            Daleth         Delta          D               4    4    4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h            Kaph           Kappa         (C)K           300   20   2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-Hath        Cheth          Eta            H               1    8    8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r            Tzaddi         Koppa          Q              40   90  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l            Samek          Xi             X             400   60  6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s           Peh            Pi             P               8   80   8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r             Lamed          Lambda         L              40   30   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d            Gimel          Gamma          G               9    3    3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ph           Zayin          Zeta           Z               1    7    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            Resh           Sigma          S              10  200  2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            Ayin           Omicron        O              30   70   7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un           Nun            Nu             N              50   50   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n            Yod            Iota          (Y,J)I          60   10 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u            Tau            Upsilon       (U,W)V          70  400  4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l            Mem            Mu             M              90   40   4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            Qoph           Rho            R             100  100 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th           Vau            Stau           F             300    6    6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sa           Shin           Tau            T             400  300  30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             Beth           Beta           B               5    2   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             Aleph          Alpha          A               6    1    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          Heh            Epsilon        E               7    5    5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abbalistic values of the Enochian language are A.C.'s at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"The Complete Golden Dawn System of Magic", v.10,p.1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brew values are taken from "Sepher Sephiro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values are taken from "Liber MCCLXIV: The Greek Qabalah" in "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", II,7 &amp; 8, p.16-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values are taken from "The English Qabalah", by J.E. Corne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TO Newsletter", I, 3. pag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s the letter C has only rough equivalence and no direct correl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or Greek language or Qabalistic interpetations, the letter 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present the Enochian letter "Veh", and assigned the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Hector                                   Msg #78, 05-Sep-90 22:04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Gematria, Par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E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    NUMERIC        ELEMENT        SEPHIRAH       DIVINE       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 VALUE(AC)      (NAME)                    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            4          Spirit         Kether         EHIH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           300          Fire           Chokmah        YHVH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A-HATH         1          Air            Binah          EL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          40          Water          Chesod         YHVH ELHIM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          400          Earth          Geburah        ELHIM GBWR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nterpetations are related to my own research into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m and the letter/number transpositional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and the order of emanated existence. See, On Enochian Symbo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   NUMERIC*  NUMERIC*   NUMERIC*    ENGLISH       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   VALUE(GD) VALUE(AC)  VALUE(GS)   LET./NO.       LET./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-HATH        1         1          1       H =  5   (8)   Cheth =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          4 (31)    4 (31)     4       D =  4         Daleth=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         40        40         40       Q =100  (80)   Tzaddi=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          300       300        300       K = 20         Kaph 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         400       400        400       X =  6 (600)   Samek =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           1         1          9       Z =  7 (700)   Zayin =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            5         5          5       B =  2         Beta  =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           6         6          6       A =  1         Aleph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       7         7         10       E =  5         Heh   =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         8         8          9       P = 80         Peh   =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            9         9          8       G =  3   (7)   Gimel =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           10        10          7       S = 60 (100)   Resh  =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          30        30         30       O = 70  (60)   Ayin  =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           40        40          8       L = 30         Lamed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          50        50         50       N = 50         Nun   =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          60        60         60       I = 10   (9)   Yod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           70        70         70       V =  6 (400)   Tau   =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         90        90         90       M = 40         Mem 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100       100        100       R =200  (90)   Qoph  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         300       300          3       F =  6         Vau   =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A         400       400          9       T =  9 (200)   Shin  =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Croesus                                  Msg #79, 05-Sep-90 22:04: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Gematria, Par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7-25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EE OF LI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of the attributions of the Sephirah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uring the period 06-12 through 06-28-1987, at which tim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ling information on the Enochian Symbolism, the interrelatio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Watchtowers or Pillars, to the structure of the Tree of Life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through, expressed within the context of a tri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y be a key to an Enochian Qabalistic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scope of this text, the Tree of Life is taken ou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context and transposed into a three dimensional perspe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e form of a pyramid, upon a descending inverted pyramid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yramid, set at a right angle that sits upon the final,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pyramid; in which each of the Sephirah below Kether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kuth, become transpositional spheres that are at once a cornerst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qually an apex, of an order of manife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08-11-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ziluth, the Archetypal World; within this system consists of the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hiroth of Kether, Chokmah, Binah, Chesed and Geburah, extending dow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pex of Kether into a pyramid with the Sephiroth of Chokmah, Bin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ed and Geburah forming the base or corner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h, the Creative World; within this Tree of Life, is encompas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 pyramid from the Sephiroth of Chokmah, Binah, Chesed and Gebura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erted apex in the Sephirah Tiphere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zirah, the Formative World; is comprised of a pyramid that is set at a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right angle to the Worlds of Atziluth and Briah, and descen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phirah Tephireth forms a pyramid between the Sephiroth of Netz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od and Da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ah, the Active World; the final inverted pyramid, is form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hiroth of Netzach, Hod, Yesod and Daath, descending to the Sephira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k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Practicing Catholics                     Msg #80, 05-Sep-90 22:04: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Gematria, Par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N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anspositional numeric evaluation of the Divin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into English and then from the Hebrew into the Enoch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                                        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ph,Heh,Yod,Heh                                             AH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,Heh,Vau,Heh                                               YH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Lamed,Heh,Yod,Mem                                       AL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,Heh,Vau,Heh  Aleph,Lamed,Heh,Yod,Mem                      YHVH AL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Lamed,Heh,Yod,Mem  Gimel,Beth,Vau,Resh                  ALHYM GB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Daleth,Nun,Yod-Aleph,Lamed,Vau,Heh-Vau,Daleth,Ayin,Tau  ADNY ALV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,Heh,Vau,Heh  Tzaddi,Beth,Aleph,Vau,Tau                    YHVH TzBAV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Lamed,Heh,Yod,Mem  Tzaddi,Beth,AlephVau,Tau             ALHYM TzBAV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,Daleth,Yod  Aleph,Lamed  Cheth,Yod                       ShDY AL 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Daleth,Nun,Yod  Mem,Lamed,Kaph,Yod,Mem                  ADNY MLK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         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H                     Un,Graph,Gon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                    Gon,Graph,Orth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                   Un,Ur,Graph,Gon,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ALHYM               Gon,Graph,Orth,Graph  Un,Ur,Graph,Gon,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GBVR               Un,Ur,Graph,Gon,Tal  Ged,Pe,Orth,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Y ALVH VDAaTh         Un,Gal,Drun,Gon  Un,Ur,Orth,Graph  Orth,Gal,Med,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TzBAVTh             Gon,Graph,Orth,Graph  Ger,Pe,Un,Orth,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TzBAVTh            Un,Ur,Graph,Gon,Tal  Ger,Pe,Un,Orth,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Y AL ChY              Gisa,Gal,Gon  Un,Ur  Na-Hath,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Y MLKYM               Un,Gal,Drun,Gon  Tal,Ur,Veh,Gon,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 NAME              HEBREW           ENGLISH*        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H                       21                21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                      26                26              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                    646                86    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ALHYM                672               114              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GBVR                857               297              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Y ALVH VDAaTh          587               133               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TzBAVTh              525                65              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TzBAVTh            1145               125              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Y AL ChY               363               135              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Y MLKYM                765               205   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Gather Babbage                           Msg #81, 05-Sep-90 22:05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Gematria, Pa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Relationship of Enochian Great Cro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-5 = 16    16 -3 = 13     13 -7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ochian Symbolism consists of 21 figures. Five of which ar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t of Un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GAL(GAH-AH-LAH)        Numeric    31       Element   Spirit 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NA-HATH(NAH-HAH-TAH)   Numeric     1       Element   Air    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VEH(VAH-EE-HAH)        Numeric   300       Element   Fire   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GER(GEH-EE-RAH)        Numeric    40       Element   Water  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PAL(PAH-AH-LAH)        Numeric   400       Element   Earth    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ixteen of which are divided among the four Tablets of th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 Letter to Element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-Hath   H  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     D   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     Q 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       K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      X   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ph      Z    Water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       B    Water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       A    Air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  E    Fire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    P    Fir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       G    Air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       S    Earth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      O    Air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       L    Earth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      N    Water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      Y    Air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       V    Earth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     M    Earth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R    Fire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      F    Fire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a      T    Water of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Sascha Germer                            Msg #82, 05-Sep-90 22:05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Gematria, Par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       English        Hebrew    Enochian      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        Letter        Letter     Numeric      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               D            Daleth         4        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-Hath           Ch(H)        Cheth          1        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h               K            Kaph         300       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             Q            Qoph          40        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               S(X)         Samek        400        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               A,E          Aleph          6         Air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n              N            Nun           50         Water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              R            Resh         100         Fire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r                L            Lamed         40         Earth of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               I/Y          Yod           60         Air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                B            Beth           5         Water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            P            Peh            8         Earth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             M            Mem           90         Fire of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               O            Ayin          30         Air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h              Z            Zayin          1         Water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              Th           Tau          300         Fire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u               V            Vau           70         Earth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d               G            Gimel          9         Air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a              T            Teth         400         Water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            H(E)         Heh            7         Fire of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               S/Sh         Shin          10         Earth of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Presentation of the Aiq Bk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     1               Beth      2               Gimel     3          6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hd     10               Kaph     20               Lamed    30         6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Qoph    100               Resh    200               Shin    300        6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----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th    4               Heh       5               Vau       6         15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      40               Nun      50               Samek    60        15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     400               Kaph(F) 500               Mem(F)  600       15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              -----------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yin     7               Cheth     8               Teth      9         2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Ayin     70               Peh      80               Tzadi    90        24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(F)  700               Peh(F)  800               Tzadi(F)900       240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32 = 9                  1665 = 9                  1998 =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Hermann Metzger                          Msg #83, 05-Sep-90 22:06:2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Gematria, Par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 AS I 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atric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Hebrew    Greek     Enochian             E    H    G   EN   Aiq</w:t>
      </w:r>
    </w:p>
    <w:p>
      <w:pPr>
        <w:pStyle w:val="PreformattedText"/>
        <w:bidi w:val="0"/>
        <w:spacing w:before="0" w:after="0"/>
        <w:jc w:val="left"/>
        <w:rPr/>
      </w:pPr>
      <w:r>
        <w:rPr/>
        <w:t>Bk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,J) Y   Yod       Iota      GON                 10   10   10   60     9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leph     Alpha     UN                   1    1    1    6      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S(X)      Samek     Xi        PAL                 60   60    6  400    526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>(I,J) Y   Yod       Iota      GON                 10   10   10   60     9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leph     Alpha     UN                   1    1    1    6      9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Mem (F)   Mu        TAL                 40  600   40   90    770 =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-----------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39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22  682   68  632 = 1504 =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2898 =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ia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IASIAM         Eye-as-ey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       YASYAM         Yah-see-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         IAXIAM         Ee-atzee-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chian       YASYAM         Ee-ah-see-ah-m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by Ed Bonyai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N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anspositional numeric evaluation of the Divin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into English and then from the Hebrew into the Enoch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                                        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ph,Heh,Yod,Heh                                             AH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,Heh,Vau,Heh                                               YH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Lamed,Heh,Yod,Mem                                       AL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,Heh,Vau,Heh  Aleph,Lamed,Heh,Yod,Mem                      YHVH AL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Lamed,Heh,Yod,Mem  Gimel,Beth,Vau,Resh                  ALHYM GB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Daleth,Nun,Yod-Aleph,Lamed,Vau,Heh-Vau,Daleth,Ayin,Tau  ADNY ALV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,Heh,Vau,Heh  Tzaddi,Beth,Aleph,Vau,Tau                    YHVH TzBAV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Lamed,Heh,Yod,Mem  Tzaddi,Beth,AlephVau,Tau             ALHYM TzBAV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,Daleth,Yod  Aleph,Lamed  Cheth,Yod                       ShDY AL 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Daleth,Nun,Yod  Mem,Lamed,Kaph,Yod,Mem                  ADNY MLK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Cecil Frederick Russell                  Msg #84, 05-Sep-90 22:06: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Gematria, Par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         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H                     Un,Graph,Gon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                    Gon,Graph,Orth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                   Un,Ur,Graph,Gon,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ALHYM               Gon,Graph,Orth,Graph  Un,Ur,Graph,Gon,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GBVR               Un,Ur,Graph,Gon,Tal  Ged,Pe,Orth,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Y ALVH VDAaTh         Un,Gal,Drun,Gon  Un,Ur,Orth,Graph  Orth,Gal,Med,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TzBAVTh             Gon,Graph,Orth,Graph  Ger,Pe,Un,Orth,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TzBAVTh            Un,Ur,Graph,Gon,Tal  Ger,Pe,Un,Orth,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Y AL ChY              Gisa,Gal,Gon  Un,Ur  Na-Hath,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Y MLKYM               Un,Gal,Drun,Gon  Tal,Ur,Veh,Gon,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 NAME              HEBREW           ENGLISH*        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H                       21                21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                      26                26              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                    646                86    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ALHYM                672               114              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GBVR                857               297              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Y ALVH VDAaTh          587               133               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TzBAVTh              525                65              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TzBAVTh            1145               125              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Y AL ChY               363               135              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Y MLKYM                765               205   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Desmond Coke                             Msg #85, 05-Sep-90 22:07:5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Enochian Gematria, Part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N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transpositional numeric evaluation of the Divine Nam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into English and then from the Hebrew into the Enoch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REW                                                      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ph,Heh,Yod,Heh                                             AH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,Heh,Vau,Heh                                               YHV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Lamed,Heh,Yod,Mem                                       AL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,Heh,Vau,Heh  Aleph,Lamed,Heh,Yod,Mem                      YHVH ALH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Lamed,Heh,Yod,Mem  Gimel,Beth,Vau,Resh                  ALHYM GBV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Daleth,Nun,Yod-Aleph,Lamed,Vau,Heh-Vau,Daleth,Ayin,Tau  ADNY ALVH</w:t>
      </w:r>
    </w:p>
    <w:p>
      <w:pPr>
        <w:pStyle w:val="PreformattedText"/>
        <w:bidi w:val="0"/>
        <w:spacing w:before="0" w:after="0"/>
        <w:jc w:val="left"/>
        <w:rPr/>
      </w:pPr>
      <w:r>
        <w:rPr/>
        <w:t>VDA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d,Heh,Vau,Heh  Tzaddi,Beth,Aleph,Vau,Tau                    YHVH TzBAV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Lamed,Heh,Yod,Mem  Tzaddi,Beth,AlephVau,Tau             ALHYM TzBAV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,Daleth,Yod  Aleph,Lamed  Cheth,Yod                       ShDY AL 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ph,Daleth,Nun,Yod  Mem,Lamed,Kaph,Yod,Mem                  ADNY MLK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                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H                     Un,Graph,Gon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                    Gon,Graph,Orth,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                   Un,Ur,Graph,Gon,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ALHYM               Gon,Graph,Orth,Graph  Un,Ur,Graph,Gon,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GBVR               Un,Ur,Graph,Gon,Tal  Ged,Pe,Orth,F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Y ALVH VDAaTh         Un,Gal,Drun,Gon  Un,Ur,Orth,Graph  Orth,Gal,Med,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TzBAVTh             Gon,Graph,Orth,Graph  Ger,Pe,Un,Orth,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TzBAVTh            Un,Ur,Graph,Gon,Tal  Ger,Pe,Un,Orth,Va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Y AL ChY              Gisa,Gal,Gon  Un,Ur  Na-Hath,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Y MLKYM               Un,Gal,Drun,Gon  Tal,Ur,Veh,Gon,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 NAME              HEBREW           ENGLISH*        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HIH                       21                21      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                      26                26               374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                    646                86              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ALHYM                672               114               567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GBVR                857               297               5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Y ALVH VDAaTh          587               133               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YHVH TzBAVTh              525                65               7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HYM TzBAVTh            1145               125               61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DY AL ChY               363               135               8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NY MLKYM                765               205               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pus-CBCS 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um, BaphoNet-At-Night -&gt; (718) 499-9277 (1:107/66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  Msg #86, 04-Sep-90 16:21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John Dee's Daily Oration for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hn Dee's Daily Oration for Wis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rom "The First Book of the Mysteri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aeter alias meas extemporaneas preces,{1} et eiaculatione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um vehementiores: Haec una, maxime usitata f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tio{2} mea Matutina, Vespertinaque:{3} pro Sapient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mine Dei Patris, Dei Filij, Dei Spiritus Sancti Amen.{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nipotens, Sempiterne, Vere, et Vive Deus, in adiutor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um intende: Domine Dominantium, Rex Regum, Jeov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baoth{5} ad adiuvandum me festin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ria Deo, Patri, Filio, et spiritui Sancto: Sicut er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cipio, et nunc, et semper:{6} et in saecula Saeculorum:{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 sapere, et intelligere doceto{8} me, (. rerum omnium{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or,) Nam Sapientia tua, totum est, quod volo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bum tuum in ore meo, (. rerum omnium Creator,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pientiam{10} tuam in corde meo fi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mine Jesu Christe (qui sapientia vera es, aeterni 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nipotentis tui Patris) humilime tuam oro Divin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estatem, expeditum mihi ut mittere digneris, alicu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j, Sapientis expertique Philosophi auxilium, ad 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nissime intelligenda perficiendaque, quae maximi valo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unt ad tuam laudem et gloriam amplificandam: E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talis nullus iam in terris Vivat, qui ad hoc munus ap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: Vel qui ex aeterna tua  providentia, ad istud m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estandum beneficium assignatus fuerit:{11} Tunc equ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ilime, ardentissime et constantissime a tua Div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estate requiro, Ut ad me de caelis mittere dign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nos tuos Spirituales Ministros, Angelosque, Videli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a.lem, Gabrielem, Rapha.lem ac Urielem: et (ex Divi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o favore) quotienscunque{12} alios, veros, fidelesque tu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los, qui me plene et prefecte informent et instru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gnitione, intelligentiaque vera et exacta, Arcan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Magnalium tuorum (Creaturas omnes tuas, illarum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turas, proprietates, et optimos usus, concernentium)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bis Mortalibus scitu necessariorum; ad tui nominis{13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dem, honorem, et gloriam; et ad solidam meam, aliorum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er me,) plurimorum tuorum fidelium consolationem: et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micorum tuorum confusionem, et subversion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at Jeovah Zebaoth: Fiat Adonay{14}, fiat Elohim{15}.  O be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 superbenedicta Omnipotens Trinitas, Concedas m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oanni Dee) petitionem hanc, modo tali, qui tibi max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M65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b anno 1579. hoc fere m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e vel Anglice; (ast circa annum{16} 1569 alio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culiari, particulari modo: interdum pro Raphae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dum pro Michaele) ad Deum preces fundere: mi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tissimum fuit:{17} Mirabilem in me faciat De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ericordiam suum. 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rom the Desk of Frater A.U.D.C.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Via Silver Xpress V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em =+= BaphoNet-by-the-Sea (718)499-9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  Msg #87, 04-Sep-90 16:23: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Translation of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my other extemporaneous prayers and more ar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jaculations to God: This one was the most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Morning and Evening Oration: for Wis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Name of God the Father, of God the Son, and of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ly Spirit. 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mighty, Everlasting, True and Living God stretch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to my hel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rd of Lords, King of Kings, Jehovah Lord of Hosts, h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y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ry to God, Father, Son, and Holy Spirit: As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eginning, and is now, and will be always, even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 of Ages:  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ach me to properly sense, and to rightly discern, 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her of all things,) For I desire your Wisdom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l that is: Give your word to my established practice,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her of all things,) and fix your wisdom in my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ard{18} Jesus Christ (who art the true wisdom,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nal, and Omnipotent Father) Most humbly I entre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ne Majesty, that you might think myself worth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 of my general piety, to promptly send forth your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sted Philosophical assistance, to that fulfill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ing and perfection, that will be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wards the enlarging of my praising and glo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  And when no one is subject to Death, and 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Life in the Earth, to which office is it that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fitted: In particular to whom, accord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ernal foresight, will your beneficent eminenc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ed me: Moreover, truly and most humbly it is m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rning and most steadfast quest to your Divine Majes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ould think worthy to send forth from heaven to me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piritual Ministers and Angels, Namely Michael, Gabri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phael, and even Uriel: and (in accorda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venly favor ) as often so ever as any other of you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aithful Angels, who might completely and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 and furnish me, in the true and accurate,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nderstanding of your Secret Mysteries and Might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cerning the properties of all of your Creatu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use of those natures) and of the unavoidabl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Decree of our Deaths; to the praising, hono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rification of your name; and to confirm to m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(through me) of your many faithful encouragements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disorder and ruin of your enemies. 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the Will of Jehovah Zebaoth be done: Let th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onai be done, let the will of Elohim be done, O Bl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Beneficent Almighty Trinity, yield to me (John De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, for such a method, whereby to most appeas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he year 1579. in general by this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s been most pleasing to me to pour forth pr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; Either in the Latin language or in the English (mor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round the year 1579 by a particularly str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method: sometimes for Raphael; occasio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){19} Let God, his own mercy, be glorious in me.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rom the Desk of Frater A.U.D.C.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Via Silver Xpress V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em =+= BaphoNet-by-the-Sea (718)499-9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Tony Iannott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All                                      Msg #88, 04-Sep-90 16:24:02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Footnotes to Dee's Oration &amp;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OLOGIA ET POSTSCRIPT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onth we have presented Dr. John Dee's introdu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in prayer from "Mysteriorum Liber Primus".  It is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ost medieval and Renaissance magical tex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d with Christian supplications of this type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 to circumvent the enthusiasms of z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quisitors.  Conjurers of every shade of gray vei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ocative formulae under pages of righteous the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ension.  And more often than not it was the dar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nologists who penned the purest prefatory p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quite possible, given the facts of John D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amidst the contemporary religious and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s, that his motivation was in part to di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troductory material here presented,  the oc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ities of his magical practice.  It is also qui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se same phrases embody to a considerable extent D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re beliefs and intentions.  Careful stud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will reveal a great deal about th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ion of the science of Enochian Mag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esenting this passage of Latin text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ed on Dee's own manuscript version (Sloane MSS. 318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id of Ashmole's later transcript (Sloane MSS. 367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translation of the text attempts to convey Dee'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e and style, and it is our sincere desire to at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tion of classical scholars more learned than 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rrection of this version in future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lways, a reproduction of the manuscript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erials used in the preparation of our text can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from the CENTER FOR ENOCHIAN STUDIES for a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ation of $3.00 (please make checks payable to CA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vol. I #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SL. 3677. eron. gives "prae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L. 3188. L. abbr. = "Or'o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bid. L. abbr. "-q" = -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rom HEB. Aleph-Mem-Nu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om HEB. Yod-Heh-Vau-Heh  Tzaddi-Bet-Aleph-Vau-Taw</w:t>
      </w:r>
    </w:p>
    <w:p>
      <w:pPr>
        <w:pStyle w:val="PreformattedText"/>
        <w:bidi w:val="0"/>
        <w:spacing w:before="0" w:after="0"/>
        <w:jc w:val="left"/>
        <w:rPr/>
      </w:pPr>
      <w:r>
        <w:rPr/>
        <w:t>6 SL. 3188. L. abbr. = "se_mp_"</w:t>
      </w:r>
    </w:p>
    <w:p>
      <w:pPr>
        <w:pStyle w:val="PreformattedText"/>
        <w:bidi w:val="0"/>
        <w:spacing w:before="0" w:after="0"/>
        <w:jc w:val="left"/>
        <w:rPr/>
      </w:pPr>
      <w:r>
        <w:rPr/>
        <w:t>7 Ibid. L. abbr. = "saeculora'"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ubious conj. for 'doceo,ere (docete pres. ind. imp.)  po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ctr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L. 3188. L. abbr. "o'im"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Ibid. L. abbr. -a'=am vide note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L. 3677. = "fuit"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SL. 3188. L. abbr. = "qu.scun_q_"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Ibid. L. abbr. = "no'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from Heb. Aleph-Dalet-Nun-Y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rom Heb. Aleph-Lamid-Heh-Yod-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SL. 3188. L. abbr. = "annu'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Ibid. reads "et-- est--- mirabilem..." etc. which SL. 3677 ret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vide "Oxford English Dictionary", Vol. VI, pp. 442-445; arch.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izabethan pronunc.; etym. equiv. to laird id est "The Lai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sk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onet. related to common US So.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vide SL. 3677. "et est ... " etc. would read "And glorious it is that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ccomplish his own mercy within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rom the Desk of Frater A.U.D.C.A.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Via Silver Xpress V2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em =+= BaphoNet-by-the-Sea (718)499-9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[Y,n]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:  [A N P C E R = - + L I M G K U ?]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:    Brandon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   Tony Iannotti                            Msg #89, 08-Sep-90 21:21: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Enochian Rituals, Part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you please give me the correct pronunciation for the following wo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6 of this Ritual: ZYMY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3 9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he serpent said unto the woman, Ye shall not surely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Via Silver Xpress V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Opera=Amorem =+= BaphoNet-by-the-Sea (718)499-92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t of a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[89] Highest: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for NEXT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area  87 ... Enochia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