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1¾▯▯▯«▯▯▯▯▯▯▯▯¯▯▯▯%▯)▯)▯)▯)▯)▯▯▯▯▯▯▯▯▯▯▯▯▯▯▯▯▯▯▯▯▯▯▯▯▯▯▯▯▯▯▯▯▯▯▯▯▯▯▯▯▯▯▯▯▯▯▯▯▯▯▯▯▯▯▯▯▯▯▯▯▯▯▯▯▯▯▯*▯▯▯▯▯▯▯▯▯▯▯▯▯▯▯▯▯▯▯▯▯▯▯▯▯▯▯▯▯▯▯                         Mafia Crime Bosses</w:t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 xml:space="preserve">                         </w:t>
      </w:r>
      <w:r>
        <w:rPr>
          <w:rFonts w:eastAsia="Arial" w:cs="Arial" w:ascii="Arial" w:hAnsi="Arial"/>
          <w:color w:val="000000"/>
          <w:sz w:val="24"/>
          <w:szCs w:val="24"/>
          <w:lang w:val="en-US"/>
        </w:rPr>
        <w:t>Past and Present</w:t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1.Anothony Joseph Accordo (1906-    )Chicago Mob Leader</w:t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2.Joe Adonis (1902-1972)Syndicate Leader</w:t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3.Joseph Aiello (1897-1930)Chicago Mafia Leader</w:t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4.Gus Alex (1916-    )Chicago Mob Leader</w:t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5.Albert Anastasia (1903-1957)Executioner and Crime Family Boss</w:t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6.Ignacio Antinori (?-1940)Early Florida Mafia Boss</w:t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7.Frank P. Balistrieri (1918-    )Milwaukee Mafia Boss</w:t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8.Jose Miguel Battle,Sr. (?-    )Cuban-American Godfather</w:t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9.Charles Binaggio (1909-1950)Kansas City Political-Criminal Leader</w:t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10.Frank "Bomp" Bompensiero (1905-1977)Hitman,San Diego Crime Boss and FBI Informer</w:t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11.Joseph Bonanno (1905-    )Crime Family Boss</w:t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12.Dominic Brooklier (1914-1984)Los Angeles Crime Boss</w:t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13.Angelo Bruno (1910-1980)Philadelphia Mafia Boss</w:t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14.Russel A. Bufalino (1903-    )Crime Family Boss</w:t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15.Alphonse "Scarface Al" Capone (1899-1947)Chicago Crime Leader</w:t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16.Sylvestro "Sam" Carolla (1896-1972)Early New Orleans Mafia Boss</w:t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17.Paul Casellano (1915-1985)Assassinated Crime Boss</w:t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18.Nicolas Civella (1912-1983)Kansas City Mafia Leader</w:t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19.Anthony "Tony Ducks" Corallo (1913-    )Lucchesse Crime Family Boss</w:t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20.Frank Costello (1891-1973)Prime Minister of the Underworld</w:t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21.Moe Dalitz (1899-    )Head of Clevlend and Desert Inn Syndicates</w:t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22.Aniello "Mr.Neil" Dellacroce (1914-1985)Gambino Crime Family Underboss</w:t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23.Frank Desimone (?-1968)Los Angeles Mafia Boss</w:t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24.Jack Dragna (1891-1957)Los Angeles Crime Boss</w:t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25.Vincent "Schemer" Drucci (1895-1927)Chicago Gang Leader</w:t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 xml:space="preserve">26.Don Vito Cascio Ferro (1862-1932)Sicilian Mafia Leader </w:t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27.Carmine Galante (1910-1979)Would be "Boss of Bosses"</w:t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28.Carlo Gambino (1902-1976)Crime Family Leader</w:t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29.Vito Genovese (1897-1969)Mafia Boss</w:t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30.Sam "Momo" Giancana (1908-1975)Syndicate Leader</w:t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31.John Gotti (1946-    )New Godfather</w:t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32.Gennaro "Jerry Lang" Langella (1939-    )Colombo Crime Family Leader</w:t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33.Meyer Lansky (1902-1983)National Crime Syndicate Founder</w:t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34.Louis Lepke (1897-1944)Syndicate Leader</w:t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35.Nick Licata (1897-1974)Los Angeles Crime Family Boss</w:t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 xml:space="preserve">36.James T. "Blackie" Licavoli (1904-1985)Cleveland Crime Family Boss    </w:t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37.Frank J. Loesch (1853-1944)Chicago Crime Commission Founder</w:t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38.Thomas "Three-Finger Brown" Lucchese (1900-1967)Crime Family Boss</w:t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39.Charles "Lucky" Luciano (1897-1962)National Crime Syndicate Founder</w:t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40.Vincent Mangano (1888-1951?)Mafia Boss and Anastasia Victi</w:t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41.Salvatore Maranzano (1868-1931)First and Only "Boss of Bosses</w:t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42.Carlos Marcello (1910-    )Mafia Boss of New Orleans</w:t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43.Giuseppe "Joe the Boss" Masseria (1880-1931)Mafia Leader</w:t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44.Charles Mantranga (1857-1943)Early New Orleans Mafia Boss</w:t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45.Nicholas Morello (1866-1916)Mafia Leader</w:t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46.Willie Moretti (1894-1951)Syndicate Boss</w:t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47.Elliot Ness (1902-1957)Head of the "Untouchables"</w:t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48.Raymond L.S. Patriarca (1908-1984)Mafia Boss of New England</w:t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49.Carmine Persico (1937-    )Boss of Colombo Crime Family</w:t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50.Little Augie Pisano (?-1959)Leading New York Mafioso</w:t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51.Ross Prio (1900-1972)Chicago Syndicate Leader</w:t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52.Joseph Profaci (1896-1962)Crime Family Boss</w:t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53.Philip Rastelli (1918-    )Boss of Bonanno Family</w:t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54.Tom Reina (1889-1930)Early New York Crime Family Leader</w:t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55.Paul "the Waiter" Ricca (1897-1972)Chicago Mob Leader</w:t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56.Anthony "Fat Tony" Salerno (1911-    )Alleged Boss of Genovese Crime Family</w:t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57.Frank "Don Cheech" Scalise (1894-1957)Crime Family Underboss</w:t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58.Nicodemo "Little Nicky" Scarfo (1929-    )Philadelphia Crime Family Boss</w:t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59.Dutch Schultz (1902-1935)Underworld Leader</w:t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60.Benjamin "Bugsy" Siegel (1905-1947)Syndicate Leader and Victim</w:t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61.Ciro Terranova (1881?-1938)Mafia Leader</w:t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62.Philip "Chicken Man" Testa (1924-1981)Philadelphia Mafia Boss</w:t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63.Frank "Funzi" Tieri (1904-1981)Crime Family Boss</w:t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64.Santo Trafficante (1886-1954)Tampa Crime Family Boss</w:t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65.Santo Trafficante,Jr. (1914-1987)Second-Generation Tampa Godfather</w:t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66.Frankie Yale (1885-1928)New York Mob Leader</w:t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67.Joseph Zerilli (1897-1977)Detriot Crime Family Boss</w:t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68.Abner "Longy" Zwillman (1899-1959)Crime Syndicate Founder and New Jersy Boss</w:t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Book used:The Mafia Encyclopedia  By,</w:t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 xml:space="preserve">                                   </w:t>
      </w:r>
      <w:r>
        <w:rPr>
          <w:rFonts w:eastAsia="Arial" w:cs="Arial" w:ascii="Arial" w:hAnsi="Arial"/>
          <w:color w:val="000000"/>
          <w:sz w:val="24"/>
          <w:szCs w:val="24"/>
          <w:lang w:val="en-US"/>
        </w:rPr>
        <w:t xml:space="preserve">Carl Sifakis  </w:t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Typed on computer by,</w:t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 xml:space="preserve">           </w:t>
      </w:r>
      <w:r>
        <w:rPr>
          <w:rFonts w:eastAsia="Arial" w:cs="Arial" w:ascii="Arial" w:hAnsi="Arial"/>
          <w:color w:val="000000"/>
          <w:sz w:val="24"/>
          <w:szCs w:val="24"/>
          <w:lang w:val="en-US"/>
        </w:rPr>
        <w:t xml:space="preserve">co/sysop:        Erick Anderson  </w:t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 xml:space="preserve">                     </w:t>
      </w:r>
      <w:r>
        <w:rPr>
          <w:rFonts w:eastAsia="Arial" w:cs="Arial" w:ascii="Arial" w:hAnsi="Arial"/>
          <w:color w:val="000000"/>
          <w:sz w:val="24"/>
          <w:szCs w:val="24"/>
          <w:lang w:val="en-US"/>
        </w:rPr>
        <w:t>of the Carolina Network  (803)836-0101</w:t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 xml:space="preserve">              </w:t>
      </w:r>
      <w:r>
        <w:rPr>
          <w:rFonts w:eastAsia="Arial" w:cs="Arial" w:ascii="Arial" w:hAnsi="Arial"/>
          <w:color w:val="000000"/>
          <w:sz w:val="24"/>
          <w:szCs w:val="24"/>
          <w:lang w:val="en-US"/>
        </w:rPr>
        <w:t>sysop:        Robert McCall</w:t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 xml:space="preserve">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