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your information, I include herewith a list of the coo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while collecting the 'dim sum'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Cost's Asian Ingredients. by Bruce Cost. Morrow. NY.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hardback. $2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Salt-Free Diet Cookbook. by Merle Schell.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Library. NY. 1985.  Har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nacks. by Huang Su-Huei. Wei-Chuan. Taipei, Taiwan.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paperback.  $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urmet Chinese Regional Cookbook. by Calvin B.T. Lee and Aud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 Evans Lee.  Castle Books.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Hardback. $8.95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 of Chinese Cooking. ed. by Lo Mei Hing, Giulia Marz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 Caotorta and Sun Tzi Hsi.  Shogaku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 U.S. edition by Greenwich House [Crown]. NY. 198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. $20.00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kkoman Oriental Cooking. n.a. Beekman House. 1989. Sp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  $5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inese Cooking School. by Kenneth Lo. HP Books.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AZ. 1981. Hardback.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Cookbook. ed. by Sunset Books. Lane Publishing Co..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 1984. paperback.  $6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Chinese Cooking.  compl. by Judith Ferguson.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Books.  NY.  n.d. paperback. $4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