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MEFIGHTERS MEMBERSHIP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PRINT your information on this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ter Membership Applic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imeFighter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pplication................. Date accepted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.................................Given name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..................................................Zip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................... home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or N to the following to indicate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be contacted by other CrimeFighters. I author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(only) my name and phone number to other memb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joining (or forming) a lodge of CrimeFighters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contact new members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be a coordinator for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be an instructor 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alifications: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 have a computer and ..........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loppy disk size is (3.5" 720K) or (5.25" 360K) (either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the one you can use, or are limited to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willing to set up a CrimeFighte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 is OPTIONAL. (It's helpful for compiling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fighters' membership make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 have no law enforcem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....yrs law enforcement experience as .......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... yrs security experience as ..............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... yrs military service, with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ther related experience as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ual occupation is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above (if any) 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blank page if you need more room for suggestions o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 is.......  Sex ....... Marital status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I'm interested in membership paraphernalia when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ball caps, shoulder patches, nylon jackets with CFI insign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ngs, bumper stickers, car window deca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$10 for Charter membershi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$14 for membership and CRMFTR2 (disk ver 2.0+) when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$22 for membership and printed CRMFTR2 BOOK when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$20 for pending CrimeFighter's Litigation Kit. (Delivery A.S.A.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  ) Total of order payable i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) Nevada residents, please add 7% sales tax o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) Total including Nevada sales tax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or money order payable to: "CrimeFigh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F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6 Buchanan Blvd., Suite 115-3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ulder City, NV 89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SDN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