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/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information on al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HOUSE PRODUCTIONS products are protected under United St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law by registered copyrights.  As a shareware distribu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permission to distribute our shareware in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dentify it as shareware 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ave all intellectual property (copyright)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nd as long as we do not request that you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our programs, unarchive them, use your ow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, include them with other programs on the same diskette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anything you want as long as you follow these simpl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he widest possible distribution, and don't want to st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so long as you are honest with our mutual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house, send us a copy of the catalog in whic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, together with a copy of the diskette(s)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(s) you wish to distribute; we will send you a cop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updates to our software.  If you run a bulletin board, send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ette(s) containing the program(s) you wish to distribu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ling address, and we will update the diskette and mai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you.  Since all program copies are serialized by to whom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originally sent, we are able to track registrations by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we receive registrations containing your number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we will continue to provide you with update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3.0 or later, 200k memory, 360Kb disk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2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MAKING MONEY, WORK AT HOME, HOME COMPUTING, FU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NG, MORTGAGE, PRE-PAYMENTS, COMMODITIES, FINAN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book is a best-seller." --Sharewar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ritten in a clear, easy-to-read style, this book is an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 for any person wondering how to buy that first ho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the one they're in." --Sharewar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an essential purchase for anyone seriously trying to make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t success of themselv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PC Plus (UK)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the most comprehensive book about investing in Fu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so fa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PC Shareware Magazine (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full of useful facts and pointers...this will be all you ne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Boston Computer Society PC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PY FREELY AND PASS AROUND TO FRIE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 AND VENDORS PLEASE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pay a $1.00 commission for any subscriptions receiv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tribution outlet.  Since our order forms are serialize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ere each and every subscription comes from and will pay quart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s to the appropriate BBS's.  We also have an Upload Assis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your customers so that they can make money helping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to other BBS's.  Encourage them to do so, because the com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will grow from other SYSOPS doing the same and nett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ustomer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