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MISSORY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For Open Account Deb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VALUE RECEIVED, the undersigned promise to p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of __________________________ , the sum of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$           ) Dollars, together with interest there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of __ % per annum on the unpaid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id principal and interest shall be pay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scribe Ter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ndersigned may prepay this Note in whole or i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penalty.  In the event any payment due hereund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d when due, the entire balance shall be immediately d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able upon demand of the holder.  Upon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igned shall pay all reasonable attorney fees and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for the collection of this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Note is executed to evidence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btedness due the payee from the undersigned on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balance as of this date, and this Note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ed as a separate ob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ed under seal this _____day of _________, 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Form 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