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LOYEE INVEN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onsideration of the undersigned being empl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(Company); the undersigned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undersigned, during the course of emplo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promptly disclose in writing to the Company all i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ies, concepts, developments and innovations, con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le or in part by the undersigned or through assist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igned, directly or indirectly and whether concei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during working hours or not,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 Result from any work performed on behalf of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ursuant to a research project for the Compan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 Relate in any manner to the existing or contem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of the Company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 Result from the use of the Company's time,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s o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undersigned hereby assigns to the Company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ors and assigns, all right, title and interest t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ntions, concepts or innov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he undersigned shall, at the Company's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specific assignments to any such invention conce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novation and execute, acknowledge, and deliver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required to obtain letters,patent,tradem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in any jurisdiction and shall, at the Company'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pense, assist in the defense and prosecution of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,patent,trademark or copyright as may be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.  This provision shall survive termination of emplo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ed and sealed this ______ day of __________, 19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