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-DISPUTED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cknowledge receipt of your bill dated ___________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__, indicating an account balance of $_______________.  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ute said balan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have not 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No credit for prior payment made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were not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were defective as per prio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Goods are available for return as per our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and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adjust 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y tru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orm 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