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.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COMPUTER SOFTWARE H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June B.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Attorney at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32 Salinas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San Anselmo CA 94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Ph 415-456-5889 (after 5:30 p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rs of software programs that are being placed on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 with permission to users of the board to use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 for non-commerical purposes should mark those program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(c) 1981 John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to register the work with the Copyright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ashington, D.C. to get copyright protection.  In fac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 to put the copyright notice on to get protection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is required if you want to sue for infringement, as is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tion with the Copyright Office.  If the omission of the noti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dvertent or distribution was for a limited purpose only (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's family or a friendly group getting together) the lack of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ause any harm.  However, the absence of the noti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anyone who copies your program to claim it was plac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for all to use for any purpose.  Only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icensed and if the other fellow doesn't know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ing a copyright, he can claim innocence in this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simple.  Just send a note off to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, Library of Congress, Washington, D.C. and ask for th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to register a computer program.  They will send you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of stuff which will include the forms an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file for registration.  Fill out the form, send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copies of your printout showing the copyright notice on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and soon the Copyright Office will send you a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ing the program is registe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should not be confused with patent.  Patent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invention and protect the idea embodied in an obj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Copyright protects any kind of a literary, music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st work, including all kinds of graphics and sculptur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tects recorded audio and visual works such as phono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deotapes and fil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type of protection guarantees no one will steal your eff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re than the police department guarantees no one will bur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use.  The law against burglary and the law against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ingement, however, give the owner of the house or the copy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 kind of right to recover from the thief.  Better ch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, in the case of a software thief who copies f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pyright will not protect your fine idea for bit-twiddling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tect your expression of it - that is, no one ca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directly although they can do some bit-twid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to accomplish the same purpose you aimed a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no one can copyright the idea of the play "Rome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ette" of a pair of lovers whose families are feuding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eo and Juliette could have been copyrighted by Wi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espeare and anyone who used his lines in another pla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hing or a similar thing would have infring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clear? Or just confusing?  Well, Einstein's 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 = MC*C could not be either patented (it is a natural law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pyrighted (it is an idea) but Albert's book abou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could be, was, and is copyrigh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comes down to protecting you program through a laws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to have the notice and the registr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prima facie evidence of the validit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.  And should you succeed in proving your copy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urt will issue an injunction against a copier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, will ultimately give you either his profit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es (should you start selling the program yourself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ttorney's fees if he was an intentional infring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a good deal for you, if your program is really grea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that I have seen on the CBBS's are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can help with advice - but not filing lawsuits-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note on the Mill Valley RBBS (415-383-0473)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address. I don't practice law - I write ab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right is one of the areas I write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