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OP EXCUSES TO USE WHEN          Les EXCUSES du SO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ING LATE FOR FRENCH         UTILISER QUAND ARR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                         EN RETARD POUR C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sk him why he is late           Demandez -le pour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.                       il est en retard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y are you late for             Pourquoi est-c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?                           tes en retard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overslept.             la classe parce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s trop long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sick.     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tais ma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a crazy woman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man.                           d'une femme fo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o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detained  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negade nuns on              j'tais retenu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s.                          religieuses ren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ro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saving             la classe parce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from communism.          sauvais Amriqu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s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resident            la classe parce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warding me the              Prsident me dcern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ssional Medal of           la Md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r.                           Congressionne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onn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car was               la classe parce 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len.                          volait ma voi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dog ate my            la classe parce que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work.                        chien a mang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dog ate my            la classe parce que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cycle / car.                chien a mang mon mot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oi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te my dog. 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g mon ch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watch                 la classe parce que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d.                         montre a 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y watch took a          la classe parce que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king, but did not             montre a pri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on ticking.                 lchant, mais n'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  sur tic-t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m afraid of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a speech.                 peur de donn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m afraid of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last quiz.                    peur de mon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ex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m afraid of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last test.                    peur de mon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am afraid.             la classe parc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.  I am late for class, but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lead the 5th                  la classe, 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ndment.                       plaide le 5 Amend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.  I am late for class, but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nothing of the            la classe, 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an-Contra affair.              connais  rie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an-Contra aff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s in a      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ce: rally /                   j'tais dans une pa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/                  le rassemblement/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/ fistfight.          dmonstrati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tretien/  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had fallen and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get up.                j'tais tomb et ne 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se 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rriving on time         la classe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facist plot.                qu'arriver sur l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s un com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c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                   la classe parce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able to arrive            est  la mode arriv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.                            ret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a prank: call         la classe par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delivery / visit.              d'une freda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/ la livrais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.  I am late for class              Je suis en retar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only operate           la classe parce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ntral Daylight              seulement op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                          Temps Central de Lu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.  I am not late for class,         Je ne suis pas en re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else is early.          pour la classe, tou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e autre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.  I am not late for class,         Je ne suis pas en re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dimension of the           pour la classe, dans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e, there is no            dimension de l'un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                          il y a pas du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  I am not late for class,         Je ne suis pas en ret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early for tomorrow,         pour la classe, je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was yesterday.              en avance pour de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j'tais hi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