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bidi w:val="0"/>
        <w:ind w:left="2160" w:right="216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PRESS RELEAS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bidi w:val="0"/>
        <w:ind w:left="2160" w:right="216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bidi w:val="0"/>
        <w:ind w:left="2160" w:right="216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nnouncement of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bidi w:val="0"/>
        <w:ind w:left="2160" w:right="216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President-Elect Clinton'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bidi w:val="0"/>
        <w:ind w:left="2160" w:right="216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abinet Nomine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bidi w:val="0"/>
        <w:ind w:left="2160" w:right="216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/>
      </w:pPr>
      <w:r>
        <w:rPr/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0"/>
      </w:tblGrid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Attorney Gener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David Du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C.I.A. Direc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Ross Pero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Chief of Protoc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Roseanne Barr-Arno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Court Jes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Jesse Jack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Drug Cz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Marion Bar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 xml:space="preserve">Ethic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Ivan Boesk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F.B.I. Direc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Hillary Clin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Family Values Direc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Woody All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Housing and Urban Developme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Leona Helms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Morality Minis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Jim Bakk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National Space Administr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Jerry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Recre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Gennifer Flow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Secretary of Defen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Rodney K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Secretary of Educ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Dan Quay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Secretary of Health &amp; Welfa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Barney Fran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Secretary of Lab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Anita Hi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Secretary of the Treasu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Charles Kea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Secretary of Transport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Ted Kenned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Sex Educ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"Magic" John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Speaker of the Hou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Admiral Stockda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Surgeon Gener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Dr. Jack Kvorki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5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Vetrans Administr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Jane Fond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2-18T08:36:00Z</cp:lastPrinted>
  <cp:revision>0</cp:revision>
  <dc:subject/>
  <dc:title/>
</cp:coreProperties>
</file>