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"/>
        <w:gridCol w:w="288"/>
        <w:gridCol w:w="720"/>
        <w:gridCol w:w="432"/>
        <w:gridCol w:w="144"/>
        <w:gridCol w:w="720"/>
        <w:gridCol w:w="576"/>
        <w:gridCol w:w="1536"/>
        <w:gridCol w:w="336"/>
        <w:gridCol w:w="132"/>
        <w:gridCol w:w="720"/>
        <w:gridCol w:w="300"/>
        <w:gridCol w:w="48"/>
        <w:gridCol w:w="372"/>
        <w:gridCol w:w="502"/>
        <w:gridCol w:w="288"/>
        <w:gridCol w:w="650"/>
        <w:gridCol w:w="252"/>
        <w:gridCol w:w="48"/>
        <w:gridCol w:w="624"/>
        <w:gridCol w:w="444"/>
        <w:gridCol w:w="72"/>
        <w:gridCol w:w="12"/>
        <w:gridCol w:w="10"/>
      </w:tblGrid>
      <w:tr>
        <w:trPr/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1040-B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partment of the Treasury - Internal Revenue Serv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.S. Individual Income Tax Retur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52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6"/>
                <w:szCs w:val="4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6"/>
                <w:szCs w:val="46"/>
              </w:rPr>
              <w:t>199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b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Your name (If joint return, also give significant other's 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r>
          </w:p>
        </w:tc>
        <w:tc>
          <w:tcPr>
            <w:tcW w:w="288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Your Social Security Nu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|              |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Use IRS environmentally safe, dolphin friendly, CFC free recycled label, or pri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Present home address (homeless, please identify dumpster locatio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r>
          </w:p>
        </w:tc>
        <w:tc>
          <w:tcPr>
            <w:tcW w:w="288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Significant other's Social Security #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th non-toxic in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City, town, or post office, state and ZIP c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r>
          </w:p>
        </w:tc>
        <w:tc>
          <w:tcPr>
            <w:tcW w:w="288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5"/>
                <w:szCs w:val="15"/>
              </w:rPr>
              <w:t>* SS # for cattle, poultry and domestic animals must be obtained from the Department of Agriculture, see form Moo-64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upreme Co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53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Ü</w:t>
            </w:r>
            <w:r>
              <w:rPr/>
              <w:t xml:space="preserve"> Do you want Hillary Clinton appointed to the Supreme Court?    Y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12" w:type="dxa"/>
            <w:gridSpan w:val="6"/>
            <w:tcBorders/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1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iling Stat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  <w:r>
              <w:rPr/>
              <w:t xml:space="preserve"> Ma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  <w:r>
              <w:rPr/>
              <w:t xml:space="preserve"> Fema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  <w:r>
              <w:rPr/>
              <w:t xml:space="preserve"> Transexu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  <w:r>
              <w:rPr/>
              <w:t xml:space="preserve"> Cross Dress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36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  <w:r>
              <w:rPr/>
              <w:t xml:space="preserve">  Wanna-Be 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1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iling As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he IRS is an equal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ing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pportunity revenu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rried heterosexual filing jointly (even if only one incom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nhancer and does not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rried homosexual filing jointly (even if only one incom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iscriminate on the basis o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rried heterosexual filing separate retur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ge, sex, sexual preference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rried homosexual filing separate retur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ace, creed or economic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rried inter-species filing jointl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tatu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eminist (if uncertain, call Susan Faludi, Phil Donohue or Molly Yar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e Instructions on page 1203-B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nvironmentalist (if uncertain, see Al Gore'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arth in the Balance,</w:t>
            </w:r>
            <w:r>
              <w:rPr/>
              <w:t xml:space="preserve"> p. 2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come Classific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0" w:type="dxa"/>
            <w:gridSpan w:val="1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he Rich ($20,000.00 +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ttach Certified lett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0" w:type="dxa"/>
            <w:gridSpan w:val="1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ddle Class ($5,500.00 - $19,9999.99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rom your employ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0" w:type="dxa"/>
            <w:gridSpan w:val="1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oor ($0.01 - $5499.99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erifying classific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0" w:type="dxa"/>
            <w:gridSpan w:val="13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ember of Congress (exempted from all tax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316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o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lease attach Copy 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ages, salaries, tips, pandering income, et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f your forms W-2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.e., everything you made last yea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-2G or W-2P he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come Adjust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4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otal donations to any or all of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e instructions on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CT-UP, Greenpeace, People for th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age 5788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thical treatment of Animals, The Childr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fense Fund, People for the American Way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e ACLU, The Sierra Club, Planned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enthood, American Indian Movement, Th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ainbow Coalition, NAACP, National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fense Fund, People for the American Way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e ACLU, The Sierra Club, Planned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enthood, National Organization of Wom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ax Comput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f Classified The Rich, subtract line 14 from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mount you ow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ne 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 accord with campaig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romises, there is no serio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f classified Middle Class, subtract line 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mount you ow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crease in middle 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rom line 13 and multiply by 0.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axe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7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f classified Poor, specify amount desir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mount you ow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e instructions 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nd the college of your choic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age 76889-98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  <w:shd w:fill="BFBFB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f classified Member of Congress, write "0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ave a nice d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nd list lobbyist paying the tab on Form FU-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576" w:right="576" w:gutter="0" w:header="0" w:top="72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18T11:40:00Z</cp:lastPrinted>
  <cp:revision>0</cp:revision>
  <dc:subject/>
  <dc:title/>
</cp:coreProperties>
</file>