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Bill Clinton Statue Committe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040 Buffoon Street</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ittle Rock, AR  72205</w:t>
      </w:r>
    </w:p>
    <w:p>
      <w:pPr>
        <w:pStyle w:val="Normal"/>
        <w:bidi w:val="0"/>
        <w:ind w:firstLine="432"/>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432"/>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432"/>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ar Friend,</w:t>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e have the distinguished honor  of being on the committee for raising five million dollars for placing a statue of Bill Clinton in the hall of fame in Washington, DC.</w:t>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is committee was in a quandary as to where to place the statue. It was not wise to place it beside George Washington, who never told a lie, nor beside Jesse Jackson, who never told the truth, since Bill Clinton could never tell the difference.</w:t>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e finally decided to place it beside Christopher Columbus, the greatest democrat of all. He left not knowing where he was going, did not know where he was, he returned not knowing where he had been, and he did it all on borrowed money.</w:t>
      </w:r>
    </w:p>
    <w:p>
      <w:pPr>
        <w:pStyle w:val="Normal"/>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5,000 years ago, Moses said, "Pack up your camel, pick up your shovel, move your ass, and I will lead you to the promised land." 5,000 years later, F.D.R. said, "Lay down your shovel, sit on your ass, light up a camel for this is the promised land." </w:t>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is year, Bill Clinton will steal your shovel, kick your ass, raise the price of Camels, and mortgage the promised land. If you are one of the fortunate people who has anything left after paying taxes, we expect a generous contribution to this worthwhile project.</w:t>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aternally,</w:t>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Bill Clinton Statue Committee</w:t>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left" w:pos="720" w:leader="none"/>
          <w:tab w:val="left" w:pos="1440" w:leader="none"/>
          <w:tab w:val="left" w:pos="3600" w:leader="none"/>
          <w:tab w:val="left" w:pos="5040" w:leader="none"/>
          <w:tab w:val="left" w:pos="6480" w:leader="none"/>
          <w:tab w:val="left" w:pos="7920" w:leader="none"/>
        </w:tabs>
        <w:bidi w:val="0"/>
        <w:ind w:firstLine="432"/>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S.  It is said that Bill Clinton is considering changing the democratic party emblem from a donkey to a condom, because it stands for inflation, protects a bunch of pricks, halts production and gives a false sense of security while being screw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1T15:24:00Z</cp:lastPrinted>
  <cp:revision>0</cp:revision>
  <dc:subject/>
  <dc:title/>
</cp:coreProperties>
</file>