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Solitaire-9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Welcome to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-95. This popular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litaire has been famou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both as a card gam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as a computer game.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game is shipped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Microsoft Window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use Systems M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Klondik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he Hewlett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 Palmtop Compu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HP 95L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and will coexis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"blue-key" applic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you are in 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meeting, and you are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n, you can immediately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ointment, Phonebook or Lotus 1-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get back into wor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Registration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opyright 1991 by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berg and Art Zemon. It i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You have 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and evaluate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days and must pay fo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it after tha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ll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ed" copy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changes o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the $10.00 f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ersion number to: Ed Greenbe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O. Box 28618; San Jose, CA 951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include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CompuServe User I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a disk, send $11.00 and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k format you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ways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any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ither by CompuServe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kette, for a nomina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fee.  (Note: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nd disks oversea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: Although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has been test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nd a team of beta tester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can be assumed for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system damage or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occur while 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is loaded on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cautioned to ba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data no matter wh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. This software i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ees of sui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ntability or stability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nvironments and is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risk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Play Klondike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The cards and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 is played with on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card deck. The objec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uild four stacks of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suits, from A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to King 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28 cards are dea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iles; the first pile, one 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ile, two cards, and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even. The top card of each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face up, the rest f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the TABL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Ace is uncovered, it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our stack section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alled the FOUNDATION. Each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one suit. The st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from Ace to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cards, usually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, are known as the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 are played thre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tack known as the TAL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is exhausted, the Tal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ver and becomes the Sto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Note that a vari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alled Casino Klondike i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nly one card at a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hrough the Stock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tion is not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, but may b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Since future rele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by registration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registering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back if they prefer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Order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played in three ways: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ops of the seven tab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s to each other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(b) from the Tal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 or the Foundation, or (c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to the Talon.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o the Foundation only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lower valued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it. Thus, the three of sp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on the Found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f spades is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played to the Tablea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next immedate higher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f the opposite color.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clubs (black) can be 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of diamonds or hearts (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played on the Talon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ee cards to from the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top card on the Tal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o the Foundation or Tabl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s below are trapp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card can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all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to the Foundation, or unti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an be made. Thi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en the player cannot 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n the Tableau, and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tock to the Tal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legal move from the Ta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or Tableau.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.. give it u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iles to HP95: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 pack, or other mea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osal, copy the KLONDIKE.E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HP 95LX. You ma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C: drive, or on a ra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: drive. You may insta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r in a subdirect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APNAME.LST: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.EXM file is copied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, it must be enter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stalled applicat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NAME.LST. If this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t must be created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editor, create APNAME.L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at holds KLONDIKE.EXM. I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create C:\_DAT\APNAME.LST. I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, create A:\APNAME.LST.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APNAME.LST file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odify the path to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ints to the location you ch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_DAT\KLONDIKE.EXM,2500,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tell the HP 95L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.EXM can be found in C:\_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should be invok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key is pressed.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codes that seem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, see the append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PNAME.LST file is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necessary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ose all applica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, APPT, PHONE or MEM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opcard show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CTRL-ALT-DE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system will restar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t-K and watch Klondik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Interface -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top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These four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up with cards as you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found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face down, repres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-back. When the st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, the card-back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ppears when the p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ally) turned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Stock 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a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oundatio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cards on each pile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hidden card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rows in which the Tablea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. Thus, a column on the Tab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the cards from King to De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unction key indic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each function key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program by pressing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Q key.  The MENU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to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or to start over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F7 represent the Tableau,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rough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represents the 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represents the Ta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is represented by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well out of the way, so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sed accidentally. [I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the F9 key was us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to result in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Klondike is play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with the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move is 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es. For example, to 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lon directly to th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F8. To move a ca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ile to the fourth, press 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ving a card from a Tab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causes the next hidden ca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The number of hidden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le is de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take ca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press the space bar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ll be move to the Tal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play the new top ca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on to the Foundation or Tabl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itable hotkeys for Klond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it is suggested that Alt-K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Klondile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but users of Lotus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an Alt-K macro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f Klondike is assigned to Alt-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Lotus macros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your hotkey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keys, modified by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scan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. Use these scan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code shown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scribing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NAME.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iler =   AB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Comm  =   AF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Appt  =   B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Phone =   B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memo  =   BB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123   =   BF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Calc  =   C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egal Aspects: Microsoft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ystems, Hewlett Pack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are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