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RPRTSC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P 95LX Graphical Print Screen Utility For Infrar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RTSC is an MS-DOS TSR (Terminate-Stay-Resident) utilit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HP-95LX to implement pixel-for-pixel screen dump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82240 infrared printer, both in ALPHA and GRAPHICS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get a printout of your HP-95LX display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like what you se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printers are the HP 82440A and HP 8244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IRPRTSC utility is a TSR, it should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ager.  If not (if it's run from the Filer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's DOS System prompt), the IRPRTSC utility may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ager compliant applications (other than the ones built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oad the IRPRTSC utility before the System Mana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create two files in the root directory of drive C: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:\CONFIG.SYS, which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OMMAND 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MS-DOS to boot into COMMAND.COM as the she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Manager.  The second file you need to create i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contain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IR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SY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causes the IRPRTSC program to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boot the HP-95LX, and then the second line caus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to be run, which will bring the computer up with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-card display (from which the regular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se two files have been created, and the IRPRTSC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opied onto drive C:, the HP-95LX must be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!!!!  Make sure that all of your applications ar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booting the HP-95LX, or you may lose any chang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made to data in th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HP-95LX has been re-booted, the IRPRTSC uti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, and cause graphics screen dumps to be performed to the infr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whenever the PrtSc key is p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