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13F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HP 95LX's have a bug in the INT 13 (BIOS DISK) code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to crash or hang if you perform disk operations with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COPY with the /V option).  The culprit is the INT 13 function AH=4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SECTORS.  The I13FIX TSR effectively disables INT 13 function 4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NOP, while passing all other calls through to the real BIOS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crash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13FIX, it may be run directly from the Filer, although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xecution of any and all RAM-based System Manager compliant appli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uch as TigerFox, Hearts &amp; Bones, etc).  The proper way to install I13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C:\CONFIG.SYS file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=command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:\AUTOEXEC.BAT file containing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13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y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have been created, the machine must be re-booted by 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TRL and ALT keys, then pressing and releasing the DEL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I13FIX TSR to be loaded before the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-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