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! Use of the included program and the information it reveal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own risk.  Hewlett-Packard Company and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 provide no support for the included inform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no commitment to ensure that this information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n future ROM releases of the HP 95LX or 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.EXM is a small SysMgr compliant test program that search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's data space, finds the Task Control Block (TCB) table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where the table is currently located (on the seco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, and displays a list of currently active tasks i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This is not a polished, completed application!!!!  If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active tasks, it's not gracefully handled, etc. 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how those of you who are interested a little more about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SK0 is the "business card", the thing that's ALWAYS in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that gets control when all other tasks have be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nd FILER will ALWAYS show up in the table, becaus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always allocated, so that they can be run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other memory is taken up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extname starts out (after a boot) as the original file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build the ROM.  Once an application has be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s" a name which will replace the original filename in the TC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ilt-in apps can be re-assigned to different keys by direct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_hotkey' entry in the TC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been playing around with HOTDOS to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Mgr apps open, you should then be able to run DEBUG and examin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n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's a flag in the source code (SYSMGR) that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s either a SysMgr compliant app, or as a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this program has little use as a .COM, but it's a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easier to debug as a .COM!  I left this stuff in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is kind of thing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.ASM</w:t>
        <w:tab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.EXM</w:t>
        <w:tab/>
        <w:t>the SysMg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</w:t>
        <w:tab/>
        <w:tab/>
        <w:t>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