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ject: HP 95LX Graphics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formation that I promised in an earlier note regarding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on the HP 95LX.  Caveat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ett Kaser                  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hplabs!hp-pcd!everett        work: (503) 750-3569   Corvallis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ett%hpcvra@hplabs.hp.com    home: (503) 928-5259   Albany, Ore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 cut here 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P 95LX Low-level Graphics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opyright 1991 Hewlett-Packard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(distributed with permi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package of low-level routines provided in the HP 95LX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vailable for use by applications programs support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1) setting the display mode to alpha 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2) setting a fill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3) getting information about the current graphic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4) setting a logical origin to which all othe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operations are rel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5) setting a rectangular clip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6) drawing an outlined, solid-filled, or patter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7) drawing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8) plotting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9) moving the current pen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10) setting the current pen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11) setting the current replacemen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12) setting the current line-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13) reading the current color value of 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14) reading a rectangu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15) writing a rectangular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16) labeling text using the internal 6x8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l of the routines which plot to the display always obey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ical origin, clip region, pen color, replacement rule, and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ropriate) line-type and fill-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pen color can be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replacement rule can be one of FORCE, AND, OR, or XOR. 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rectangular image can optionally invert the image before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specified replacement rule.  Writing an image i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all other plotting in that it uses an argument as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 rather than the current replacemen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line-type is a 16-bit value whose bits are used repeated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awing a line or an outlin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ill-mask is an 8-byte value which specifies an 8-bit by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ctangular mask which is used repeatedly when drawing a pattern-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general process to do graphic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1) set the display mode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2) set the desired pen color, replacement rule, line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fillmask, logical origin, and clip region, i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an the default values set by the set-mod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3) perform the desired drawing using the attributes set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step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4) repeat steps 2) and 3) until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5) set the display mode back to alph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graphics routines are accessed through software interrupt 5F (h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required arguments are loaded into specific CPU regi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quested function number is loaded into the AH register, a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 5Fh instruction is executed.  Unless otherwise stated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functions preserve ALL registers except for 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-coordinates always get larger (more positive) when mov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ight on the display.  Y-coordinates always get larger when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wn (towards the bottom) on the display.  The default origin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top-left corner of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though the interface is designed primarily as an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rface, it is simple to write an assembly language module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rovide a library of corresponding functions to a C program. 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 provided in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orces the current video mode to alpha or graphics and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L = requeste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07h = alpha (system manager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0h = graphics (system manager compli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87h = alpha (non-system mana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A0h = graphics (non-system mana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-functions 07h and 20h call the System Manager routin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ideo modes, thus letting the System Manager know that the displa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nged modes and the display contents destroyed.  This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 any applications which are intended to be system manager compli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ub-functions 87h and A0h call the BIOS directly in orde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 modes, thus by-passing the System Manager.  Thes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used by programs that are NOT System Manager compliant,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ll function correctly whether the system was boot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nager or if it was booted straight into DOS (by placing a SHELL=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mand in a CONFIG.SYS 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fter a SET_MODE call to change to graphics, 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Logical origin..(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lip region..(0, 0) thru (239,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en location..(0,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Pen color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Replacement rule.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ine-type..0FF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Fill mask..0FFh,0FFh,0FFh,0FFh,0FFh,0FFh,0FFh,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x,0020h.; set mode to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x,0007h.; set mode to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FILL MA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s the eight-byte fill mask used by DRAW_RECTANGLE when pattern-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Entry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S:DI = address of 8 bytes of fill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default fillmask after a mode set to graphics is eight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0ffh (which would result in a solid-fi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fillmask is always aligned with the byte boundaries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mory, and it is then clipped by the rectangle being draw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ans that as the rectangle is shifted bit-by-bit, the pattern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 exist on a plane behind the rectangle, and that the rectang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moving window onto that plane.  It's tough to describe, and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experimentation should make it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fmask1.db.055h, 0aah, 055h, 0aah, 055h, 0aah, 055h, 0aa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ssume.e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ea.di,fmask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..; set fillmask pattern to FMAS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GET CURRENT GRAPHIC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eturns current information about the state of the graphic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S:DI = address of a 36-byte long buffer into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graphics information will be placed.  At ex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this function, the buffer contents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offset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0   1-byte CURREN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1   1-byte DEFAULT VIDEO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2   1-word WIDTH OF DISPLAY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4   1-word HEIGHT OF DISPLAY IN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6   1-word CURRENT X-LOCATION OF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8   1-word CURRENT Y-LOCATION OF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0   1-word CURRENT LINE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2   1-word CURRENT 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4   1-word CURRENT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6   1-word CURRENT X-MINIMUM OF CLIP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18   1-word CURRENT X-MAXIMUM OF CLIP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0   1-word CURRENT Y-MINIMUM OF CLIP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2   1-word CURRENT Y-MAXIMUM OF CLIP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4   1-word CURRENT X-LOCATION OF LOGIC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26   1-word CURRENT Y-LOCATION OF LOGICAL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     28-35  8-bytes CURRENT FILL MASK (for rectangle fil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x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:AX = address of the 36-byte long buffer (for return to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infobuf..label.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mode..db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efmode..db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spwidth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spheight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penx.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peny.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linetype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reprule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pen.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clipminx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clipmaxx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clipminy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clipmaxy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logorgx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logorgy.dw.?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fmask.db.8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ssume.e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ea.di,inf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2..; read current video info into info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LOGICAL ORI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s the logical origin in terms of absolute screen pixel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previous settings of the logical origin or clip region.  The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the logical origin may be specified off of the actual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screen (ie, negative values or greater than (239, 127)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inate arguments in this graphics system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gical origin, including those used to specify the cli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 LOGICAL ORIGIN resets the CLIP REGION to the entir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 (0,0) to (239,127).  So, if clip_region is used, i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AFTER the set_logical_ori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default logical origin after a mode set is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 =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120..; move log org to approximate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64..;   center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CLIP REG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function sets the coordinates of the upper-left and lower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rners of the clip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ll reading/writing of the display in this graphics system is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(clipped) by the current CLIP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efault after mode set is (0,0) and (239,12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.AH = 4 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x-minimum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 = y-minimum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I = x-maximum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I = y-maximum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4..; clip (limit) all draw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120..;    right half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si,23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AW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draws a rectangle which has two diagonally opposite corn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current pen location and (CX,DX).  Hence, you will usuall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.do a MOVE_PEN, then a DRAW_RECTANGLE.  ALL rectangle draws obe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rrent replacement rule.  The pen location is left at th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cation (it is not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the rectangle drawn is just an outline, it is draw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rrent line-type.  If the rectangle drawn is pattern-filled, i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current fill-mask.  In all cases the current pen color and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nt rule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H = 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L = fill flag.0==outline, current linetype and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1==solid fill, current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2==pattern fill, current fillmask and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x-coordinate of seco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 = y-coordinate of second corner of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8..; move pen to (50,7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5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7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l,1..; solidfill rectangle to (101,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9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AW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draws a line from the current pen location to (CX,DX)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rrent pen color, linetype, and replacement rule.  The p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 left at the end point.  If another DRAW_LINE is execut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rst without an intervening MOVE_PEN, the starting poin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otted.  This is to avoid the problem of drawing connecting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th a replacement rule of XOR.  Since the starting point of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e is the same as the ending point of the first line, it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otted twice, which in XOR mode is the same as not plotting it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x-coordinate of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 = y-coordinate of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2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10..; draw from current pen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..;   to (21,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OT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moves the current pen location to CX,DX and plot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 there using the current pen color and replacement 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x-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 = y-coordinate of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239..; plot point at (239, 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12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E 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moves the current pen location to (CX,DX).  The defaul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after a mode set is (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x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 =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22..; move pen to (22, 44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4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PEN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ets the current pen color to 0 or 1.  The default after 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is 1 (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L = new pen color (0 for white or 1 for bl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l,0..; set pen color to white 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replacement rule controls how the current pen color is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th the existing color of a pixel on the display when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y plotting function (except WRITE_AREA, which has its ow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 specified with each call).  If the current replacement r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FORCE then the resulting color of a pixel is equal to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lor at the time of the plotting action.  For the other three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nt rules (AND, OR, and XOR), the resulting color is the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eration between the current screen pixel color and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default replacement rule after a mode set is 0 (FOR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10 (0A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L = new replacement rule.0==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1==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2==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.3==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l,3..; set replacement rule to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is a 16-bit value that is repeated over and over as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a line or an outlined rectangle is drawn.  0xFFFF will cause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ines to be drawn. The default after a mode set is 0xFFFF (soli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11 (0B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new lin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1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0c440h.; set line type to XX000X000X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AD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returns AX==the color (0 for white, 1 for black) of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point.  The current pen location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12 (0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x-location of poi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 = y-location of point to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1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49..; read point (49,5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57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AD AREA (get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reads a rectangular area of the display in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uffer.  There is an 8-byte header at the beginning (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number of planes, number of bits/pixel, width of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height of image.  The first two are always equal to 1 on the HP 95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size needed for the buffer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8 + ((x2-x1+8)/8) * (y2-y1+1)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e diagonally opposite corner points (x1, y1) and (x2, y2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cluded in the read area.  Bits with a value of 0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right end of each row of pixels (if necessary) to fill 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egral number of bytes of data for that row.  The image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ft justified within the buffer regardless of its byte-align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13 (0D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x-coordinate of corn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 = y-coordinate of corn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SI = x-coordinate of cor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BP = y-coordinate of corn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S:DI = address of buffer for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mpbuf.db.56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ssume.e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1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5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si,41..; read a rectangular area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bp,70..;   from (24,55) thru (41,70)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ea.di,tmpbuf.;   'tmpbuf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 AREA (put im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his writes to a rectangular area of the display from a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buffer.  The buffer should have the same eight-byte header describ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AD_AREA (above).  This call is different from all other "write"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lls in that it specifies its own replacement rule rather tha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"current" replacement rule.  It expands upon th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 types by allowing the image to be inverted before being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the usual fashion (according to FORCE, AND, OR, or XOR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 contents.  This does not modify the contents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f the entire image doesn't fit on the display, none of it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14 (0E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L = replacement rule.0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2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3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4 invert image and th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5 invert image and th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6 invert image and 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.7 invert image and the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x-location of top-left corner of imag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 = y-location of top-left corner of imag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S:DI = address of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mpbuf.db.56 dup (?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ssume.e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1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l,7..; invert, then X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13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6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ea.di,tmpbuf.; put image 'tmpbuf' at (133,6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WRIT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rites the specified text (all 256 chars are legal EXCEP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o the specified location, horizontally or rotated 9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unter-clockwise from horizontal, using the BIOS 6x8 fon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rrent pen color and replacement rule. The specified location (CX, DX)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 the top-left corner of the text string, or if the rot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s non-zero, the string is rotated 90 degrees counterclockwis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point (CX, DX) (such that it is now the bottom-lef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tex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t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H = 15 (0Fh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L = rotate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X = x-coordinate of top-left corner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DX = y-coordinate of top-left corner of firs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ES:DI = address of null-terminat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ample assembly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txtstr.db."This is a test",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assume.es: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h,1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al,0..; plot text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cx,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mov.dx,37..; at (124, 37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lea.di,txt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.int.5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ENDIX A: Sample assembly language module of C-callab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[ Graphics interface module for calling Jaguar graphics from C programs [</w:t>
      </w:r>
    </w:p>
    <w:p>
      <w:pPr>
        <w:pStyle w:val="PreformattedText"/>
        <w:bidi w:val="0"/>
        <w:spacing w:before="0" w:after="0"/>
        <w:jc w:val="left"/>
        <w:rPr/>
      </w:pPr>
      <w:r>
        <w:rPr/>
        <w:t>;[ Copyright 1990 Hewlett Packard Company.  All rights reserved.. [</w:t>
      </w:r>
    </w:p>
    <w:p>
      <w:pPr>
        <w:pStyle w:val="PreformattedText"/>
        <w:bidi w:val="0"/>
        <w:spacing w:before="0" w:after="0"/>
        <w:jc w:val="left"/>
        <w:rPr/>
      </w:pPr>
      <w:r>
        <w:rPr/>
        <w:t>;[ Author: Everett Kaser  August 14, 1990..... [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MODEL.LARGE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sume.ds:no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Mode(int BiosVideoMod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Mode..PROC.BiosVideoMod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x,BiosVideo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xor.ah,a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Mode.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FillMask(maskpt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FillMask.PROC.uses ES DI, maskptr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s.di,mask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FillMask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GetInfo(G_INFO *gp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GetInfo.PROC.uses ES DI, gp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s.di,gp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GetInfo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LorgA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LorgA..PROC.x:word, y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LorgA.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ClipL(int xmin, int ymin, int xmax, int ymax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lipL..PROC.uses SI DI, xmin:word, ymin:word, xmax:word, ymax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x,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si,x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i,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lipL.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Rect(int x, int y, int fill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Rect..PROC.x:word, y:word, fill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x,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Rect.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Draw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Draw..PROC.x:word, y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Draw.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Point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oint..PROC.x:word, y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Point.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Move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Move..PROC.x:word, y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8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Move.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ColorSel(int col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ColorSel.PROC.color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x,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ColorSel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RepRule(int rr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RepRule.PROC.rrul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x,r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RepRule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LineType(int ltyp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LineType.PROC.ltyp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l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0b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LineType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PointRead(int x, int y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PointRead.PROC.x:word, y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0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PointRead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ImageGet(int x1, int y1, int x2, int y2, char far *imag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ImageGet.PROC.uses ES SI DI, x1:word, y1:word, x2:word, y2:word, image:d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x,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si,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s.di,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bp,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0d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mageGet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ImagePut(int x, int y, char far *image, int replacerul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ImagePut.PROC.uses ES DI, x:word, y:word, image:dword, reprule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s.di,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x,rep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0e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magePut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>; G_Text(int x, int y, char far *string, rotfla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;[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_Text..PROC.uses DS ES SI DI, x:word, y:word, string:dword, rotflag: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x,rot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cx,x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dx,y</w:t>
      </w:r>
    </w:p>
    <w:p>
      <w:pPr>
        <w:pStyle w:val="PreformattedText"/>
        <w:bidi w:val="0"/>
        <w:spacing w:before="0" w:after="0"/>
        <w:jc w:val="left"/>
        <w:rPr/>
      </w:pPr>
      <w:r>
        <w:rPr/>
        <w:t>.les.di,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mov.ah,0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5fh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_Text..en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curseg.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.APPENDIX B: Sample header file for use with C programs and 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Definitions.......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[[[[[[[[[[[[[[[[[[[[[[[[[[[[[[[[[[[[[[[[[[[[[[[[[[[[[[[[[[[[[[[[[[[[[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ALPHA..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GRAPHICS.0x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FORCE.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AND.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OR.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XOR..3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NOTFORCE.4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NOTAND.5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NOTOR..6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NOTXOR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OUTLINE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SOLIDFILL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G_PATTERNFILL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MINCOLOR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.MAXCOLOR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tructures........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[[[[[[[[[[[[[[[[[[[[[[[[[[[[[[[[[[[[[[[[[[[[[[[[[[[[[[[[[[[[[[[[[[[[[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.struct g_info {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signed char.vid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signed char.def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signed int.xpix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signed int.ypixels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.x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.yloc;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signed int.line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.rrule;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signed int.col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.xclip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.yclipm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.xclip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.yclipmax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.xl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t..ylo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.unsigned char.fillmask[8];</w:t>
      </w:r>
    </w:p>
    <w:p>
      <w:pPr>
        <w:pStyle w:val="PreformattedText"/>
        <w:bidi w:val="0"/>
        <w:spacing w:before="0" w:after="0"/>
        <w:jc w:val="left"/>
        <w:rPr/>
      </w:pPr>
      <w:r>
        <w:rPr/>
        <w:t>.} G_INFO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/*[[[[[[[[[[[[[[[[[[[[[[[[[[[[[[[[[[[[[[[[[[[[[[[[[[[[[[[[[[[[[[[[[[[[[[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Graphics library function definitions.  All x,y locations are rel-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  ative to the current logical origin unless specified otherwise..[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[[[[[[[[[[[[[[[[[[[[[[[[[[[[[[[[[[[[[[[[[[[[[[[[[[[[[[[[[[[[[[[[[[[[[[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Mode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G_INFO far * cdecl.G_GetInfo(G_INFO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ColorSel(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RepRule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LineType(unsigned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FillMask(unsigned char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LorgA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ClipL(int, 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Move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Point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far cdecl.G_PointRead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Draw(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Rect(int, int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ImageGet(int, int, int, int, char far *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ImagePut(int, int, char f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  far cdecl.G_Text(int, int, char far *, in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\\\\\\\\\\\\\\\\\\\\\\\\\\\\\\\\\\\\\\\\\\\\\\\\\\\\\\\\\\\\\\\\\\\\\\\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MODE(mode): mode = {G_TEXT | G_GRAPH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.changes the display mode to text or graphics.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GETINFO(GraphInfoPtr): GraphInfoPtr is a far pointer to a buff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programmers choosing where the graphics information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e the typedef for the G_INFO structure in this file for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of the buffer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\\\\\\\\\\\\\\\\\\\\\\\\\\\\\\\\\\\\\\\\\\\\\\\\\\\\\\\\\\\\\\\\\\\\\\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COLORSEL(color): color =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s the current pen to "color"...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REPRULE(reprule): reprule = {G_FORCE | G_AND | G_OR | G_X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s the current replacement rule for all other drawing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G_ImagePut, which specifies its own replacement rule)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LINETYPE(linetype): linetype = a 16-bit image that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awing lines and G_OUTLINE'd rectangles.  Bits that are 1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urrent pen color to be plotted using the current replacement r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its that are 0 are not plotted and leave the display un-modifi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FILLMASK(buffer): buffer is a far pointer to an 8-byte arra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ecifies the fillmask to use when doing drawings of rect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th a fillflag of G_PATTERNFILL.  Every bit that is a 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use a point of the current color to be plotted.  Every bi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 0 will cause that "point" of the display to be undisturbed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\\\\\\\\\\\\\\\\\\\\\\\\\\\\\\\\\\\\\\\\\\\\\\\\\\\\\\\\\\\\\\\\\\\\\\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LORGA(x,y): x,y =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s the logical origin (0,0) to be located at the absolu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ordinate specified by x,y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CLIPL(x1, y1, x2, y2): x1,y1,x2,y2 =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sets the current clip boundary to the rectangle whose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opposite corners are specified by the absolute screen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equal to the x1,y1 and x2,y2 offsets from the current logical origin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./*\\\\\\\\\\\\\\\\\\\\\\\\\\\\\\\\\\\\\\\\\\\\\\\\\\\\\\\\\\\\\\\\\\\\\\\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MOVE(x, y): x,y =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causes the logical pen to be moved to "x,y".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POINT(x,y): x,y =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lots a point of the current pen color with the current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 at "x,y" unless "x,y" is outside the current clip limits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POINTREAD(x,y): x,y =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ads the color of the point located at x,y and returns that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value of the function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DRAW(x,y): x,y =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aws a line of the current pen color with the current replacement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and the current linetype from the current pen location to "x,y";</w:t>
      </w:r>
    </w:p>
    <w:p>
      <w:pPr>
        <w:pStyle w:val="PreformattedText"/>
        <w:bidi w:val="0"/>
        <w:spacing w:before="0" w:after="0"/>
        <w:jc w:val="left"/>
        <w:rPr/>
      </w:pPr>
      <w:r>
        <w:rPr/>
        <w:t>.only those points lying within the clip limits are actually plotted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RECT(x,y,fillflag): x,y =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llflag = {G_OUTLINE | G_SOLIDFILL | G_PATTERNFI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aws a rectangle with diagonally opposite corners at the current 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cation and at "x,y", using the current pen color and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rule.  The "type" of rectangle drawn is determined by fill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fillflag==G_OUTLINE, the outline of a rectangle is drawn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fillflag==G_SOLIDFILL, a solid, filled rectang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lor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fillflag==G_PATTERNFILL, a pattern filled rectangl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.color is drawn, using the current fill mask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\\\\\\\\\\\\\\\\\\\\\\\\\\\\\\\\\\\\\\\\\\\\\\\\\\\\\\\\\\\\\\\\\\\\\\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IMAGEGET(x1, y1, x2, y2, buffer):  x1,y1,x2,y2 =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both points x1,y1 and x2,y2 are within the current clip bound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.the display image bounded by the rectangle whose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rners are x1,y1 and x2,y2 is read into the bytes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"buffer".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for G_ImageGet(), the required size of 'buffer' is (on Jagua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8 + ((x2-x1+8)/8) * (y2-y1+1) bytes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IMAGEPUT(x, y, buffer, reprule): x,y = -32768 to +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prule = {G_FORCE | G_AND | G_OR | G_XOR | G_NOTFORCE | G_NOTAND |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G_NOTOR | G_NOTX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x,y and the un-specified bottom-right corner of the imag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within the clip boundary, the image from "buffer" is dra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 using reprule as the replacement rule.  (For the "NOT" repl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>.ment rules, the image is color-inverted first, then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splay using the "rest" of the replacement rule.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\\\\\\\\\\\\\\\\\\\\\\\\\\\\\\\\\\\\\\\\\\\\\\\\\\\\\\\\\\\\\\\\\\\\\\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 G_TEXT(x,y,buffer,rotflag): x,y = -32768 to +32767, rotflag = 0 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raws the string pointed to by "buffer" on the display at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cation x,y using the current font. If rotflag = 0, it'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.horizontally, else it's rotated 90 degrees counterclockwis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\\\\\\\\\\\\\\\\\\\\\\\\\\\\\\\\\\\\\\\\\\\\\\\\\\\\\\\\\\\\\\\\\\\\\\\*/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 the end 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