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PSCREEN 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P 95LX Graphical Print Scre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SCREEN is an MS-DOS TSR (Terminate-Stay-Resident) utilit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HP-95LX to implement pixel-for-pixel screen dumps to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in ALPHA and GRAPHICS display modes.  This allows you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 of your HP-95LX display that looks exactly like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printers are th Epson FX80, the HP LaserJ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roprinter.  Any printers that use control sequences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nting graphics) that are compatible with one of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GPSCREEN utility is a TSR, it should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ager.  If not (if it's run from the Filer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's DOS System prompt), the GPSCREEN utility may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ager compliant applications (other than the ones built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load the GPSCREEN utility before the System Mana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reate two files in the root directory of drive C: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:\CONFIG.SYS, which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COMMAND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MS-DOS to boot into COMMAND.COM as the shel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Manager.  The second file you need to create i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contain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G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causes the GPSCREEN program to be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boot the HP-95LX, and then the second line caus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to be run, which will bring the computer up with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-card display (from which the regular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se two files have been created, and the GPSCREE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opied onto drive C:, the HP-95LX must be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!  Make sure that all of your applications ar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booting the HP-95LX, or you may lose any chan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made to data in th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HP-95LX has been re-booted, the GPSCREEN uti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, and cause graphics screen dumps to be performed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whenever the Prt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!  The GPSCREEN utility needs to know what prin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d for, as well as the baud rate. 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aranteed that GPSCREEN will be able to read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PrtSc key is pressed, so this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during the GPSCREEN's intialization proces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ime that it's read.  This means that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figuration in the SETUP application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boot the HP-95LX in order for the GPSCREE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 the changes.  (Remember to have closed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re-booting the HP-95LX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