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YJA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General Public License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supplied by the Free Softwar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but changing it is not allow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ing to make the term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ose companies.  By contrast, this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everyone the right to share Freyja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rights I want you to have, I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at forbid anyone to deny you these rights or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ender the rights.  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I want to make sure that you have the ri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pies of Freyja, that you receive source code or else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Freyja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I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reyja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my own protection, I must make certain that ever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no warranty for Freyja.  If Freyja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passed on, I want its recipients to know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s not what I distributed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my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(Craig A. Finseth) make the following terms which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to be allowed to distribute or change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Frey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Craig A. Finseth" (or with whatever year is appropriate)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the notices on all files that refer to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yja program a copy of this License Agreem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Freyja source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and copy and distribute such modific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licensed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on terms identical to those contain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(except that you may choose to grant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protection to some or all 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running in the simplest and usual way,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Craig A. Finseth" (or with the year that is appropri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 copy, and you may at your option off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unrelated program with this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) on a volume of a storage or distribution mediu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the other 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Freyja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harge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ecutable file, complete source code mean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ules it contains; but, as a special exception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code for modules which are standar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sublicense, distribute or transfer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id and your rights to use Freyja under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utomatically terminated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programs from you with this Licens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ir licenses terminated so long as such parti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incorporate parts of Freyja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nseth.  I have not yet worked out a simple ru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here, but I will often permit this.  I will be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of preserving the free status of all derivatives of 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f promoting the sharing and re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Craig A. Finseth, 1343 Laf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04, USA, or call +1 612 644 4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REYJA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FREYJA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FREYJA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FREYJ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