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THE FASTAID CO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</w:t>
      </w:r>
      <w:r>
        <w:rPr/>
        <w:t>presents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DIVERSIONS DISK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</w:t>
      </w:r>
      <w:r>
        <w:rPr/>
        <w:t>FEATURING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</w:t>
      </w:r>
      <w:r>
        <w:rPr/>
        <w:t>GAMES GALORE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FOR THE HP 95LX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Thank you for previewing The FastAid Co.'s DIVERSIONS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ING GAMES GAL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TE: This DIVDISK.DOC file is designed to be viewed 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inted from a computer with an 80 column screen. The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s an ASCII text file. It contains no printer control cha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cters nor escape sequences. However, it does contai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haracters that will not print correctly on some Epson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atible printers. To print the file you may, certainl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se the standard "copy divdisk.doc prn" command. However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e recommend that you use a text editor to load the docu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ent, insert page-break commands, where appropriate, 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int it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This file is only for the shareware version of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VDISK suite of programs. Registered users will recei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printed, and bound, version of this file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is disk contains more than 15 games, puzz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esting things to do with your HP 95L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Many of the programs are "classic games"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lar on computers long before there was a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versi (RVR95), also known as Othello (t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mind (FMD95) fall into this "classic game"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Other programs on this disk might be classified as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games. "Petals Around the Rose" (PTLS95), "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e Block Game", formerly know as Merlin(t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nscramble," are examples of such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inally, several programs are strictly diversion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 little or no mental challenge. We feel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to divert your mind and let you be enter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ildly amused. After a long meeting you can watc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verse scroll up the screen or observ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being produced by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ll of the games have been kept small, so that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will fit in a stock HP95 LX without requiring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ll of the programs on this disk have been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insure that they are free of any known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at they work correctly. To the best of our knowl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 of the programs will cause the HP95 to lock up 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Having said this, we must also state that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red "as is" with no claims about their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fitness for a particula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Neither The FastAid Co. nor the author of the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held liable for any consequential or incidental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loss incurred from us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Just a word of warning. Some of these divers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right addictive. As a result, you may notic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teries will wear out sooner than if you we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95 strictly for business. Be sure to have a spar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teries handy,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For more about licensing, registration, and ordering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GREEMNT.PRN, in this suit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EXECUTABLE PROGRAMS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ll of the executable programs on this disk are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type of executable program that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HP95 or on any PC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One of the advantages of .EXE files is that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s on your desktop or portable PC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ring them to the HP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All of these ".EXE" files will work on a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east 128K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They will appear in the upper left corner of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nd may, or may not, clear the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o use these .EXE programs on the HP95, jus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to the palmtop and use the FILER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's name and press the F4 function key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any of the programs on this disk were written and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urbo Pascal ver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As a result, they are not yet able to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ystem compliant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Other programmers are in the process of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code that will permit Pascal progra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to .EXM files. If, and when, such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, many of the programs on this disk are 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made into .EXM files. Stay t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This entire disk is offered, on a trial basis, to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P 95LX Palmtop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The suite of programs is classified as sharewa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that you have the right to try the program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buy a license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You are allowed up to 30 days to evaluate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If you find that you are using one or more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regular basis, then you will want to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 a licens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Registration for the entire disk is $29.95. (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2.00 per g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This fee entitles you to use, copy,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: in whole (not in part) for NO fee other than a n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al disk copying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i. You will also receive a disk containing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s of the programs in this set plus a handso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inted GAMESTER'S MANUAL. On the disk will b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several more programs for the HP 95LX.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s perform text editing, text formatt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 other games on the 95L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Your name and address will be added to a privat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and you will be notified when, and if,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 of these programs become availabl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 one update at no extra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All of the files on this disk, including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, are copyrighted by The FastAid C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nd, now, "let the games begin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ALPHABETICAL LISTING OF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CHECKERS [CHKRS95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eckers is, for many people, the classic board game.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, in a miniature version, for the HP 95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is particular version of checkers plays a fair,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If you're not alert, it may just be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o play checkers on the HP 95LX, transfer CHKRS95.EX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mtop. Use the FILER to highlight the CHKRS95.EX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fter a slight pause, the following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Checkers For The HP 95LX 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12345678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</w:t>
      </w:r>
      <w:r>
        <w:rPr/>
        <w:t>Ŀ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��O�O�O�O��       ***WELCOME***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B�O�O�O�O��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��O�O�O�O��       Human alway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� � � � ���          plays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�� � � � �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�����������       Do you wa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G�����������       to go first?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H����������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12345678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ress F1 For Help  Press ESC to 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1. OPENING SCREEN IN CHE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 opening screen sets up the checker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The normally black checkers are represented by the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k squares. The red pieces are shown as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Back kings are shown as large, dark squares. The red 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up as aste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o quit the game, press the ESC key whenever the compu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Also, whenever the computer is waiting for your respo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press the F1 key to get the following two scre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he human opponent always uses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</w:t>
      </w:r>
      <w:r>
        <w:rPr/>
        <w:t>checkers. Moves are made diagonal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ly forward on blank squares onl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You may NOT move to a square th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ntains an opponent's checker. BU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you may jump over (capture) a piec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f there is a diagonal square that 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mpty just beyond the piece. If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jump and then see that you can jum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gain, you may do so. Moreover,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ust make a jump if there is on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f you fail to make a first jump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he 95LX will take your checker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</w:t>
      </w:r>
      <w:r>
        <w:rPr/>
        <w:t>&lt;Press any key.&gt;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2. HELP SCREEN FOR CHECKERS: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f your piece makes it across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heckerboard, it becomes a King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an move forward or backward. It 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hen make jumps in either directio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You win by capturing or block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ll the 95LX's pieces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Indicate your move by Letter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Number: i.e. row-column. Do this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both the From and To prompts. If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ake a jump, the 95LX will ask i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ant to make several jumps. Answ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Y, only if you intend to do so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</w:t>
      </w:r>
      <w:r>
        <w:rPr/>
        <w:t>&lt;Press any key&gt;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3. HELP SCREEN FOR CHECKERS: 2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As mentioned, you always play the black (square)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cally, you will make the first move. However,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a slight edge, you may choose to let it go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There is only one level of play in this version of che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my attempts at making the HP 95LX play a tough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heckers only resulted in making it more 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Instead, this version of checkers has a random move-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 that, sometimes, the computer will make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pid move and you will get a better chance to be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You MAKE YOUR MOVE by keying in a letter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ing the row and the column of the squar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o move and TO which you want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The HP 95LX will wait for you to press any key befo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move.  Without this extra keystroke, you might mis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ens. The 95LX is pretty fast in making its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If you attempt to make an illegal mov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sh one of several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"Illegal move".  This occurs when you try to mo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ded square.  This message will happen right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in the first part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"Illegal jump". This message appears when you try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rong piece. (See more about jumping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"You have to make the jump". Occurs when you jump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nent's piece rather than 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"Only your kings can move backwards". This message re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move forward rather than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"Must move YOUR piece to the next blank space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occurs for several instances of illegal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"Diagonally only".  If you attempt to move ver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rizontally, you'll get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All error messages are cleared after the next valid m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You can use you mistakes to you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CHKRS95 does not have a "take-back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Once you start to key in a move, you are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, nor change, the mov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However, you can make the second part of the "Move 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generate an error message by keying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are twice. For example "Move from F1: to F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When this happens, the CHKRS95 program will giv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, clear the prompt, and let you start the mov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Making J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ou must jump (capture) an HP95 checker wheneve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If you miss the jump, the computer will detect this,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out to you and take your miscreant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Each time you indicate that you are going to jump a pie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uter will ask the question "Several jumps?"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hether there really are several jump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If there are several pieces that you can jump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, AND the last jump does NOT put your pie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opardy, you should answ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. If there are several possible jumps, AND the las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put your piece in a position to be jump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answer N.  This will allow you to mak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mp and not be penalized for passing up the other j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If there is only one jump to make, answering 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everal jumps?" prompt does no harm.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 you make the single jump and then make its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Assuming that you pressed Y at the opening screen, CHKRS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rompt you for your move. Figure 34 shows that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ove from square F1 to E2. The computer updates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prompts you to &lt;Hit a key&gt; so that it can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Checkers For The HP 95LX 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12345678    My move:&lt;Hit a key&gt;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</w:t>
      </w:r>
      <w:r>
        <w:rPr/>
        <w:t>Ŀ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��O�O�O�O�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B�O�O�O�O��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��O�O�O�O�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� � � � ��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���� � � �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� ��������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G����������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H�����������  Your move: A-H 1-8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��  </w:t>
      </w:r>
      <w:r>
        <w:rPr/>
        <w:t>Move from: F1 to: E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12345678    Score: 95LX= 0 You=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ress F1 For Help  Press ESC to 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4. HUMAN HAS MADE THE FIRST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In the following picture, the play proceeds with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its piece from D1 to C2. It then prompts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Checkers For The HP 95LX 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12345678    My move:&lt;Hit a key&gt;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</w:t>
      </w:r>
      <w:r>
        <w:rPr/>
        <w:t>Ŀ   I move from D1 to C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��O�O�O�O�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B�O�O�O�O��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�� �O�O�O�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�O� � � ��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���� � � �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� ��������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G����������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H�����������  Your move: A-H 1-8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��  </w:t>
      </w:r>
      <w:r>
        <w:rPr/>
        <w:t>Move from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12345678    Score: 95LX= 0 You=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ress F1 For Help  Press ESC to 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5. HP 95LX RESPONDS WITH ITS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Continuing the CHKRS95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As the game proceeds, the computer will update the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lect the current positions of all che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If you or the HP 95LX capture a piece,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the score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If you move one of your pieces to row A,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t a "king".  Kings have the ability to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ackward.  The Black Kings look like large,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If the HP 95LX moves one of its pieces to row H,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hange to a Red King. The piece change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 Ending the CHKRS95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The game ends when one side has captured or block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side's che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When this happens, the computer will announce the win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ed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KRS95 game is based on a very old BASIC program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CP/M operating system. It was converted to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cal 3.02 by passing the BASIC code through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BAS-PAS. The result was used as the basis for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write of the program, in Turbo Pascal 6.0, for the HP 95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CONCENTRATION  [CONCEN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NCENTRATION is a memory exercising game.  The HP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s you with a field of 52, face down, playing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move the arrow pointer to any card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lip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Ŀ�Ŀ�Ŀ�Ŀ�Ŀ�Ŀ�Ŀ�Ŀ�Ŀ�Ŀ�Ŀ�Ŀ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#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Ŀ�Ŀ�Ŀ�Ŀ�Ŀ�Ŀ�Ŀ�Ŀ�Ŀ�Ŀ�Ŀ�Ŀ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Ŀ�Ŀ�Ŀ�Ŀ�Ŀ�Ŀ�Ŀ�Ŀ�Ŀ�Ŀ�Ŀ�Ŀ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Ŀ�Ŀ�Ŀ�Ŀ�Ŀ�Ŀ�Ŀ�Ŀ�Ŀ�Ŀ�Ŀ�Ŀ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6. OPENING SCREEN FOR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Ŀ�Ŀ�Ŀ�Ŀ�Ŀ�Ŀ�Ŀ�Ŀ�Ŀ�Ŀ�Ŀ�Ŀ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Ŀ�Ŀ�Ŀ�Ŀ�Ŀ�Ŀ�Ŀ�Ŀ�Ŀ�Ŀ�Ŀ�Ŀ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  <w:t>T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  <w:t>#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  <w:t>#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Ŀ�Ŀ�Ŀ�Ŀ�Ŀ�Ŀ�Ŀ�Ŀ�Ŀ�Ŀ�Ŀ�Ŀ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Ŀ�Ŀ�Ŀ�Ŀ�Ŀ�Ŀ�Ŀ�Ŀ�Ŀ�Ŀ�Ŀ�Ŀ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 7: FLIP ONE CARD, MOV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n move the pointer to another card and press EN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rd has the same numeric value (suits don't count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xposed card, both cards will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OBJECT OF THE GAME is to match all cards and emp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with the fewest possible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game is very easy to beat: just write dow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 are located. However, that would defeat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 of the game: to strengthen your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REDITS: This version of Concentration is based on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imilar programs: one by Cliff Looyenga for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able Plus and another one from the pages of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FOX 'N' HOUNDS     [FOX95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OX 'N' HOUNDS is a game of strategy in which you p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lls against those of the HP95. The interest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game is watching the computer learn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takes. The program does this so quickly that it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unbea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opening screen of the game presents an elev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field in which the Fox [F] is located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Three hounds are located at positions 1, 2,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uter asks if you want to "View Instruction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11[ ]11      MOVES HOUNDS FO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/ | \         1     0     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8  /   |9  \ 1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[ ]---[ ]---[ ]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|\    |    /|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5|  \  |6 /  |7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[ ]---[F]---[ ]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|  /  |  \  |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2|/    |3   \|4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[H]---[ ]---[H]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\    |    /    View Instructions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\  |  /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1 [H] 1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8: OPENING SCREEN FOR FOX 'N' H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f you press Y, you will get the following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HOW TO PLAY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The Fox (F) starts at [6]. It can mo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n any direction along the paths.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hounds  can move along the paths, bu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they may not move backward. The go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s to corner the fox. The hounds can'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ounce on the fox:just box it in.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goal of the fox is to learn how to wi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t wins if it sneaks by the hounds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gets to square [1]. If you can't tra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the fox in 20 moves, you lose. You m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 able to trap the fox three times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 row,but you won't catch the fox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fter that. Enter 0 for FROM,TO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top the chase. &lt;Press any key&gt;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9: RULES FOR FOX 'N' H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You play the part of the three hounds. You get them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keying in the current position of a hound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key and then keying in the position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nd to move to. Press E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f the move is illegal, the HP95 will inform you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11[ ]11      MOVES HOUNDS FO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/ | \         2     0     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8  /   |9  \ 1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[ ]---[ ]---[ ]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|\    |    /|   Hounds at 3,2,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5|  \  |6 /  |7  Fox at  5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[F]---[ ]---[ ]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|  /  |  \  |   Move FROM? 3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2|/    |3   \|4  Move TO?   6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[H]---[H]---[H]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\    |    /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\  |  /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1 [ ] 1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10: AFTER TWO MOVES THE HOUND AT POSITION 3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O POSITIO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o terminate the game at any point, press 0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and destination positions. The computer will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o chase the fox again. Answer N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playing. The computer will then ask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he current skill level of the f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If you answer Y, the program will create a 5K by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RAM disk of the HP95, if there is room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you start to play the game, the computer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is skil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Either answer N, or, later, erase the FOX.DAT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. Either method will return the fox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level of play when you re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11[ ]11          MOVES  HOUNDS FO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/ | \             3       0  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8 /   |9 \ 1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[F]---[ ]---[ ]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|\    |    /|         Hounds at 6,2,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5| \   |6 /  |7        Fox at 8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[ ]---[H]---[ ]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|   / | \   |         Move FROM?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2|/    |3  \ |4        Move TO? 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[H]---[ ]---[H]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\    |    /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\ | /    Chase me again?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1 [ ] 1   SAVE?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11: END GAME FOR FOX 'N' H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GOMOKU  [GO95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GOMOKU, also known as "Five In a Row," is a classic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It is similar to Tic-Tac-Toe except that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 is larger. To win you must get 5 piece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an the comput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 GO95, the playing grid is 16 X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game does not contain any built in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e game is so simple that it hardly warr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game opens be presenting the follo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+++++++++++++++++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+++++++++++++++++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+++++++++++++++++          GOMOK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+++++++++++++++++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+++++++++++++++++          N e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+++++++++++++++++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+++++++++++++++++          Q u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+++++++++++++++++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+++++++++++++++++          A u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+++++++++++++++++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+++++++++++++++++          P la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+++++++++++++++++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+++++++++++++++++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+++++++++++++++++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+++++++++++++++++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+++++++++++++++++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12: OPENING SCREEN IN GO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 word "GOMOKU" and the first letter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words appear as light on dark. You ma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letter of any of the command words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"New" starts a brand new game with a clea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"Quit" exits the game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"Auto" lets the HP95 play the game agains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"Play" is like a single-step Auto command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o get the HP95 to make your next mov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he OBJECT OF GO95 is the same as that of Tic-tac-toe: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P95 before it beats you. You are up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idabl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You make your move by using the cursor movement key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at the position you want and then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You win by getting five of your pieces in a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ically, horizontally, or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You may have to play defensively to keep the HP9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five in a row befor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�+++++++          GOMO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�++O+O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O�O���O+++          N 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�OO�O�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�*OO�O��O��+          Q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�*����O+OO�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*O+�OOOO�OO          A 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�*OOO��O�+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*+O�+OO++++          P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���O�+�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�++�++++++          I w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O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13: SAMPLE AUTO PLAY SESSION OF GO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NOTE: In Figure 13, the winning run of 5 "O's"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ten with asterisks. This is just for easy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es not happen on the screen. Rather,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ve-in-a-row characters blink on and off until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CREDITS: The GO95 game is adapted from a similar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urbo Pascal Game Pac from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MINI ADVENTURE  [MINIADV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re is a whole genre of classic games for most compu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-based, adventure game. Some of these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e elaborate and allow you to specify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pe their playing person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iniadv is a very simple version of a text-based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It does not have all the extra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OBJECT OF THE GAME is to move throug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enes, find the hidden treasure, and bring i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Of course, there are obstacles to surmount and dang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 adventure begins with the following two scre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Welcome to Miniadventure!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Your goal will be to find a treasu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nd bring it to the starting point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You will also get points for find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ach location in the adventure.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lose points for various undesira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happenings: waking the ogre, gett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aten, getting toasted, etc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 will guide you and be your eyes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ars, I will describe your loc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nd give you special instruction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from time to time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To command me, tell me a direction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take: North, South, East, West, U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or Down.   &lt;Press a key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14: INSTRUCTIONS FOR MINIADV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Welcome to Miniadventure!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OTE: I only look at the first let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of the command, so just press 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ingle letter for each command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To quit, press Q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To start         &lt;Press a key.&gt;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15: INSTRUCTIONS FOR MINIADV, 2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Note that there are only seven commands in the game. U,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, S, E, W, Q (Up, Down, North, South, East, West, and Qu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There is another hidden command: Ctrl-C or Ctrl-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ill terminate the gam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Here's a hint to get you started. Go for the maz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get lost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L-X Through The Looking Glass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You are standing by a hole in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ground. It looks big enough t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climb down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Where to, now? &gt;&gt;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16: OPENING MOVE IN MINIA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FASTERMIND [FMD95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asterMind is yet another rendition of the classic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Mind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 this version of the game, the HP95 generates a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made up of numbers. THE OBJECT OF THE GAM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DUCE THE CODE within ten gu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hen the game begins, the following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***WELCOME TO FASTERMIND***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AN EXERCISE IN DEDUCTIVE LOGI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Do you want to see the rules (y/n)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 17: OPENING SCREEN IN FASTER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f you press Y, you will get the follow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the instructions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FASTERMIND INSTRUCTIONS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Fastermind is a game wherein yo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try to guess a simple code.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computer will tell you how close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came by telling you how many digi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were of the right value and in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right position, and how many digi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were of the right value, but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wrong position. For each digit 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the right position you receive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lack. For each digit of the righ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value, but in the wrong position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you receive a white. By using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</w:t>
      </w:r>
      <w:r>
        <w:rPr/>
        <w:t>&lt;Press a key.&gt;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18: FASTERMIND INSTRUCTIONS,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FASTERMIND INSTRUCTIONS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nformation you can deduce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ecret code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For example: If the secret code w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1 2 3 4   and you guessed 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1 1 3 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You would receive 2 blacks for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1 and 3 and 1 white for the 2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</w:t>
      </w:r>
      <w:r>
        <w:rPr/>
        <w:t>&lt;Press a key.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19: FASTERMIND INSTRUCTIONS, 2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o conclude the instructions, you will be ask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many digits you want to include in the hidden cod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so be asked the maximum value for any dig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 Key in your response to each of these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NTER after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FASTERMIND SETUP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How many digits would you like 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the code ? Enter a number betwe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1 and 10. The greater the numb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of digits,the harder the code 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to break.Try 4 for the first tim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umber of digits ?   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What is the highest value th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hould be allowed ? (between 1 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9). The higher the value of eac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digit, the harder the code is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reak. Try 6 at first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Highest digit ?      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20: FASTERMIND INSTRUCTIONS, 3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he playing screen for FasterMind consists of a two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 which will contain your guesses and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s to each of the gu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You enter your guess in the upper right hand se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You may correct any mistake by pressing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and rubbing out digits and then re-enter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When you press ENTER, your guess will be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. The HP95 will then inform you how may digi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, and in the correct position, and how many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simpl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FASTERMIND:HP 95LX�Guess:223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1� 1123        1 1�6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2� 2234        2 1�7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3� 2231        2 0�8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4�                �9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5�                �0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2 digits completely right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0 digits right but in wrong plac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21: FASTERMIND, KEYING IN GUESS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FASTERMIND:HP 95LX�Guess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1� 1123        1 1�6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2� 2234        2 1�7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3� 2231        2 0�8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4� 2232        2 0�9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5�                �0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2 digits completely right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0 digits right but in wrong plac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22: FASTERMIND, THE HP95 RESP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Granted, you may never be able to guess the code f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s with a dynamic range of 9 values in just 10 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who knows?! I've allowed for that option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owers of deduction are sup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REVERSI  [RVR95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eversi is a classic board game that is marke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 name "Othell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versi, for the HP95, pits you against the compu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has two levels of play, and, at the second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lay a fairly good, novice game.  If your pow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ntration aren't up to par, it will beat you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he game even more challenging by letting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opening screen for Reversi asks if you want hel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ress Y, you will get the following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ĴReversi for the HP 95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Reversi is played on an 8 x 8 boar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The rows are numbered 1 to 8 a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columns A to H. The start-up board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lmost empty, except for the cen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four squares which form the patter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</w:t>
      </w:r>
      <w:r>
        <w:rPr/>
        <w:t>o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� </w:t>
      </w:r>
      <w:r>
        <w:rPr/>
        <w:t>o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Try to place your piece so that 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outflanks one or more of the compu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ter's pieces. This will create 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horizontal,vertical,or diagonal ru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of piece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</w:t>
      </w:r>
      <w:r>
        <w:rPr/>
        <w:t>&lt;Press a key&gt;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23: REVERSI INSTRUCTIONS,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ĴReversi for the HP 95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When you have surrounded the compu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ter's pieces, this will capture th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nd turn them into yours. You mus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take at least one of the computer'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ieces. If this is impossible to do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you may forfeit your turn by typ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00 for your row column mov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Of course,the HP95 will be trying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capture all your pieces. The winn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s the one with the most pieces 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the end of the game.   &lt;Press a key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24: REVERSI INSTRUCTIONS, 2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computer will then ask if you want it to play it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tegy. If you press N, you will limit the HP95 to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 HP95 will then ask if you want to use the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eces [o]. If you press N, you will play the square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Finally, the computer will ask if you want to go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Y will let you make the first mov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When the game begins, the screen will show two 8 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s. The one on the left will show the curren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e on the right shows the move immediately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e on the left. (Clever, what sa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You make your move by pressing a number key and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to indicate the row and column you wish to occup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put a comma between the number an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>
          <w:rtl w:val="true"/>
        </w:rPr>
        <w:t>ڴ</w:t>
      </w:r>
      <w:r>
        <w:rPr/>
        <w:t>Curr Move���ĴReversi���ĴPrev Move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  <w:t>ͻ               ����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ABCDEFGH��              � ABCDEFG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1++++++++��That gives you�1++++++++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2++++++++��1 of HP95's   �2++++++++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3++o+++++��pieces.       �3++++++++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4++�o�+++��              �4++���+++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5+++�o+++��HP95 moves to �5+++�o+++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6++++++++��3C taking     �6++++++++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7++++++++��1 of your     �7++++++++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8++++++++��pieces.       �8++++++++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  <w:t>ͼ�              ���������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Your move:(Row,Column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25: YOU HAVE OPENED BY MOVING TO 4C AND CAPTUR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ECE (See board on right). THE HP95 MOVES TO 3C A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F YOUR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If you try to move to an illegal position, the HP9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 you of this and try to tell you why that m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>
          <w:rtl w:val="true"/>
        </w:rPr>
        <w:t>ڴ</w:t>
      </w:r>
      <w:r>
        <w:rPr/>
        <w:t>Curr Move���ĴReversi���ĴPrev Move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  <w:t>ͻ               ����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ABCDEFGH��              � ABCDEFG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1++++++++��That gives you�1++++++++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2++++++++��1 of HP95's   �2++++++++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3++o+++++��pieces.       �3++++++++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4++�o�+++��              �4++���+++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5+++�o+++��HP95 moves to �5+++�o+++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6++++++++��3C taking     �6++++++++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7++++++++��1 of your     �7++++++++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8++++++++��pieces.       �8++++++++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  <w:t>ͼ�              ���������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Your move:(Row,Column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hat doesn't flank a row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26: HAVING JUST TRIED TO MOVE TO  4B, THE HP95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IS IA A NO-NO: YOUR MOVE DOES NOT "FLANK" (BRA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OW OF THE OPPONENTS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You may end the game prematurely in a couple of wa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way is to keep entering 00 to forfei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. Once the HP95 has captured all your pieces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>
          <w:rtl w:val="true"/>
        </w:rPr>
        <w:t>ڴ</w:t>
      </w:r>
      <w:r>
        <w:rPr/>
        <w:t>Curr Move���ĴReversi���ĴPrev Move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  <w:t>ͻ               ����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ABCDEFGH��              � ABCDEFG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1++++++++��HP95 WON THAT �1++++++++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2++++++++��ONE.          �2++++++++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3++o+o+++��              �3++o+++++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4++ooo+++��You have 0    �4++oo�+++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5++ooo+++��pieces; HP95  �5++ooo+++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6++++++++��has 8         �6++++++++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7++++++++��              �7++++++++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8++++++++��Play again?   �8++++++++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  <w:t>ͼ�              ���������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Your move:(Row,Column) 0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orfeit your move? &lt;y/n&gt;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27: REVERSI: HAVING ENTERED 00 A COUPLE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S THE GAME BY LETTING THE HP95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A quick and dirty way to terminate the program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CTRL-C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When all of the positions on the board have been 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 ends. The HP95 will add up the points and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nal score along with a pithy commen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lity of play. It will then ask if you wa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REVERSI REVISITED  [REVREV95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re is Reversi, and then there is REVERSI! W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? Why are there two vers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The first rendition of this "oldie but goodie" g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way to learn how to play against the compu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not very clever. So, after a while,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are winning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When you find that you're becoming more than an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rsi player, it's time to move up to REVREV95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is deceptive. It may let you win, if you g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f you handicap the program. Otherwise, watch o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plays a mean game of cutthroat Rever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tarting REVREV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Transfer REVREV95.EXE to the HP 95LX. Use the F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the name of the file and press the F4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REVERSI FOR THE HP 95LX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**************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*** WELCOME **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****  to   ***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*** Reversi **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** Revisited *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**************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Press any key to start the gam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</w:t>
      </w:r>
      <w:r>
        <w:rPr/>
        <w:t>O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ress H for Help     Press Q to 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28: OPENING SCREEN, REVREV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If you press the H key, now or at any time during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see the following 2 screen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REVERSI FOR THE HP 95LX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Reversi is played on an 8 X 8 check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board. You start with two pieces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so does the 95LX. You take turns try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ing to capture each other's piece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You do this by bracketing a vertical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horizontal, or diagonal run of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other's pieces. You win by captur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all of the 95LX's pieces or by hav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more pieces when the game end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Indicate your move by typing a numb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between 11 and 88. The first digit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the row: the second is the colum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</w:t>
      </w:r>
      <w:r>
        <w:rPr/>
        <w:t>&lt;PRESS A KEY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29: REVREV95 HELP SCREEN,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REVERSI FOR THE HP 95LX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OTHER COMMAND KEY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[Q] Quit the gam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[H] Help: these 2 screen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[R] Run freely until a key is press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[W] Weight and show possible move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Best moves='A'--Worst moves='Z'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[F] Forfeit a move (if OK to do so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[S] Score, at any point in the ga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[B] Board: redraw the board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[L] Level of play: handicaps 95LX b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taking 1-4 corner pieces. This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only allowed at the start of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game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</w:t>
      </w:r>
      <w:r>
        <w:rPr/>
        <w:t>&lt; PRESS A KEY &gt;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30: REVREV95 HELP SCREEN, 2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Press any key to proceed from one help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and to return to 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NOTE: in this game, H (not F1) is the command to ge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ly Q (not ESC nor MENU Q) lets you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uture versions of the game will look and feel more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cal 95LX application. But, for now, let's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 of the game is corr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Press any key to move to the next screen. It will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go first. Answer the question by pressing 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REVERSI FOR THE HP 95LX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NOTE:The player who goes firs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always  uses the square piece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Do you want to go first?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31: PROMPT SCREEN, REVREV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Assuming that you press the Y key, the follow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REVERSI FOR THE HP 95LX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</w:t>
      </w:r>
      <w:r>
        <w:rPr/>
        <w:t>You go first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1 2 3 4 5 6 7 8     Choice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1 + + + + + + + +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2 + + + + + + + +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3 + + + + + + + +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4 + + + � O + + +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5 + + + O � + + +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6 + + + + + + + +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7 + + + + + + + +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8 + + + + + + + +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31: REVREV95, START-UP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 The left side of the screen shows the 8 X 8 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side of the board presents a running dialog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nd the computer.  At the "Choice:" promp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your move or any of the optional command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f you press  "H" you will se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. You MAKE YOUR MOVE by keying in a two digit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and 88. The first digit represents a row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 stands for a column. The computer will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countermove, or it will tell you that you'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n illegal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If you press "R", the HP 95LX will Run automatical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ee a screen similar to that in Figure 3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ment of the pieces may be different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press another key, quickly, to get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 after two sets of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REVERSI FOR THE HP 95LX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</w:t>
      </w:r>
      <w:r>
        <w:rPr/>
        <w:t>You go first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1 2 3 4 5 6 7 8     Choice: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1 + + + + + + + +     You: 46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2 + + + + + + + +     Me : 36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3 + + + + + O + +     You: 64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4 + + + � O � + +     Me : 63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5 + + + O � + + +     Choice: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6 + + O � + + + +     Score: 4-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7 + + + + + + + +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8 + + + + + + + +     Choice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32: REVREV95-THE R AND 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 One of the commands that you may use at the "Choice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"S". "S" tells the 95LX to show the current s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 you whether you're winning or l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. If you press "R", once again, and let the game pla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mpletion, you will see a scree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REVERSI FOR THE HP 95LX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</w:t>
      </w:r>
      <w:r>
        <w:rPr/>
        <w:t>Me : 58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</w:t>
      </w:r>
      <w:r>
        <w:rPr/>
        <w:t>You: 57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1 2 3 4 5 6 7 8     Me : 68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1 O � � O O O O O     You: 8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2 O � � � O O � �     Me : 88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3 O � O O � O � O     You: 75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4 O � � � O � � O     Me : 87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5 O � � O � � � O     You: 77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6 O � O � O � O O     Me : 85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7 O O O O � O � O     You: 84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8 O O O O O O O O     Me : 83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</w:t>
      </w:r>
      <w:r>
        <w:rPr/>
        <w:t>Score: 25-3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</w:t>
      </w:r>
      <w:r>
        <w:rPr/>
        <w:t>You lost by 1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</w:t>
      </w:r>
      <w:r>
        <w:rPr/>
        <w:t>Another game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33: REVREV95-EN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. At the end of a game, you will be asked if you wa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game.  You MUST press "Y" to continue.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will cause the game to end.  If you do press "Y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will start a new game.  This time it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. Other commands that you may use are "L1, L2, L3, or L4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f these commands will give you one, or more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 pieces. These "Levelling" commands only wor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of a new game, and only in a game in which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move. Figure 34 shows the effects of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4". You have pieces located at all 4 corne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REVERSI FOR THE HP 95LX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</w:t>
      </w:r>
      <w:r>
        <w:rPr/>
        <w:t>You go first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1 2 3 4 5 6 7 8     Choice:l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1 � + + + + + + �     Choice: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2 + + + + + + + +     Score: 6-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3 + + + + F + + +     You're winn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4 + + + � O F + +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5 + + F O � + + +     Choice: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6 + + + F + + + +     Choice: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7 + + + + + + + +     Oops?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8 � + + + + + +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34: REVREV95-EFFECTS OF L4 and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. The "W" command will make the HP 95LX display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al moves and weight them. The weights are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-case letters: "A" through "Z". A square with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" would represent an excellent move. A square with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indicate a very poor move. (By the w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ighting scheme is the same strategy that the REVREV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uses to win. Once you know this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ly easy to figure out how to beat th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don't be so logic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. The "B" command will restore the board by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eight"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 The "F" command (Forfeit a move) should only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't make any move at all. The computer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command is "Illegal!" if you try using the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at the wr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f you press any other key, the 95LX will respo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ops?" prompt.  At this prompt, you may enter any 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etter.  If you press the Enter key,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hange to "Mov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REDITS: This version of Reversi (a.k.a. "Othello" (tm)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ed from a similar program that came with version 1.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DS C compiler, c.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PETALS AROUND THE ROSE [PTLS95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Once upon a time, or so the apocryphal story goes,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shall Montgomery called his officers into his 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nounced that he would give a three day pa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officer who could tell him the answer to a puzz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ow many petals were there around the rose." H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d 5 ordinary die and proceeded to roll them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he rolled the die, he would ask the sam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ow many petals are there around the rose?" Afte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ilence, interspersed with random guesses,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op up the die and announce the answer. Of cour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late to see the die so there was little h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ing out the puzzle after the fact.  As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s, the officers were still at it long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during which they would have been enjoying thei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ince that fateful day, the puzzle of the "Petal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se" has passed from generation to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zzle solvers.  Several precocious children hav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so we can be sure that you don't need to be stee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theory or binary math to get the answer (or do w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 this version of the puzzle, the HP95 will a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zzle-master, rolling the die and announc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, after you have made your best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When the puzzle begins, you will see a screen tha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ject of the game. Type in your first nam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  <w:t>Petals Around The Rose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he object of the puzzle is to gu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he "petals around the rose".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in by guessing the correct numb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even times in a row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Quit at any time by pressing Ctrl-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or by typing Q instead of a gues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But,first, please enter your fir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name 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35: OPENING SCREEN OF PTLS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 HP95 will roll the die. Pay no attention to the bl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ce. They will finally come to rest and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in your gues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  <w:t>Petals Around The Rose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How many petals are around the ro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d ?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��</w:t>
      </w:r>
      <w:r>
        <w:rPr/>
        <w:t>Ŀ���Ŀ���Ŀ���Ŀ���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</w:t>
      </w:r>
      <w:r>
        <w:rPr/>
        <w:t>o  ��   ��   ��   ��o o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 </w:t>
      </w:r>
      <w:r>
        <w:rPr/>
        <w:t>o �� o ��o o��o o�� o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  </w:t>
      </w:r>
      <w:r>
        <w:rPr/>
        <w:t>o��   ��   ��   ��o o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36: TYPICAL SCREEN FROM PTLS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he HP95 will announce if your guess was right or wro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wrong, the computer will give you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After seven correct responses, in a row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ed that you know how to solve the puzzle.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, the HP95 will announce your success and welco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"Order of the Ro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Ŀ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</w:t>
      </w:r>
      <w:r>
        <w:rPr/>
        <w:t>Ŀ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ĳ �����������Ŀ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� ���������������</w:t>
      </w:r>
      <w:r>
        <w:rPr/>
        <w:t>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</w:t>
      </w:r>
      <w:r>
        <w:rPr/>
        <w:t>ĳ � �������������������Ŀ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� � �����������������������</w:t>
      </w:r>
      <w:r>
        <w:rPr/>
        <w:t>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</w:t>
      </w:r>
      <w:r>
        <w:rPr/>
        <w:t>ĳ � �  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� � �  � � �         �   �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�</w:t>
      </w:r>
      <w:r>
        <w:rPr/>
        <w:t>ĳ �  � �˼�ͻ� �   � � ��ͻ�ͻ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� �  �  � �</w:t>
      </w:r>
      <w:r>
        <w:rPr/>
        <w:t>ͼ���   ���ͼ�ͼ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�</w:t>
      </w:r>
      <w:r>
        <w:rPr/>
        <w:t>ĳ  �     CONGRATULATIONS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�  �    </w:t>
      </w:r>
      <w:r>
        <w:rPr/>
        <w:t>AND WELCOME TO THE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��</w:t>
      </w:r>
      <w:r>
        <w:rPr/>
        <w:t>ĳ    ORDER OF THE ROSES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(c)The FastAid Co. 199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37: WINNING ANNOUNCEMENT, PTLS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Once you have been admitted to the Order of the Ros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worn to absolute secrecy. You may not tell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you solved the puzzle. After all, why rui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's feelings of frustration, irri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gra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POKER   [PKR95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oker for the HP 95 is a simple game of 5 card draw po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tart with $40.00 in your account. The HP 95 deal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 face up. You can place your bet and discar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cards to try and better your hand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OBJECT OF THE GAME is simple. Win as much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game begins with the following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</w:t>
      </w:r>
      <w:r>
        <w:rPr/>
        <w:t>Poker Help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n this game you are dealt five car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nd given a chance to bet from 1 to 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dollars on your hand. Move the arro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nd press the Space key to hold on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the cards you want to keep. The oth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cards will be replaced, and the h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will be evaluated. The scoring odd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re: One pair = 1-1 : Two pair = 2-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Three of a kind = 3-1 : Straight= 4-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Flush = 6-1 : 4 of a kind = 25-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traight Fl = 50-1 : Royal Fl = 250-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ress F1 for HELP : ESC to Quit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&lt;Press a key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38: OPENING SCREEN IN POKER FOR THE HP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You may use the Space Key to HOLD onto any card(s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. If you don't want to discard any of the c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dealt, be sure to point at each card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</w:t>
      </w:r>
      <w:r>
        <w:rPr/>
        <w:t>Five Card Poker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$25.0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�</w:t>
      </w:r>
      <w:r>
        <w:rPr/>
        <w:t>Ŀ ���Ŀ ���Ŀ ���Ŀ ���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</w:t>
      </w:r>
      <w:r>
        <w:rPr/>
        <w:t>J#� � 6#� � 8#� � 4#� � T#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</w:t>
      </w:r>
      <w:r>
        <w:rPr/>
        <w:t>J  � �6  � �8  � �4  � �T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</w:t>
      </w:r>
      <w:r>
        <w:rPr/>
        <w:t>#  � �#  � �#  � �#  � �#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��� ����� ����� ����� 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</w:t>
      </w:r>
      <w:r>
        <w:rPr/>
        <w:t>#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HOLD              HOLD  HOL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PACEBAR turns HOLD on/off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NTER when ready to draw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39: POKER FOR THE HP 95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When it's time to place your bet, you may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to indicate that you want to bet the same amoun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 on the previous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he computer will deal as many cards as necessary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discards. It will, then, evaluate your hand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your bet (or take your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If you want to review the pay-offs for a particular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, press the F1 ke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The game ends when you run out of money 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draw from the game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CREDITS: Poker for the HP 95LX is based on a simila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pages of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. POKER SOLITAIRE  [PKSL95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Poker Solitaire game begins with an empty 5 X 5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ill, eventually, hold 25 playing cards.  A smal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matrix shows the position where a ca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. The top card in the deck is shown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t any time during the playing of the game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1 function key to get a limited amount of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l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</w:t>
      </w:r>
      <w:r>
        <w:rPr/>
        <w:t>Poker Solitaire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ove the box around the 5X5 matri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of card positions. Press ENTER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ut the exposed card where you be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lieve it will do the most goo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coring is both by rows and, then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by columns of 5 cards each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</w:t>
      </w:r>
      <w:r>
        <w:rPr/>
        <w:t>*** SCORING ***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Straight Flush = 3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Four of a kind = 16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traight = 12   Full house =  1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Three of a kind = 6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Flush  =   5    Two pairs  =  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One pair = 1    &lt;Press a key&gt;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40: POKER SOLITAIR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You may use the cursor movement keys to move the box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5 X 5 playing field. When you press ENTER, the top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deck, will be placed at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Using your knowledge of poker,  try to place the card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y get the most points both across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Once a card has been dealt, it can not be moved ab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he OBJECT OF THE GAME is to score as many po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6    9    4    K    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#    #    #    #    #   �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�   � </w:t>
      </w:r>
      <w:r>
        <w:rPr/>
        <w:t>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6    K   �Ŀ            �   �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#    #   ���            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</w:t>
      </w:r>
      <w:r>
        <w:rPr/>
        <w:t>8             � F1 =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</w:t>
      </w:r>
      <w:r>
        <w:rPr/>
        <w:t>#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</w:t>
      </w:r>
      <w:r>
        <w:rPr/>
        <w:t>J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</w:t>
      </w:r>
      <w:r>
        <w:rPr/>
        <w:t>#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</w:t>
      </w:r>
      <w:r>
        <w:rPr/>
        <w:t>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</w:t>
      </w:r>
      <w:r>
        <w:rPr/>
        <w:t>#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41: POKER SOLITAIRE AFTER 10 CARDS HAVE BEEN DE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After 25 cards have been dealt, the computer will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 the board. Press the ENTER key repeated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uter to read the rows and the columns and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You may press ESC twice, at any time, to en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CREDITS: Poker Solitaire was adapted from a simila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in a PC Magazine article on 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 TETRIS(tm) FOR THE HP 95LX  [TETLIX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etris, on the HP 95LX, is a very challenging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lassic game of falling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game begins by asking you for your name and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lay.  I would recommend that you use just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that you set the playing level at 3, or les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with.  You must enter some set of character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r the game will 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Level 0 is for rank amateurs to Tetlix. Level 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If you press the ENTER key, alone, a playing level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hen you press ENTER the game will begin immediate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ready to move your fingers to the play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 have designed Tetlix so that it can be played b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ing the 95LX in both hands. Your right thum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press the cursor keys and your left thumb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1 and F2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F1 will rotate the falling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The right and left arrow keys will move the bloc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 to side. The down arrow key will cause the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to the botto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The F2 key will make the game pause. Any othe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t resu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 OBJECT OF THE GAME is to fill in a row of block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done that, the row will disappear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more room in which to maneuver the falling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coring is continuous. As your score gets larger,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lay increases automatically. If you start with level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, eventually, find yourself playing at level 6 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you run out of rows to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Tetlix presents its own additional challe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There are only 16 available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Due to the aspect ratio of the HP 95LX's smal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cks appear to change their shape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�           ���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Level 3 / 3     �       ����� �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</w:t>
      </w:r>
      <w:r>
        <w:rPr/>
        <w:t>۱��   ��     �     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Score   210     </w:t>
      </w:r>
      <w:r>
        <w:rPr/>
        <w:t>۱�������     �     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</w:t>
      </w:r>
      <w:r>
        <w:rPr/>
        <w:t>۱��    ������   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</w:t>
      </w:r>
      <w:r>
        <w:rPr/>
        <w:t>۱������     �����  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 xml:space="preserve">TETLIX       </w:t>
      </w:r>
      <w:r>
        <w:rPr/>
        <w:t>۱��  �������    �  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Right = --&gt;     </w:t>
      </w:r>
      <w:r>
        <w:rPr/>
        <w:t>۱    ��������   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Left  = &lt;--     </w:t>
      </w:r>
      <w:r>
        <w:rPr/>
        <w:t>۱���   ������   �  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Drop  =         </w:t>
      </w:r>
      <w:r>
        <w:rPr/>
        <w:t>۱����� ��  � �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Rotate= F1      </w:t>
      </w:r>
      <w:r>
        <w:rPr/>
        <w:t>۱����� ��� �   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Pause = F2      </w:t>
      </w:r>
      <w:r>
        <w:rPr/>
        <w:t>۱���  ���������   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</w:t>
      </w:r>
      <w:r>
        <w:rPr/>
        <w:t>۱�  ��  ��������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</w:t>
      </w:r>
      <w:r>
        <w:rPr/>
        <w:t>۱���������������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</w:t>
      </w:r>
      <w:r>
        <w:rPr/>
        <w:t>۱���������  ��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�  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42: TETLIX EN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When there are no more rows that can be filled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s. Press the ENTER key to have the computer show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high scores.  The table will show the high sco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e score for each of ten different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TE that Tetlix is the one of the few gam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ion which generates a file on the RAM dis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 95LX.  This additional file is called TETLX.SC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the high scores and average scores for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players of the game. If you want to re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erage score for the game, just erase this TETL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To quit the game, press ESC at any time while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CREDITS: Tetlix for the HP 95LX is based o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ritten for the HP Portable Plu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 UNSCRAMBLE  [UNSC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Unscramble is more of a diversion than a game.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UZZLE is to rearrange the letters and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6 X 6 grid so that they form an orderly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challenge to the puzzle is to figure out how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rranging in the most efficient mann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game begins with the follo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</w:t>
      </w:r>
      <w:r>
        <w:rPr/>
        <w:t>UNSCRAMBLE 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</w:t>
      </w:r>
      <w:r>
        <w:rPr/>
        <w:t># # keys mark a row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��</w:t>
      </w:r>
      <w:r>
        <w:rPr/>
        <w:t>Ŀ # # keys mark a colum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#�A�B�C�D�E�F�  ESC key quit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��</w:t>
      </w:r>
      <w:r>
        <w:rPr/>
        <w:t>Ĵ  Goal: Restore charac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</w:t>
      </w:r>
      <w:r>
        <w:rPr/>
        <w:t>G�H�I�J�K�L�  ters to their origi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��</w:t>
      </w:r>
      <w:r>
        <w:rPr/>
        <w:t>Ĵ  al order in as fe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</w:t>
      </w:r>
      <w:r>
        <w:rPr/>
        <w:t>M�N�O�P�Q�R�  moves as possibl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��</w:t>
      </w:r>
      <w:r>
        <w:rPr/>
        <w:t>Ĵ  Mark a row or colum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</w:t>
      </w:r>
      <w:r>
        <w:rPr/>
        <w:t>S�T�U�V�W�X�  Press Enter to rota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��</w:t>
      </w:r>
      <w:r>
        <w:rPr/>
        <w:t>Ĵ  the character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</w:t>
      </w:r>
      <w:r>
        <w:rPr/>
        <w:t>Y�Z�0�1�2�3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��</w:t>
      </w:r>
      <w:r>
        <w:rPr/>
        <w:t>Ĵ     &lt;Press a key&gt;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</w:t>
      </w:r>
      <w:r>
        <w:rPr/>
        <w:t>4�5�6�7�8�9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����  </w:t>
      </w:r>
      <w:r>
        <w:rPr/>
        <w:t># of rotations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43: UNSCRAMBL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When you press any key, the computer will scra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s and numbers in a random fashion. Now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put the letters and numbers back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in as few move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You rearrange the characters by using the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to point to a row or a column. Then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to rotate all the characters in that row or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that you press ENTER, a counter is incr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If the pointer is currently pointing to a colum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or down cursor keys to move the pointer to th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play. Continue to use the up and down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to a row.  Likewise, to move the pointer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of the display, use the right or left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</w:t>
      </w:r>
      <w:r>
        <w:rPr/>
        <w:t>UNSCRAMBLE 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</w:t>
      </w:r>
      <w:r>
        <w:rPr/>
        <w:t># # keys mark a row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��</w:t>
      </w:r>
      <w:r>
        <w:rPr/>
        <w:t>Ŀ # # keys mark a colum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</w:t>
      </w:r>
      <w:r>
        <w:rPr/>
        <w:t>A�B�C�P�Z�4�  ESC key quit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��</w:t>
      </w:r>
      <w:r>
        <w:rPr/>
        <w:t>Ĵ  Goal: Restore charac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</w:t>
      </w:r>
      <w:r>
        <w:rPr/>
        <w:t>R�J�U�H�0�G�  ters to their origi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��</w:t>
      </w:r>
      <w:r>
        <w:rPr/>
        <w:t>Ĵ  al order in as fe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</w:t>
      </w:r>
      <w:r>
        <w:rPr/>
        <w:t>D�8�7�M�K�S�  moves as possibl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��</w:t>
      </w:r>
      <w:r>
        <w:rPr/>
        <w:t>Ĵ  Mark a row or colum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</w:t>
      </w:r>
      <w:r>
        <w:rPr/>
        <w:t>6�O�W�X�3�Q�  Press Enter to rota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��</w:t>
      </w:r>
      <w:r>
        <w:rPr/>
        <w:t>Ĵ  the character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</w:t>
      </w:r>
      <w:r>
        <w:rPr/>
        <w:t>9�T�V�Y�F�2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��</w:t>
      </w:r>
      <w:r>
        <w:rPr/>
        <w:t>Ĵ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</w:t>
      </w:r>
      <w:r>
        <w:rPr/>
        <w:t>E�N�I�5�1�L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����  </w:t>
      </w:r>
      <w:r>
        <w:rPr/>
        <w:t># of rotations:4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44: UNSCRAMBLE AFTER 41 R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The puzzle ends when you either complete the puzzle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 YE OLDE TOGGLE-THE-BLOCK GAME  [YOBG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One of the earliest handheld computer games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lin(tm). Merlin was packaged in a handheld un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ed like a telephone handset. There was a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set of nine light-emitting diodes. The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was to either turn all the lights on or turn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.  About all that I remember of that toy are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lay and the fact that it ate batteries at a pheno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game begins with the follo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Ye Olde Toggle Block Game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Extinguish all blocks.  1,3,7,9 tog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</w:t>
      </w:r>
      <w:r>
        <w:rPr/>
        <w:t>Ŀ �����Ŀ gle 4 bloc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</w:t>
      </w:r>
      <w:r>
        <w:rPr/>
        <w:t>۳    ����۳ �</w:t>
      </w:r>
      <w:r>
        <w:rPr/>
        <w:t>7�8�9� in each co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</w:t>
      </w:r>
      <w:r>
        <w:rPr/>
        <w:t>۳    ����۳ �����</w:t>
      </w:r>
      <w:r>
        <w:rPr/>
        <w:t>Ĵ ner. 2 and 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</w:t>
      </w:r>
      <w:r>
        <w:rPr/>
        <w:t>۳    ����۳ �</w:t>
      </w:r>
      <w:r>
        <w:rPr/>
        <w:t>4�5�6� toggle row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</w:t>
      </w:r>
      <w:r>
        <w:rPr/>
        <w:t>Ĵ �����Ĵ 4 and 6 tog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</w:t>
      </w:r>
      <w:r>
        <w:rPr/>
        <w:t>۳���۳    � �</w:t>
      </w:r>
      <w:r>
        <w:rPr/>
        <w:t>1�2�3� gle column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</w:t>
      </w:r>
      <w:r>
        <w:rPr/>
        <w:t xml:space="preserve">۳���۳    � ������� </w:t>
      </w:r>
      <w:r>
        <w:rPr/>
        <w:t>5 togg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</w:t>
      </w:r>
      <w:r>
        <w:rPr/>
        <w:t xml:space="preserve">۳���۳    � </w:t>
      </w:r>
      <w:r>
        <w:rPr/>
        <w:t>center row, colum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</w:t>
      </w:r>
      <w:r>
        <w:rPr/>
        <w:t>Ĵ Enter scrambles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�    �    � </w:t>
      </w:r>
      <w:r>
        <w:rPr/>
        <w:t>whole boar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�    �    �     </w:t>
      </w:r>
      <w:r>
        <w:rPr/>
        <w:t>ESC = QU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�    �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 </w:t>
      </w:r>
      <w:r>
        <w:rPr/>
        <w:t>Num. of tries: 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45: TYPICAL OPENING DISPLAY FOR YO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OBJECT OF THE PUZZLE is to extinguish all the dark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s by pressing the keys on the number keypad of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5LX. For example, if you press the 7 key, the blo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s 7,8,4, and 5 will be toggl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You may press the ESC key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f you press the ENTER key, the blocks will be togg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andom order and you can try to solve this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Note that some patterns are insol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Ye Olde Toggle Block Game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Extinguish all blocks.  1,3,7,9 tog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</w:t>
      </w:r>
      <w:r>
        <w:rPr/>
        <w:t>Ŀ �����Ŀ gle 4 bloc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�    �    � �</w:t>
      </w:r>
      <w:r>
        <w:rPr/>
        <w:t>7�8�9� in each co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�    �    � �����</w:t>
      </w:r>
      <w:r>
        <w:rPr/>
        <w:t>Ĵ ner. 2 and 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�    �    � �</w:t>
      </w:r>
      <w:r>
        <w:rPr/>
        <w:t>4�5�6� toggle row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</w:t>
      </w:r>
      <w:r>
        <w:rPr/>
        <w:t>Ĵ �����Ĵ 4 and 6 tog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�    �    � �</w:t>
      </w:r>
      <w:r>
        <w:rPr/>
        <w:t>1�2�3� gle column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�    �    � ������� </w:t>
      </w:r>
      <w:r>
        <w:rPr/>
        <w:t>5 togg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�    �    � </w:t>
      </w:r>
      <w:r>
        <w:rPr/>
        <w:t>center row, colum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</w:t>
      </w:r>
      <w:r>
        <w:rPr/>
        <w:t>Ĵ Enter scrambles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�    ����</w:t>
      </w:r>
      <w:r>
        <w:rPr/>
        <w:t xml:space="preserve">۳ </w:t>
      </w:r>
      <w:r>
        <w:rPr/>
        <w:t>whole boar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�    ����</w:t>
      </w:r>
      <w:r>
        <w:rPr/>
        <w:t xml:space="preserve">۳     </w:t>
      </w:r>
      <w:r>
        <w:rPr/>
        <w:t>ESC = QU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�    ����</w:t>
      </w:r>
      <w:r>
        <w:rPr/>
        <w:t>۳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 </w:t>
      </w:r>
      <w:r>
        <w:rPr/>
        <w:t>Num. of tries:  1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46: TYPICAL END GAME FOR YO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FASTPOET FOR THE HP 95LX  [POET95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astPoet is a diversion rather than a game or a puzzle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purpose is to divert your mind from other worth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When you want to distract yourself, turn on FastPo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ENTER key, repeatedly, to generate 14 n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nonsense(?) 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The file FASTPOET.DTA must be present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POET95 file, otherwise you will get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program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The program begins with the follo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  <w:t>FastPoet For the HP 95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FastPoet is a free-form poetry write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o generate 14 new lines of poetry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just press any key. To quit, pres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the ESC key. To save poetry on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ramdisk of the HP 95, press Ctrl-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The next frame of verse will be sav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n a file called "poetry"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The raw-material for FastPoet is in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file,"fastpoet.dta". It was cull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from an article by Ned J. Davison 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Creative Computing Magazine, 1982. 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may be changed. Just use Memo 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your imagination. &lt;Press a key.&gt;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47: OPENING SCREEN FOR FASTPO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When the program begins, it will open a file called PO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RAM disk of the HP 95LX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will not take up any space in your comput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ress the CTRL-S keys. Pressing CTRL-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which next appear on the screen to be capt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ETRY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  <w:t>FastPoet�����������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while air shifted,sullen,heavy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</w:t>
      </w:r>
      <w:r>
        <w:rPr/>
        <w:t>when we're there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      </w:t>
      </w:r>
      <w:r>
        <w:rPr/>
        <w:t>smooth, like sand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      </w:t>
      </w:r>
      <w:r>
        <w:rPr/>
        <w:t>it's so simple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</w:t>
      </w:r>
      <w:r>
        <w:rPr/>
        <w:t>forever dusk, always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while air shifted,sullen,heavy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</w:t>
      </w:r>
      <w:r>
        <w:rPr/>
        <w:t>shallow trails, shadows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under velvet skies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</w:t>
      </w:r>
      <w:r>
        <w:rPr/>
        <w:t>warm earth and fields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</w:t>
      </w:r>
      <w:r>
        <w:rPr/>
        <w:t>forever dusk, always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48: SAMPLE SCREEN FROM FASTPO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Both the FASTPOET.DTA and POETRY files may be ed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MO program. So, if you don't like eith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m to suit your poetic se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LOTUS 1-2-3 DI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SPIRAL FORM GRAPH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files, SPFRMx.PRN, contains three macros for 1-2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f the macros creates a worksheet which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ets a "Spiralling Form" XY typ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se macros are certainly interesting diversions.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lso have some educational value for those who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macros and for those who like to see how fa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stretch 1-2-3 without having it "bre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HP 95LX does a fair job of presenting the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you will need to press the + (plus) ke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 to see the details in th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spreadsheets show one solution to a puzzl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230 of the 1-2-3 Release 1A Reference Manual. Ther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hown a Spiralling Form Graph. No hint is given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ow to create such a graph. The same grap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in the reference manuals for later releases of 1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(Could it be that even the folks at Lotu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d forgotten how to generate the grap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 first macro, SPFRM1.PRN, contains a good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graph in the Reference Manual. SPFRM2.P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tion on this theme. SPFRM3.PRN is a true spiral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HOW TO USE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 a blank worksheet, move the cursor to H1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IT and point at one of the .PRN files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name the range: /RNC \x and press Return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press ALT-x and stand by. If all goes wel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heet will appear and it will, in turn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e /WEY to clear the worksheet and get the next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 the instructions above to see the next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HERE'S THE T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 arrived at the solution to the puzzle largely b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rror. Along the way, I got a "feel" for ho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t turns out that the graph is a circle whose radi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asing as i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us, the first column in the macro-generated spread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the values of the angles of a circle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peated four times to generate the four de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les. The second column contains a fa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s how much the circle will degenerate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in the worksheet contains the points on th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fourth column contains the y-axi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(The full spiral graph just happened. I won't even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 how it wor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t is left as an exercise for the user to modify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spreadsheets to generate other forms of spi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BE SURE TO TRY ALL THE GAMES AND THEN PLEASE REGISTER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NUMBER OF PEOPLE WHO REGISTER, I WILL BE INSP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 WORK ON SUCH GAMES AS CHESS, AN EVEN TOUGH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, AND SEVERAL OTHER PROGRAMS.  REMEMBER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ENTITLES YOU TO ONE FREE UPDATE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PUT A NOTE IN YOUR HP 95LX APPOINTMENT BOOK TO 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. MAKE THE APPOINTMENT A WEEKLY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OINTMENT, AND ATTACH A NOTE "Register Games: The FastAid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4 SW LOGAN  ANKENY, IA 50021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