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ta Rosa, CA 95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1989,1992 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program and associated on-disk documentatio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ty of the author and may not be sold without permis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be freely distributed, unaltered and as a unit,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s.  Permission to distribu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in any other manner must be obtained in writing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CENSES for additional 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oes not guarantee this program to be fr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ects and may not be held responsible for loss caused by su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this program constitutes your acceptanc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 is a trademark of Sunny Hil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is a trademark of SoftLogic Solutio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is a product of Samuel H.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re products of Omen Technology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t is a product of Matthew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a product of Vernon D. Bu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 is a product of IBM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1989,1992  Fred P. Brucker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relea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.  You will never have to pay an "update" charge.  You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instructions for removing the Shareware Notice a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(voice) TELEPHONE NUMBER for inquiries and support for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is (707) 573-1065.  Please restrict calls to business h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on-Fri, 9am-5pm, Pacific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also receive priority support on Bulletin Bo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and GEnie (see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See the file LICENSES for licensing and distribu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ayment by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e Registration Form and paym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Payment by CREDIT CARD:  fill in the credit card informa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Registration Form.  The following cards are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, MASTERCARD, CARTE BLANCHE, DINERS CLUB, DISCOVER, J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il the Registration Form to the address below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by phone: (707) 573-1065, Mon-Fri, 9am-5pm, Pacific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r credit card ready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by E-mail on CompuServe (71021,356) or GEnie (F.BRUCKER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the completed Registration Form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ny name on the charge will be "New Standard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Office Box 9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Rosa, CA 954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5.2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SPECIAL PACKAGE .... $50.00    $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: (1) Printed, bound, indexed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Latest release on diskette plus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MMOPNS, MOSTHOST, CMC, etc., see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 ...... $40.00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alone ............... $35.00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may order PRINTED MANUAL only .. $20.00    $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f one per license.  Your serial no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may order DISKETTE only ......... $5.00    $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f one per license.  Your serial no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ISK ORDERS -  Choose format: 5.25" ____ 3.5" 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(latest) release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release (when available)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ifornia residents add sales tax, 7.5%    $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 tax when ordering license al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ackage or Manual order, add SHIP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/Canada/Mexico ......... $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 ...... $10.00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  PO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Discover__  JCB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{COMMO} Macro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tructure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s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abels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Variables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Variables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Variables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Macros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acro Execution Rules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a Macro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Functions (Alphabetical)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Ud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up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ok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Mode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ode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 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Rms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irect Switch: exec-D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Preview Mode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ing 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Ook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FLOw 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Arrier 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Ondition 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Rrorlevel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Xist 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dem 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ing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s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echo 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Load 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Arrier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OP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 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tack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og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stack 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LOse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PEn 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RAn 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MOdem 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sc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et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ook 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iable 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LOw 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DCtrl 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Ctrl 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 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MOdem 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CUr 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PAd 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LOse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PEn 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. . . . . . . . . . .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Table of {COMMO} Key-labels  . . . . . . . . . .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Keyboard Key-labels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 List of Reserved Variables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Macro Functions Listed by Class  . . . . . . . .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{COMMO}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Please read the next few pages before you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ny macros!  The rules for writing {COMMO} macros are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umber, but must be followed carefully.  Examples of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macro programming are given in the sample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MAC, in the supplied file SAMPLES.MAC and in the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uid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assume familiarity with {COMMO}'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with other features of the program.  Sinc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 have corresponding key commands,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 will not be given here.  Refer to th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command in the User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's Macro File may contain any number of macros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limitation on the file is that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combined must total 64k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"interpreted," which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Macros are not processed until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Only macros within the currently loaded Macro Fi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Macros added or modified with the Internal Edito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acro Files may be loaded using the MACLoa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riginal file is replaced and may be reloaded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consist of a series of items enclosed in curly bra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may be placed on the same line or on as many lin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The file is entirely free-form.  Lines may be up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 and all text outside the curly brac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items: "functions" and "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action items.  Some are equivalent to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mands, such as DIAL, while others are uniq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anguage, such as SET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re macro entry points and may be placed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cro function is described in detail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See also Appendix C "Macro Functions Listed by Cla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any macro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ame-switches arg1,arg2,...,arg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function name describes the a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 and consists of four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 Only the first fou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icant and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 These are used to alter the oper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 Each switch is a single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followed by a numeric value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1" or "0" to indicate "yes" or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 have default interpreta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eric value is omitted, o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 must be separated from the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yphen (no intervening spaces). 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individual function descri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 (note that only certain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s      Arguments follow the function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tches separated by a SINGLE SPA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 arguments ar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s and may contain no extraneous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l spaces are 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urly braces may be represented within macro funct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^( for { and ^) for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Hi, how are you?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ends the string "Hi, how are you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.  SEND has only one argument -- the st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out.  Since the string is the last argumen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ontain commas and spaces.  Quotes are not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on-LE 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COndition function tests for conditions se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unctions, such as COMPare.  Here two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esent, telling {COMMO} to test for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   Test for "less than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Test for "eq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arguments are labels to GOTO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"name-switches" may be written in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co-LE  ifcondition-EL  ifcond-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-S0E1 path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Upload function will send the file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"pathname."  The switches override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ll 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   Do NOT strip linefee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1   DO expand blank lines (may also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und}   {sound y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unction will TOGGLE Master Sound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nce there is no argument).  The second will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very important function is the STOP function. 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macro processing and may appear in either its lo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{stop}          long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{}              sh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cessing continues until a STOP function is execu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use one or processing will continue into the next macr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are identifiers consisting of one or more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label is defined, it must be preceded by a col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labels, such as {goto label}, do not re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{COMMO} always searches for labels from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cro File.  This means that if a label is du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file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eight characters in a label are significant.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gnored.  All characters are allowed in labels ex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         "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      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         "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         "/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  "{" or "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mailrun} {call logi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start-here} {:another.entry} {send Begin now!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ree character labels are reserved and ar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y-labels."  When the corresponding key is press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, {COMMO} will look for the key-labe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acro File.  If the key-label is found, macro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efault key assignment may be overridden using a key-lab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ressing Alt-D normally enters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suppose this line is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d} {clea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ing Alt-D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 "Table of {COMMO} Key-labels" for a complet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s that may be 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maintains a String Variable Space in which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An identifier consisting of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of which only the first eigh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icant.  Case is ignor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e ONLY valid characters that m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0" through "9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_"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haracters will terminat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A text string.  The string must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ontrol characters below ASCII 28.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(0 characters) do not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consisting of only the digits 0-9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ing a decimal number from 0 to 655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so numeric variables (there i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 between string an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length of strings is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Variable Space may be viewed from within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window by pressing "V".  The amount of unus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variable is defined, it remains in String Variabl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is redefined or deleted (set to null). 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hould be deleted or re-used to prevent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from becoming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variables may be used in macro functions and als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number field of the Dialing Directory.  See "Alt-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" in the User Guide and Referenc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variable name appears within a function,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the name is substituted for the nam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null, then the name is replaced with 0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expand the variables in a function befor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distinguish variable names, they must b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ercent sign "%" (use two percent signs if a percent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eded in th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variable name is indicated with another "%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rst character that is not allowed in a name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defini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ar animal,Elephant} or {setvar 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the "%" is not required (but is permit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variable name is the first argument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hat defines, modifies or tests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 Other such functions include INP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tring, INCRement, DECRement, COMPare, SUBSt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ing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riable name in this situation needs to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then use two percent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%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%animal}           Sends "Elephant" to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animal}            Sends "anima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%animal%s are large animal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s "Elephants ar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imals".  Note that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%" is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creature,anima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send creature}          Sends "creature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send %creature}         Sends "animal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%%creature,Giraff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%animal}           Sends "Giraf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Variables may NOT be substituted withi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switches.  They may be substituted anywhere else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mas separat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variables have fixed names so that {COMMO} can fin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y are needed.  The names of these variables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derline character "_".  There are two types of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: "user-defined" and "built-in" (see Appendix B "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" for a complet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reserved variables are defined in the same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 ordinary variables -- in the Setup File using SE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macro using functions such as SETVariable, INPUt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variables define strings used by certain program fe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pathname of the Usage Log i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variables are defined by {COMMO} based on curre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cap      Current Capture Fil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tim      Full time, hh:mm xm (am or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riable that starts with the same four character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variable ("_" plus the next three) will b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variable.  For example "_pas" may be written "_passwo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_yea" may be written "_y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always search String Variable Space firs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the value of any variable.  This allows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o be overridden, but only when using thei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inimum names.  For example, to override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umber, you must use "_por", not "_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B for a complete list of reserve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execution may be start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Open the Macro Processor window by pressing Alt-M.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 at the desired starting point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The Macro Processor will begin process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cro label or func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acros started with the Selector Bar do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abels and may be started at any point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If a macro label is also a key-label, then you ma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key from the Terminal Screen.  Note that i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-label appears more than once, the first occurren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 macro may be linked to a Dialing Directory entry (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).  In this case {COMMO} will GOTO the macro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established with that system (or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t, see the DIA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 startup macro may be specified in the Setup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{mac=label}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A startup macro may be specified on the command li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"/:label".  This will override the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A macro may be an argument of another function such as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, DIAL or SETLook (these are detailed in a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acro functions show their current action on th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.  In addition, a "face"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of the Status Line indicates that a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acro Execution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keys may be typed to the serial port during lo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for, GETString, PAUSe, HOL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rocessor will execute functions in order until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dition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 CALL, GOTO, RETURn, STOP, EXIT, etc.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ontrol is transferred to an alternate macro from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en a special condition occurs. 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TLook function.  The alternate will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ubsequent LOOKfor ti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 macro error occurs.  This will bring up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window with the Selector Bar on the problem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he end of the Macro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sc] key is used to terminate macro processing.  To se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code (ASCII 27) to the remote during macro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terminating the macro), press Ctrl-[ (Ctrl +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unction execution may be terminat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-Break].  For example, this can be used to termin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, PAUSe or HOLD prematurely.  Macro process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cro contains a function that brings up a {COMMO}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aling Directory, Capture File Options, etc.), then [Esc]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the window and processing continues with the next fun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macro processing from a window, press [Ctrl-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ETEsc function may be used to help prevent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Functions (Alphabetic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section is to show the syntax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meaning of its arguments through example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listed here, but details on function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fault key commands are found in The User Gu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under "{COMMO} Key Comma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s are shown with their four-letter abbrevi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cy, the following conventions are used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or "yes" is used to indicate "yes", "on",  "open", 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or "no"  is used to indicate "no",  "off", "clos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AutoBau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baud}             Toggle AutoBau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baud y}           Turn on Auto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baud n}           Turn off Aut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larm}        Ring alarm, use ring count in Setu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larm 2}      Ring alarm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wait until the alarm has stopped ringing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to the next macro function (the alar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early by pressing a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pload an ASCII (tex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iup pathname[\],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       The complete path and filename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is absent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ll be us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"\" is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name, the path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in the ASCII Uplo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e           The pacing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or E   Expand blank lines.  A space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zero-character 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0        Do not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 or S   Strip linefeeds from outgo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     Do not strip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switch is absent, the current set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ggle will be used.  The togg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in the Setup File or by using the Alt-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 apply to the current functio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o not affect the setting of th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}                        Open ASCII Uplo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-S}                      Open ASCII Upload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p linefeeds when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%uldir%\}               Open ASCII Upload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mpt with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variable "uldi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c:\msgs\file.xyz,:}     Upload "file.xyz."  Use "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-E0 c:\msgs\file.xyz}    Upload "file.xyz."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pacing character,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c:\msgs\file.xyz,}      Upload "file.xyz."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,?}                     Set current pac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,}                      Set current pacing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ing character may be entered according to the rule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ppendix D in the User Guide and Reference.  For example, "^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|" may be used to represent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intain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UTO labe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     Label to GOTO when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look for, may be up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uto}                   Clear all Auto Receive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uto zmodem,^XB00}      Zmodem Auto Recei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ly 8 Auto Receive strings may be in effec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 (including any strings defined in the Se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with no arguments to clear all string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TIPS on creating LOOKfor strings" under LOOK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eep}  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reak} 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Execute a macro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l abc}          Execute subroutin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ll push the location following the CALL function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stack, then it will GOTO the label given in the argu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ETUrn is executed, the location will be po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return to the function follow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macros may be nested up to 32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ETUrn, PUSHstack, POP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up an additional string to look for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LOOKf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Ook label1,label2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1    The return point for the CALL to lab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2    The label to CALL when "string"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ASCII string to look for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following the "," and is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outine at "label2" executes a RETUrn, control will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bel1".  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l label2} {:label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OOKfor for details, examples and tips on using CA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mode screen}         Set Capture Mode to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mode filter}         Set Capture Mode to FIL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mode raw}            Set Capture Mode to 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P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apture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}                     Open Capture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 y}                   Open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 n}                   Clos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 y,c:\commo\file.xyz}    Open indicate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 n,c:\dl\newfile.cap}    Close current Captur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new fil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urrent Capture File will always be closed whe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- (Alt min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Chat Mod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hat}              Toggle Chat Mode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hat y}            Turn on Cha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hat n}            Turn off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lear Terminal Screen to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lear}             No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mpare a string or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ar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 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A string of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 pword,aardvark}         Test if the variable "pwo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set to "aardva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 pword}                  Test if "pword"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 pword,}                 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 nmbr,5}                 Compare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 abc,%xyz}               Test if the variable "abc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qual to the variable "xy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eric variable is a string of ASCII digits, 0-9, for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integer in the range from 0 to 65535.  If th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is range or contains non-numeric charac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compare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will set flags which can be tested with the IF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Flag will be set to "true" i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 are identical strings (case is ignor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will be set to "fa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Flag will be set to "equal", "less tha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er than."  This flag is unpredictable unles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are valid 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may be tested for being null (no entry in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) by omitting the second argument (or by comparing to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IFCOn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erminal Screen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ursor}            Toggle Terminal cursor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urs y}            Turn on Terminal Screen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urs n}            Turn off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ubtract an amount from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ecr number,200}   Subtract 200 from "numb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ecr count}        Subtract 1 from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 and the amounts to be subtracted may ran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65535.  The default amount is 1.  Results less than 0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is not numeric, the resul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s:  Alt-D, Alt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 tries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    The maximum number of dialing trie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 is established when the try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xhausted, the macro in the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gument will be started.  May be 0 to 999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0" means unlimited.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A macro to GOTO if the try count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 is exhausted.  If no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r if the macro label is inval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trol will pass to the next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1 or C   Specifies that a Linked Macro (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ing Directory) will be entered via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stead of GOTO).  When the Linked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s a RETUrn,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 function and Multi Number Dial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        Enter the Linked Macro via GOTO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}              Open Dialing Directory window (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 ,}            Multi Number Dial (similar to Alt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 25,abc}       Multi Number Dial with tr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-C ,}          Multi Number Dial, CALL Link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numbers will be redialed in sequence.  Numbe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in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anually in the Dialing Directory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By placing Dialing Strings on the {COMMO}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Using the MARK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nnection occurs and a valid Linked Macro i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, the macro will be started (via GOTO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" switch is present).  If no macro i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, control is passed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resume Multi Number Dialing at the en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Macro, use one of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xecute the following sequence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ed Macro (or GOTO it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{setlook 60} {lookfor ^jNO CARRIER^m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more than one system to be calle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intervention.  This method will also work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ialing Strings on the command line o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U after marking system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se the "C" switch in the DIAL function.  Each Lin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should end with a RETUrn which will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back to the DIAL.  When all number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, the DIAL will pass control to the next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MARK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play a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row,col,attr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      The row where the string will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      The column where the string will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      The attribute (colors) of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text of the string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12,20,17,Hello!}     Display "Hello!" at row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20.  Colors are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 ,,,Hello, again.^m^j}   Display "Hello, again."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curs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attribute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 3,40}                   Position the cursor at row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attribute is specified in the same manner as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tup File (press F10 in the Internal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olor Char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etting background colors to high intensity valu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blinking (for example, using "9" instead of "1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give a blue background but the foregrou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li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fter the string is displayed, the previous Termin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onversion is performed on the string according to th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endix D in the User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oggl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 or S   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     Status Line off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0        Do not display Doorw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1        Display enter/exit messag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oorway}           Toggle Doorway Mode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oor-S}            Status Line on when entering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oorway-M0}        Do not displ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switch is ignored when exiting Doorway Mode (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restored to its prio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Default Dialing Terminal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        The bps rate: 2400, 9600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     The data format: 8n1, 7e1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rt        The serial port number: 1, 2, 3 or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     The terminal-type: A, V or 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       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parms 2400,8,1,,20}    Set 2400 bps, 8n1, Com1, delay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parms ,,4,V}           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parms 19200,7o1}       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Edit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 c:\autoexec.bat}        Edit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ay be used to edit any text file up to 64k in leng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re the same as for editing a support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ontrol characters (below ASCII 28) may not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ny data beyond the last cr/lf pair will be remov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A cr/lf pair will be added, if necessary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at least one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file will be saved unconditionally when Alt-F i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onditionally (if changes were made) when Esc is pre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"saved in place" (no back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set the elapsed timer to 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lap}  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apsed timer is automatically reset whenever dialing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a connection is made with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or A   Sound the alarm at the end o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 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 or D   Execute an external program directl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f the command processor (se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        Use the command processor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1 or N   Do not clear the screen before execu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useful when running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or rewrite the screen.  Also for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functions like changing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naming file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        Clear the scree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Wait for a key press before res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Screen.  This is useful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e the results of the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        Wait for "n" seconds, "n" may range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9.  Press a key 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-AW3 dsz port %_por speed %_spe sz %uldir%\%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will prepare the DSZ command by expa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%" variables, then call DOS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"Macro Variables" for complete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ariabl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arm will sound at completion (the "A" switch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will wait for three seconds (the "W3" swit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storing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ute-DN c:\utils\list.com %_ca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program will be directly execu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apture File pathname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.  The screen will not be cleared (LIS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e the screen).  {COMMO} will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Terminal Screen when LIS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function enables you to "build" a comma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y DOS.  The DOS command processor (COMMAND.COM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d (see below), which implies that you may specif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 you would type 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you can execute batch files and internal DOS commands (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etc.).  Also you can omit command paths and extension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in your PATH or 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nversion is performed in the EXECute func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you to specify control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xec echo ^L&gt; prn}   Send a formfee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D in the User Guide and Reference for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  Note that the vertical bar "|" is NOT trans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arriage return in the EXECute func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irect Switch: exec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witch to execute .EXE and .COM programs without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 processor (usually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's Exit Code (called ERRORLEVEL in batch files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nd may be tested with the IFERrorlevel function. 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also available in the variable "_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dvantages to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Only the memory needed to run the program is requir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requires that about 32k be available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being run is much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bout 4k of memory is saved by not having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resident when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e program executes faster, since COMMAND.COM is not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he program's Exit Code is preserved and may be tes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{COMMO} 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important rules must be followed when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full pathname of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path where the file resides on disk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xec-D c:\util\list.com file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Only .EXE and .COM files may be run (batch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OS commands cannot be executed withou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evie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et Toggles key command, Alt-T, to turn on "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Mode."  This mode is used to test your DOS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steps for each EXECut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mmand will be displayed after expanding vari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You will be given an opportunity to cancel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Following execution {COMMO} will wait before resto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.  This lets you see any error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ay hav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Exi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IT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  The return code to be passed to DOS. 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ested with the IF ERRORLEVEL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Range is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 or D   Drop DTR and RTS.  Dropping DTR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to disconnect if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initialized.  See Appendix 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        Do not 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witch is absent, the current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toggle will be used.  The togg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et in the Setup File or by using the Al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it}              No arguments (return code = 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it 3}            With retur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it-D}            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Input a string from the modem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ETString name,count,labe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the variable to whic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   The maximum number of data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.  A carriage return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 input.  May be 1 to 240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A macro to GOTO if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and no characters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string will be assigned as null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rgument is omitted, control will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or A   "Append" mode.  Characters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variable.  If the current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riable is greater than the cou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argument, a count of 240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 The variable will be overwritte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1 or H   "Hotkey" mode.  When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has been entered, contr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0        Ignore all input after the maximum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, except backspace and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 or P   "Password" mode.  Asterisks will be echo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ote and local terminals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d characters (Echo Statu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nored, see SET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        Characters are echoed as receiv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get 60,timeout,y,^m^j}         Set GETString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ets fonum,12,badinput}           Get input to "fon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ets-p pword,20}                  Ge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GET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only control characters allowed (below ASCII 28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ASCII 13) and backspace (ASCII 8). 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should be entered as ^J for linef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See Appendix D in the User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Destructive backspace processing is supported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GETString supports "tandem" input.  Characters ent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nd will be input to the string (and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ends if echo is on (see SETGet).  Turn on Local Ech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ext locally that is sent to the remote with S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e the "H" switch and a character count of 1 for "hot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urn off echo in the SETGet while waiting for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(in host mode).  Some modems react poor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eing echoed when they are generating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"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ncoming characters displayed during a GETStr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een by subsequent 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ET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up an additional string to look for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LOOKf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OLOok labe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A label to GOTO when "string"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ASCII string to look for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following the "," and is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OOKfor for details, examples and tips on using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CALOok, SETL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ransfer control to a macr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oto mail_run}          Control transferred 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mail_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connect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angup}            Prompt user for disconn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angup y}          Disconnect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Open Onlin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elp}              Display key comman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elp x}            Display topic "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ingle character may be specified.  {COMMO} will prefix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" and search for the topic code.  You may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file.  See "Modifying the Help File"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Hardware Flow Control tog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flow}             Toggle Hardware Flow Control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flow y}           Turn on Hardware Flow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flow n}           Turn off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Hold until specified time of day (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old 3:30}         Hold until 3:30 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old 16:10}        Hold until 4:10 p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old 0:00}         Hold 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coming characters displayed during a HOLD func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en by subsequent 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est for presence of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Arrier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         A label to GOTO if carri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         A label to GOTO if carri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when either label is omitted i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fcarrier c10,c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on using IF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When using a loop to wait for a change in carrier det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include a short pause in the loop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display.  The following sequence will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haracters while waiting for carrier det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{:cd1} {pause 1} {ifcarrier cd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est for conditions set b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Ondition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    A label to GOTO if the Condition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    A label to GOTO if the Condition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when either label is omitted i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Test the current state of the Condi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or E   Test for numeric equality.  A numeri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only the digits 0-9 and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1 or L   Numeric test -- if first COMPare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 tha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1 or G   Numeric test -- if first COMPare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are var1,message}        Compare and set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ondit match,nomatch}      Flag.  GOTO "match"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 "var1"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message," to "nomatch"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are value,200}           Compare and set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on-GE toobig,aok}         GOTO "toobig" if "value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eater than or equal to 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se GOTO "aok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string zipcode,90}         Test if "zipcode"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on yes,no}                the digits "90".  If "tru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TO "yes", if "false"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ay be used in any combination.  If any numeric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, the Condition Flag is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testing for string equality and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ty is shown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s "05" and "5" are different text strings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est the Exit Code set by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ERrorlevel number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       A number from 0 to 255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red to the last Exit Cod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         A label to GOTO if the Exi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er than or equal to 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         A label to GOTO if the Exit Code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when either label is omitted i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ferror 1,abc,def}      GOTO "abc" if Exi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greater than or equal to 1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se GOTO 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IF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Exit Code is set by certain functions (e.g., EXECute-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RXMOdem, SXMOdem) and should normally be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ing execution of thos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EXECute without the "D" switch or Shell to DOS will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Exit Cod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Many programs return an Exit Code greater than 0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unsuccessful.  DSZ, for example, will re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 of 1 if the file transfer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value of the Exit Code is also stored in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_err" and may be tested with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est for existence of a disk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EXist pathname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       A DOS pathname.  If the path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irectory will be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rds are used the "true"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old if any files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         A label to GOTO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         A label to GOTO if no fil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when either label is omitted i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ex a:file.xyz,,m20}             GOTO "m20"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ex c:\data\words.txt,345}       GOTO "345" if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ex c:\ul\*.rep,a01,a02}         Using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dd an amount 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cr number,1234}  Add 1234 to "numb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cr count}        Add 1 to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 and the amounts to be added may range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.  The default amount is 1.  Results greater than 65535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is not numeric, the resul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it}            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Input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PUt name,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a string variable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this variable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  A prompt string that will appear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put upfile,Enter a filename:}        Input a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up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0 data characters are entered, the variable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Esc is pressed, macro processing will b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n exit label has been defined with SET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Find a string within a string, retur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STring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a variable (string to search i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st line,abc}     The variable "line" is search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ing will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Condition Flag will be set to "true"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, to "false" if the string is not found.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FCOndition, no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starting position of the string will be retur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uilt-in variable "_pos" (first character is "1"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_pos" will be set to zero if the string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etermine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eng %line}             Find the length of the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eng %line1%%line2}     Find the combined length of "line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"lin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will be returned in the built-in variable "_le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s null, the length will be set to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Signal Light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ghts}            Toggle Signal Lights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ghts y}          Turn on Signal L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ghts n}          Turn off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Local Ech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cal}             Toggle Local Echo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cal y}           Turn on Local 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cal n}           Turn off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Look for strings in the modem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may be used in conjunction with CALOok and GOLOok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 to 16 strings at the same time.  When CALOok and GO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dditional strings to look for, the actual "looking"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ake place until the LOOKfo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ontrolling LOOKfor execution are set with the SET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, which should be executed before any LOOKfor fun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escription of the SETLoo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using LOOK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for first name?}    Look for the string "first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 ^(COMMO^)}         Look for the string "{COMMO}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tring comes in, control will pass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struct using CALOok/GOLOok/LOOK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tlook 60,hng,3,n|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m_1234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golook aaa,string1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alook m_1234,bbb,string2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alook m_1234,ccc,string3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golook ,string4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ookfor string5} {send answer5|} {goto dd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aa}    {hangup y} {goto cance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bbb}    {send answer2|} {retur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ccc}    {send answer3|} {call subr} 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ddd}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{COMMO} will look for five str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tring comes in, the LOOKfor is terminated (all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ncelled).  It may be set up again by go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_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Ook function for string1 will GOTO "aaa"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mes in.  In the example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ring2 or string3 come in the CALOok functions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_1234" as the return point and then CALL "bbb" or "cc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When these routines RETUrn, control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m_1234" and the five string LOOKfor will b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Ook for string4 has a null label and contr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o the function following the LOOKfor if tha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.  The ","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ring5 comes in, control will also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creating LOOKf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re should be just one space following the LOOK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.  Any spaces beyond this point ar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 string ends at the right curl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ALOok/GOLOok/Auto Receive strings begin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.  There should be no spaces unless they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trings may be up to 32 characters in length (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ike "^M" count as one).  Upper/lower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NSI control sequences are filtered if ANSI or VT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Remember that short strings may not be unique enough,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may not match due to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Rules for representing special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ok/GOLOok/LOOKfor/Auto Receive strings are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in the User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ALOok and GOLOok functions should immediately prece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(no string compares actually occur until the LOOK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).  Up to 15 CALOok/GOLOok strings may be us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up to 16 strings to sca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FILTER Capture Mode should be used to determine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look for.  The LOOKfor sees the incom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t is captured when FILTER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wo or more strings cause a match at the same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uch string listed is the one acted upo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abcdef" and "def" are listed and "abcdef"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ince the LOOKfor is terminated whenever any of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in (or when the LOOKfor timeout expires)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s unrestricted -- that is, CALLs, GOTOs,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ok/GOLOok/LOOKfor constructs, etc., may be used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Load a new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or R   Specifies that COMMO.MAC will be re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arrier detect is lost. 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occur at the end of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0        Do not reload COMMO.MAC when carrier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oad file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The new Macro File. 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; the {COMMO} home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     A label to GOTO when the new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oad-R vt102-1.mac}       Load vt102-1.mac, re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O.MAC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 newmac.fil,abc}         Load newmac.fil, start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abc"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new Macro File must reside in the {COMMO}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do not specify a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will be saved to disk if chan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.  The new file is then loaded in place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(all macros are replac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Load should be the last function in a macro, since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Open Macro Process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ro}             Open window at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ro menu1}       Open window at "menu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ACRo function always terminates the macro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argument may be included to facilitate the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within the Macro File.  The first occurrenc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string will become the top line of the displa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or Bar will be positioned on the first screen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left curly brac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how to structure a menu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(this is past col.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enu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Menu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1              | {exec ... } {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2              | {exec ... } {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3              | {exec ... } {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{:af1} {macro menu11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per line with "menu111" will be the top line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1 will bring up the menu with the Selector B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function itself will be found in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contain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rk Dialing Directory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rk joes-bbs,file-city}     Mark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earch the Dialing Directory for each st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may consist of any part of a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ncluding passwords).  However the following charact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a macro Dialing String: space, comma,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DIAL, UN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s/resets a macro to execute when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car carrlost}         GOTO the label "carrlost"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ier detect signal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car}                  Turn off the carrier l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his feature is enabled only when a conn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using {COMMO}'s Auto Dialer.  Also, if carrier drops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s running or a command window is open (such as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Capture File Options), the carrier lost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 have your modem configured to pro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 signal.  See Appendix A in the User Gu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No-op function, doe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op}  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Current Terminal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        The bps rate: 2400, 9600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     The data format: 8n1, 7e1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rt        The serial port number: 1, 2, 3 or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     The terminal-type: A, V or 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       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2400,8,1,,20}     Set 2400 bps, 8n1, Com1, delay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,,4,V}            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19200,7o1}        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D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cur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ssword}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ssword is obtained from the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umber is dialed.  If no password is specifie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ause for up to 99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use 25}          Pause for 25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coming characters displayed during a PAUSe func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en by subsequent 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op an element from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1 or C   Clear all elements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        Pop the top elemen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ops}              Pop the top el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ops-c}            Clear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 throws away the top element on the macro stac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would have been used by the next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USHstack for a more complete description of the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LL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Print Log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}             Toggle Print Log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 y}           Turn on Print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 n}           Turn off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ush a return point onto the macro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ush}              Push the current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ush abc}          Push the location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are no arguments, the location pushed is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USHstack function itself (i.e., it will be executed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ETUrn is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 Whenever a CALL is executed, the lo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llowing the CALL (the "return point") is "pushed"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stack.  When a subsequent RETUrn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t the top of the stack is "popped" and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that location.  This allows "nesting" of CAL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 will push a return point onto the macro stack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control to the location (control contin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).  A subsequent RETUrn will transfer contro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hat wa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 will remove the top stack element without 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it (control continue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LL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lose the 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close}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read file will be closed automatical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When an attempt is made to read pas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When the macro 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error will result if you try to close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OPEn,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ad a line from the read fil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ad nextline}          Read the next line in the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riable "next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rea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Each READ will get another line until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at which time control will GOTO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the file was opened.  If no label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(or the label is invalid) control contin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In either case the file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L control characters (below ASCII 28) will be discar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carriage return/linefeed that termin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file must be open for reading or a macro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OPEn, 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turn from a CALL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}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turn control to a location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ALL or PUSHstack function.  See PUSHstack for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scription of CALL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a RETUrn is encountered and no CALL or PUSHstack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xecuted, a STOP will occur.  This is useful in macro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LLed and are also used standalone (such as protoc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macro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LL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Open a fi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OPEn 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a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A label to GOTO when a READ is attemp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open c:\bbs\file.txt,nomore}     Open the file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abel "nomore" to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n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R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Only one file may be opened for reading (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file will be automatically closed when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encountered during a READ (whether or not a lab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).  An RCLOse is not needed in this situ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 macr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EAD, R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intain Receiv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1 or I   Initialize Receive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(consecutive 0 to 25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0        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 y}                Turn receive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-i n}              Initialize the table and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 26,0}             Change ASCII 26 to null (ASCII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-i y,#8,224,240}   Initialize the table, turn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lation ON, change ASCII 224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40, 225 to 241, ..., 231 to 24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}                  Toggle receive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T13 translation.  This swa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13 letters of the alpha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seco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RTRAn arguments are the same as for the {rtr=}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.  In addition, "n" may be used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turn receive 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Edit Setup File" in the User Guide and Reference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ome control characters are unaffected by transla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eatures are enabled.  Examples:  XON (17) and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9) are not translated when Software Flow Control is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 (5) is not translated when ENQ/ACK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When the Capture Mode is set to RAW, data will be cap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ranslation.  FILTER and SCREEN captur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rans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LOOKfor will always see translated data.  Use FILTER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 see what LOOKfo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n GETString, incoming data (as well as locally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 will be translated with the Receive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(it may be necessary to turn receive translatio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TR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ceive a file using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1 or C   Use CRC error correction (defaul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        Use Checksum error corr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 or D   Cancel transfer if carrier detect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        Ignore state of carrier det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or A   Sound the alarm at end of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 Do not sound the alarm (defaul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Wait for a keypress at end of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        Wait for "n" seconds, "n" may range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9.  Press a key to cancel the wa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xmo-a c:\dl\file.zip}            Receive "file.zip",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R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MPORTANT!  If the file already exists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without warning.  The IFEXist func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revent thi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Block size is established by the sender and may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block-by-block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transfer will be cancelled after 10 consecutive err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nder cancels or if yo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Exit Code (test with IFER) will be se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The Exit Code will also be stor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err".  0 means success, 1 mean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Usage Log is enabled, an entry will be mad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ea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X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creen Imag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reen}                 Open Screen Image Sa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reen y}               Append screen image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reen y,commo.scr}     Append screen image to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(and chang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reen n,c:\file.xyz}   Change current scree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name (don't sav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play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roll}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a string to the modem (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Fred|~~Brucker|~~%_pass%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 my first and last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riage returns and 1 second dela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send the current passwor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^[^[}         Send two &lt;esc&gt;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 }            Send a space (there must be two sp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is the sepa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%line}        Send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ee Appendix D in the User Guide and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represent any character in a SE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efine a label to GOTO when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esc 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A label to GOTO when the user presses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 or P   The user will be prompted with, "A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.  Terminate it?." 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s "no," macro processing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if nothing had happened.  If "yes,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will GOTO the label.  If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exist, a STOP will be executed.  P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        The user will not be prompted.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GOTO the label if it exists, else a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esc finish}          GOTO label, with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e-p0 done}           GOTO label, without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esc}                 Reset to no label (STOP on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"capture" the Esc key dur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especially when a MACLoad is used to load a new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will help prevent accidental macro ter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at the label would typically reload COMMO.MAC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the user's familiar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the various command windows, Esc is normall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window.  Use Ctrl-Break to bring up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parameters for GET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Get seconds,label,y/n/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  GETString timeout.  If a charac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in the specified amount of tim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cro in the second argument will be star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Timeout macro.  Macro to GOTO if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argument expires.  If no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r if the macro label is inval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will pass to the function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GETString.  Default is n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if the timer expires no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 will be made.  Any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 will b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/n/l     Echo Status.  If this is "yes",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at the local or remote termina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choed back to the remote and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l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no", characters will not be echo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local", character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ly, but not echoed to the remo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used when the remote is a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  This setting is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Echo.  Turn on Local Echo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local display of data transmit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erminator response.  This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and/or displayed locally (in accor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cho Status) when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(input terminated).  Thi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cally a carriage return/linefeed.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32 characters. 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g 120,noget,y,^m^j}       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Get function will set parameters for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functions.  It may be executed at any time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cro processing terminates, the parameters will be re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guments are:   GETString timeout        0 (dis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meout macro            n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status              y (echo 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or response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Null arguments in the SETGet function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parameters for 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Look seconds,label,seconds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  LOOKfor timeout.  Maximum time in sec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 for a string.  If the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the allotted time, the macr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argument will be started.  May be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99.  Default is 0 (disabl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Timeout macro.  Macro to GOTO if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argument expires.  If no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r if the macro label is inval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will pass to the function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  Prompt timeout.  During a LOOKf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wanted prompts may appear like "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" or "More [Y/n]", etc.  This argumen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ime in seconds to wait at a prompt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rom the modem) before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n the fourth argument.  Usuall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send "|" or "n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response string is sent the tim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arted, allowing any number of prom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atisfied (until the LOOKfor itself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isfied or times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imer will also be restarted if any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yped while waiting.  This allow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response to a prompt which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  The prompt timeout should b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ough (or disabled entirely)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e from being sent when there is a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ay without a prompt.  This might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after connection while the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loading or when a "door"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ure to heed this warning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" responses to "First name?"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sirabl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Prompt response.  String to sen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in the third argument runs out.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32 characters. 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l 60,abc,4,n|}       Set LOOKf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Look function will set parameters for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functions.  It may be executed at any time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cro processing terminates, the parameters will be re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guments are:   LOOKfor timeout     0 (dis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meout macro       n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timeout      0 (dis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response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Null arguments in the SETLook function will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LOOKfor, CALOok,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ssign a string to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ariabl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the variable to whic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string may be the name of another {COMMO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or an environment variabl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cases further expansion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switch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or E   This switch indicates that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 is a DOS environment variab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found in the environm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COMMO}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environment variable names ar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SITIVE (they are usually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0        Normal variab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 or S   This switch will cause "double expansion"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econd argument (indirect variable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{COMMO} will substitute any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d by "%" signs.  The resulting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ich must NOT begin with a "%")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reated as a variable name and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acility may be us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ubscri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     Single expans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net,nodeid}             Assign the string "nodeid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variable name "ne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nodeid,dirasnt}         Assign the string "dirasnt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variable name "node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-s bbs,nodeid}           Assuming the abov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been executed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the variable "bbs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diras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-s board,%net}           Assuming the abov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been executed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the variable "board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diras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-s xxx,yyy%index}        Suppose the variable "inde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s the value "3"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anded first, then "yyy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expanded and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igned to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-e abc,TABLE}            Assuming a "SET TABLE="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has been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or to running {COMMO}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 "abc"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abc} or {setv abc,}     Set the variable "abc" to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t will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hell} 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Software Flow Control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flow}             Toggle Software Flow Control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flow y}           Turn on Software Flow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flow n}           Turn off 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Master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und}             Toggle Master Sound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und y}           Turn on Master S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und n}           Turn off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rial port displa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dc y}            Serial port display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dc n}            Serial port displa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suppress display of any data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.  It can be used when a "clean" display i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utomat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PD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NSI control sequences are not processed while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 (Terminal Emulation effectively reverts to 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LOOKfor will function normally, but remember tha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are not stripped.  Make a manual run using 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to see what the LOOKfo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CREEN Capture Mode will not capture any of th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Use RAW mode or FILTER mode instead (FILTER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ffected by the Translate Table, but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SI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erial port display will always be restored to ON a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rial port outpu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oc y}            Serial port output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oc n}            Serial port outpu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inhibit any data from being sent to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All other program operations will be normal.  I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local mode" in host macros (no data is sent to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output will always be restored to ON at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Status Lin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Status Line is {COMMO}'s instrument pane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turn it off until you are familiar with op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atusline}        Toggle Status Line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atus y}          Turn on 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atus n}          Turn off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atus Line is off (not visible),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ecomes part of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line function is ignored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Halt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op}              No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}                  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lways returns {COMMO} to manual operation i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t should be used to end log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intain Send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1 or I   Initialize Send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(consecutive 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0        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 y}           Turn send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-i n}         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-i y,92,47}   Initialize the table, turn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lation ON, change "\" to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}             Toggle send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T13 translation.  This swap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 letters of the alphabe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STRAn arguments are the same as for the {str=}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.  In addition, "n" may be used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turn send 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Edit Setup File" in the User Guide and Reference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ome control characters are unaffected by transla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eatures are enabled.  Examples:  XON (17) and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9) are not translated when Software Flow Control is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Q/ACK emulation is on, an ACK sent in respons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 will not be trans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n GETString, data echoed to the modem (and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) will be translated with the Send Translat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may be necessary to turn send translation off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ove a substring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UBString name,start,count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the variab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ring 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    The starting character number (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"1").  If it is nega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COMMO} will count in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is too large and positiv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is too large and negativ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ring will star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   The number of characters to us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s too large, {COMMO} will use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possible.  If the count is 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str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ubs var-sub,2,4,abcdefgh}        Set "var-sub" to "bcd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ubs newvar,-5,20,abcdefgh}       Set "newvar" to "defg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a file using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1 or K   Use 1024 byte block size (Xmodem-1k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0        Use 128 byte block size (defaul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 or D   Cancel transfer if carrier detect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        Ignore state of carrier det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or A   Sound the alarm at end of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 Do not sound the alarm (defaul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Wait for a keypress at end of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        Wait for "n" seconds, "n" may range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9.  Press a key to cancel the wa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xmo-ka c:\ul\file.zip}           Send "file.zip"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24 byte block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transfer will be cancelled after 10 consecutive err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ceiver cancels or if yo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RC vs. Checksum mode is establish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Exit Code (test with IFER) will be se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The Exit Code will also be stor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err".  0 means success, 1 mean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Usage Log is enabled, an entry will be mad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ea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various toggl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oggles}                Open Set Toggl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nmark Dial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mark joes-bbs,file-city}        Unmark liste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mark}                           Unmark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escription of the MARK function for the rules on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ial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DIAL,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efine a VT102 cursor (arrow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tcur ^[[A|^[OA}        Define up-arrow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ring is sent when cursor mode is active;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sent when application mode is active (these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rings must be separated by a "|".  Use "^m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efine a VT102 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tpad 5|^[Ou}           Define keypad "5"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ring is sent when numeric mode is active;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sent when application mode is active (these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rings must be separated by a "|".  Use "^m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VT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lose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close}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A macro error will result if you try to close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WOPEn,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Open a file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or A   Open the file in "append" mode.  New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ritten to the file will be added at the en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file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 Open the file in "create" mode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it will be eras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open c:\bbs\file.txt}       Open the file in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open-a c:\data\word.fil}    Open the file in appen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on using W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Only one file may be opened for writing (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WRITe, W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Write a string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rite %nextline}        Write the contents of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extline"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rite}                  Write a carriage return/line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(blank line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rite %num%&gt; }          Write the contents of "nu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ed by a "&gt;" an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writing t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file must be open for writing or a macro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string will be written as one line, termin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ontrol character conversion is NOT performed on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macro error will result if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WOPEn, W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Table of {COMMO} Key-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labels are also macro labels with the added advant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an be started by pressing the associated ke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Screen.  Most "extended" keys may be assigned this w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ame key-label appears more than once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will be used.  Note that key-labels ar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.  The caret (^) indicates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key-label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Name     Key-label     Key Name     Key-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  _________     ________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-F1     nf1   ...    Normal-F10    n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       cf1   ...    Ctrl-F10      c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     sf1   ...    Shift-F10     s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       af1   ...    Alt-F10       a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   ala   ...    Alt-Z         al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        al1   ...    Alt-0         a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=         al=          Alt -        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esc          Grey *        g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-        gr-          Grey +        g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bsp          ^Backspace    c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tab          Shift-tab     st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ent          ^Enter        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hom          End         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pgu          PgDn          pg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      upa          Down-Arrow    d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    lfa          Right-Arrow   r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ins          Delete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       chm          ^End          c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        cpu          ^PgDn         c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ight-Arrow  cra          ^Left-Arrow   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-0      kp0   ...    Keypad-9      kp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-.      kp.          ^PrtSc        c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Key-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o use the following keys you must tell {COMMO}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or the enhanced keyboard.  The item {tek=yes} mus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-F11    nfa          Normal-F12    nf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1      cfa          Ctrl-F12      cf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1     sfa          Shift-F12     sf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1       afa          Alt-F12       a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         al[          Alt-]         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;         al;          Alt-'         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,         al&lt;          Alt-.         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/         al/          Alt-\         a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*         al*          Alt-`         al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Key    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Key is the Keypad 5 with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in the second group may also work with the 83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f your BIOS supports the enhanced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 List of Reserve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Reserve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odini   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pf        Default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sf        Default Dialing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sr        Dialing Success respo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fr        Dialing Failure respo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uselog        Pathname of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hom      {COMMO} home directory: c:\commo\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et      Filename of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on      Filename of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ac      Filename of default Macr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cap      Current Capture Fil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cr      Current Screen Image Fil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rr      Errorlevel from last EXEC-D, RXMOdem or S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os      Position i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len      Length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or      Current serial port number: 1, 2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pe      Current serial port speed: 2400, 9600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od      Last speed reported by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nci      Number of characters in inpu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as      Current Passwor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la      Elapsed time in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at      Full date, mm/dd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on      Month, 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ay      Day of the month, 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yea      Year,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wn      Numeric day of the week: 1=Mon, ... , 7=S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wt      Text day of the week: Mon, Tue,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tim      Full time, hh:mm xm (am or p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24h      24 hour, h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12h      12 hour, h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amp      Am/pm indicator, 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in      Minute, 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ec      Second,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row      Current cursor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col      Current cursor 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Macro Functions Listed by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iable    Assign a string to a variab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     Increment a numeric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      Decrement a numeric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ing       Find a string within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     Move a substring to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    Determine the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          Au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ook        Set LOOKfor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ok         Additional string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Ook         Additional string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       Look for string fr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put/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PEn          Open a file fo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       Read from a file to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LOse         Close the re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PEn          Open a file for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       Write to a file from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LOse         Close the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/connect/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Ud          AutoBaud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Rms         Set dialing defaul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        Drop DTR to han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         Mark numbers fo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        Unmark Dial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          Set current termina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echo      Local Ech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dem      Send modem ini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FLOW          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LOw         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     Send Brea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s         Signal Lights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Ctrl        Serial port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/rece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up        ASCII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     Send a tex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Mode        Set Captur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       Capture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et         Set GETString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ing      Get a string from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MOdem        Receive a file using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MOdem        Send a file using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Send curren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RAn          Maintain receive Translat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          Maintain send Translat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CUr          VT102 cursor key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PAd          VT102 keypad ke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       Compare a variable to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Ondition    Test conditions set by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Rrorlevel   Test if Exit Code 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Xist        Test for existence of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Arrier      Test for presence of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     Execute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Return from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stack      Push a location to the macro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tack       Pop from the macro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       Transfer control to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         Stop macro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Load        Load a new Macr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        Pause for interval 1-999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     Hold until specified 24 h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Arrier      Set a label to GOTO when carrier is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sc         Set a label to GOTO on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/sound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       Terminal Screen cursor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     Display a str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     Screen Imag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DCtrl        Serial port display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    Status Line on/off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        Master Sound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         Ring the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Sound a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ode       Chat Mod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       Doorway Mod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         Reset the elapsed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 Edi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      Execute a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Exit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Online Help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Input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       Macro Processo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OP           No-op function, doe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og       Print Log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     Display Scroll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      Set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