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CA 9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89,1992 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program and associated on-disk documentatio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ty of the author and may not be sold without permi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be freely distributed, unaltered and as a unit,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s.  Permission to distribu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in any other manner must be obtained in writing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CENSES for additional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guarantee this program to be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cts and may not be held responsible for loss caused by su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this program constitutes your acceptan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is a product 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,1992  Fred P. Brucker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rele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.  You will never have to pay an "update" charge.  You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instructions for removing the Shareware Notice a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(voice) TELEPHONE NUMBER for inquiries and support for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s (707) 573-1065.  Please restrict calls to business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n-Fri, 9am-5pm, 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priority support on Bulletin Bo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nd GEni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See the file LICENSES for licensing and distribu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ayment by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e Registration Form a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ayment by CREDIT CARD:  fill in the credit card informa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Registration Form.  The following card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, MASTERCARD, CARTE BLANCHE, DINERS CLUB, DISCOVER, J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il the Registration Form to the address below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by phone: (707) 573-1065, Mon-Fri, 9am-5pm, Pacific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r credit card ready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by E-mail on CompuServe (71021,356) or GEnie (F.BRUCKER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the completed Registration Form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y name on the charge will be "New Standard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5.2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SPECIAL PACKAGE .... $50.00    $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: (1) Printed, bound, indexed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Latest release on diskette plu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MOPNS, MOSTHOST, CMC, etc., 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 ...... $40.00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alone ............... $35.00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may order PRINTED MANUAL only .. $20.00    $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one per license.  Your serial no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may order DISKETTE only ......... $5.00    $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one per license.  Your serial no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ISK ORDERS -  Choose format: 5.25" ____ 3.5"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(latest) release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release (when available)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ifornia residents add sales tax, 7.5%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 tax when ordering license a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ackage or Manual order, add SHIP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/Mexico .........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 ...... $10.00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  PO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Discover__  JCB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Feature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{COMMO} Quickly 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Instructions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Your System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Support Fil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Support Files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dure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y Commands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A]   ASCII Upload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B]   Send Break Signal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C]   Clear Screen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D]   Dialing Directory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Directory Entry Example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Edit Setup File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ing Variables with SET 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Setup File Items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H]   Hang Up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I]   Screen Image Save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K]   Scrollback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]   Macro Processor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N]   Multi Number Dialing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O]   Send Modem Initialization String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P]   Set Terminal Parameters 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Descriptions 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erminal Parameters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S]   Shell to DO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Set Toggles 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Control Toggle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Baud Toggle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Echo Toggle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 Lights Toggle 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U]   Utility Menu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W]   Send Current Password 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Exit from {COMMO}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1]   Capture File Options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2]   Print Log Toggle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-]   Chat Mode Toggle  (Alt minus) 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=]   Doorway Mode Toggle 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How to Use Online Help 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Help File . . . . . . . . . . . . . .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/[PgDn]  Uploading/Downloading 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stall External Protocol Drivers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SZ or GSZ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ZBEXT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Auto Receive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Setting Up Your Modem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a call from another computer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wo computers (null modem cable) 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{COMMO} and Multi-Tasking 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  . .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Flow Control . . .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 ASCII Character Representation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  Terminal Emulation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upport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Keyboard Support 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Keyboard Simulation 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  Usage Log Format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   Error Message Explanations . . . . . . . . . . .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a general purpose telecommunications program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"terminal" program.  Use it to dial remote sys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unicate using a choice of terminal emulation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available to enhance your communication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al port or internal modem with an 8250, 16450 or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can be configured to work with virtually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mall in size, loads rapidly and perfor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th 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ful Macro Process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Write macro "scripts" to automate many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such as logging in, reading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/downloading.  {COMMO} will perform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in the middle of the night while you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start any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dit all macros without exiting {COMMO}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.  Macros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all your computer from a remote loca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's convenient Host Mode, written in {COMMO}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-form Dialing Directory has space for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Multi Number Dialing is supported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utoBaud detect adjusts to the speed of the connecti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may be linked to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support.  {COMMO} is fully DESQview aware,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r less memory than comparable programs.  Also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ANSI-BBS and VT102 emulation.  Supports ANSI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scrolling region, graphics character set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clear, printing, modes, reports, etc.  Complet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VT102 keyboard support via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Xmodem and Xmodem-1k (old Ymodem)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 to send messages and text files.  Feature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and blank lin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, Dialing Directory and Macro File may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ull-function Internal Editor.  String searc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all file windows.  Most features ar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up to 64k in size may be edited within {COMMO}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all text display modes, including 13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ranslate Tables for both sending and receiv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can be 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screen Chat Mode for communicating with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lso running a terminal program.  All program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lets you operate remote applications with fu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's Auto Receive feature lets you configure any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automatically trigger any eight macros.  Thu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with a "signature" can be set to start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HS/Link and MPt are p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ny four serial ports.  Port addresses and IRQ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.  Port speeds up to 115,200 bps (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).  Automatic support for NS16550A (or AF) buffered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signal lights may be displayed on the Status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buffer up to 64k bytes gives instant re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has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Log saves all text from the screen to a disk file.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 records date, time, length of call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each call.  Date of last call can be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visually impaired users with {COMMO}'s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ersion available to support the HP 95LX palm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Way to Learn {COMMO}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Read the section "Getting Started" which will get you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ead Appendix A "Setting Up Your Modem" for som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structions regarding your specifi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ad through the section "{COMMO} Key Command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s it pronounced???  Just like "comma" (,)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.  It's technical jargon for "communica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fer to Appendix G for explanations of any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f you have a hard drive, create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O."  Copy all of the files from the {COMMO} arch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has only floppy drives, copy the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hange to the {COMMO} subdirectory or log 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here 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the "New User's Guide"  by typing "guide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Follow the instructions carefully.  A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you on a tour of some of {COMMO}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Setup File you will be in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and you may change any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arrow keys, PgUp, PgDn and other editing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E for Edit Help to see a 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change some of the items to confor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.  Notice that {COMMO} only looks at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in curly braces: { }.  All other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commentary and is 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tems will not need to be changed until you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aling Parameters in the first item.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have the correct port number (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).  If your modem is on COM2, change it to "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3 to "3", etc.  Using COM2 it would look like th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2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nitialization String.  If you k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your own modem,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justments.  If you don't, then leave it like it i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Appendix A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s under "Paths and Files" (page down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next stop is the Dialing Directory.  To alte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dd new ones, just press "E" to enter edit mod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Internal Editor you used to modify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you are finished making changes,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back the Selector Bar.  Then press Esc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Next you will see a sample menu created by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Press Enter to continu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Then exit 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 From the DOS prompt type "commo&lt;cr&gt;" to restart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IMPORTANT!  {COMMO}'s Auto Receive feature is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 the program DSZ.COM (from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) when the remote system sends a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quest a file for downloading with Zmod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program installed in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(or in the current directory).  If "Bad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" is displayed by DOS, just keep pressing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stops.  This message means you haven'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ngs happen too quickly to see what is happen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XECute Preview Mode, which will allow you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command execution.  Use Alt-T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inciple applies to any other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, such as HS/Link, MPt, etc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ernal protocol drivers installed, use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 (use Xmodem-1k whenever possible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When you see the Status Line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Terminal Screen.  Now you may press Alt-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aling Directory. 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ystem to call and press Enter. 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When a connection is made with a remote system,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Terminal Screen where you may intera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r modem does not seem to operate properly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made or the data is garbled), read 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ting Up Your Modem."  You may need to chang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in the Setup File.  If you chang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restart {COMMO} to send the new string.  Then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give startup instructions in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ll of the files from the {COMMO} package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rectory or on one diskette.  Four of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un the 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COM      the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SET     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FON     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MAC     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HLP     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make sure that {COMMO}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files.  The first method is the simplest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f you are 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ke sure you are logged into the directory or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s are located.  Then simply type "commo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If your files ar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remember where the files are, so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econd method is a little more advanced, bu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{COMMO} no matter what directory or driv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 command in DOS to store the {COMMO} path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vironment."  If you place this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you won't have to change directo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to run {COMMO}.  If your files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s are on the diskette in drive B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any extra spaces in the SET command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lace the {COMMO} directory or driv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Be sure to check your "set commo="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 {COMMO} into a different directory or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rive (or if you install a later rele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If it points to the wrong directory,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rate properly.  This is a common error and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head scr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rings are used to indicate numbers to dial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If present, they must be placed before an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{COMMO} will search the Dialing Director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mark the first entry where a match is found (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y consist of any part of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usually part of the system name) and may b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or spaces.  The following characters may not appea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aling String: space, comma, slash (/),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ries in the Dialing Directory are marked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a startup macro (specified on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).  If a startup macro is present, it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Otherwise Multi Number Dialing of the mark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Modem Initialization String will normally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aling begins.  Your modem should be turned on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the 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ignored and the switches may be in any order (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must precede them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nvironment variables may also be used to communica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{COMMO} at program startup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function in the Macro Programm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:label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n be used to override the "mac="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.  The "label" is a one to eight characte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If the label is found in the Macro File,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be started.  If the label is not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filename          Alternate Setu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filename          Alternate Dialing Directo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filename          Alternat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name should be specified.  The {COMMO}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lternate Macro File is specified, it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acro File.  This means it will be reload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switch is used with the MACLoa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nn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will override the "sbs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" is 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y/n]        Modem Initialization overr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Modem Initialization String to be sent ("/iy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("/in").  This will override the "min="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MO&gt; commo joes zilla /:mailrun /dother.dir /k25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"mailrun" will be started if it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files are standard ASCII text files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 any editor (or word processor in "non-docu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  From within {COMMO} they may be edited with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ntrol characters (below ASCII 28)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s are CR/LF pairs and an EOF at the end. 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adheres to this rule.  Control charac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as shown in Appendix D.  For example, an ASCII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written as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definitions for the Internal Editor are given in Online Hel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hart will be displayed in the editor when F7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ful in the Setup File and for the DISPlay fun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{COMMO} generally retains the Dialing Directory an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memory during program operation.  If you us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modify them while in the Shell to DOS (o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macro function), your changes could be lost.  See "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Fil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brief description of ea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MMO.SET.  The Setup File contains settings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arameters.  The first time you run {COMMO}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Alt-G key command to edit this fil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needs.  See "Alt-G  Edit Setup File" for detail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OMMO.FON.  The Dialing Directory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system that you will be ca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telephone number, password, Linked Mac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parameter overrides.  Use the Alt-D ke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al numbers and to edit this file.  Details are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Alt-D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OMMO.MAC.  The Macro File.  Use the Alt-M ke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acro for execution and to edit this fi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scription of {COMMO} macros is given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.  A summary of macro functions 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s is also given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COMMO.HLP.  The Online Help Fil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{COMMO}'s context-related Online Help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Use Online Help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hange is made to any file, the internal chang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for that file (indicated by an "*" next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Interna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and Macro File will be sav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{COMMO} (if the change flag is set). 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other files that you may edit will be sav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Alt-F in the Internal Editor to immediately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save your changes 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acro File, you may press Alt-Q while in the Internal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et {COMMO}'s change flag and th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when exiting the program.  Any subsequent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set the change flag again.  Pressing Alt-Q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y other file will simply cancel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{COMMO} begins running it will read and process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the Dialing Directory     COMMO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he Macro File            COMMO.M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encountered will be reported.  These problem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em initialization will occur if reque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File with {min=yes}, or by the "/iy" command line swit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in" switch to suppress modem initializatio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{COMMO} does NOT change the video display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{COMMO} can adapt to any text mode that is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.  Check the items under "Video and Chat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tup File for details.  See also the section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isplay does not look right try executing the DOS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 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allows you to see the characters co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rial port.  Any characters that you type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the serial port.  If you are connected to anoth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interacting with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you will also be interacting with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own computer via key commands (Alt keys, for examp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 commands have no effect on the remote system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use characters to be sent to the serial port (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Keys shown in this section are the built-in defau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the various {COMMO} commands.  Onc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these commands you may use the Macro Proces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used within the various command windows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 Online Help.  Please press F1 from any comma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{COMMO}'s 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ertain features are only available as macro 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Macro Programming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 ASCII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send prepared messages or any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system.  Enter the path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  Note that the input field will be blank unless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ompt with a path.  The macro supplied in COMMO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a} {ascii %uldir\} {}      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"\" following the path variable.  It tells {COMMO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filename.  If you needed to specify a col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(see below) you could chang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a} {ascii %uldir\,:} {}    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special error checking associated with ASCII Uplo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nded primarily for sending message respons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xt files.  For longer files, binary files o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.ARC, .ZIP) you will want to use error checking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Xmodem, Zmodem, MPt, etc.  See "Uploading / Downloa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Line Pacing is used to keep transmitt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d with received (echoed) data and is norm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the remote is sending a prompt for each lin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:" or "nn?".  "nn" is a line number and ":" or "?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or "pacing character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p to 5 seconds for the pacing charac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next line.  If there is a 5 second del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of each line, then either you have the wrong 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you don't need line pacing (you don't need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ull-screen editor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the Spacebar may be pressed to force trans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.  This is very useful when you have set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character or if you wish to send each line manuall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case, use any pacing character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in the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line pacing, enter the pacing character when {COMMO}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in the ASCII Upload window.  NOTE:  The receiv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can affect the pacing character if receive trans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pacing character is configurable.  See "[Alt-G]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may be any character includ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e.g. "^m" or "|" for carriage return.  See 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on how to 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C "Flow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ert a delay between each character using th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ay feature.  This should only be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s so slow that it drops characters.  See "Se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Line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want to strip linefeeds from your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is will appear to the remote as if you ar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But if all your data displays on the sam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, then you must configure {COMMO} to send 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{COMMO} to send a space character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is encountered in the text file you are send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vent your message from terminating prematurely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o a BBS message editor.  Blank line expans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quired when sending to a 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 Send Break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 second Break Signal will be sent.  This signal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to interrupt certain operations.  Use it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ill be cleared and the current col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aling Directory is your data base of telephone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window you can select numbers to dial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directory using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Online Help for a complete description of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Dialing Director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y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Last      Telephone  System    Linked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Called    Number     Password  Macro 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  ________  __________ _________ ______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ity BBS  02/14/92  {555-1234}  {pword}  {city}   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number of Variable Items may be adde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tems in curly braces must be present (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al).  Items which are not used must have a null string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laceholder.  You may omit null strings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are limited to one per line.  Lines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5 characters in length.  {COMMO}'s Internal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horizontally 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be placed anywhere outside the curly brace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      File Cit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in length,  it must NOT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.  The System Nam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after connection, unless the Signal 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lected.  It will also be part of a Usa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     {1-707-555-1234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hyphens are ignored by most modems. 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, Telephone Number and Dialing Suffix are st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 dialing command (may be up to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tal).  Refer to your modem manual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a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default Dialing Prefix (usually "ATDT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aling Suffix (usually "|") will be used.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in the Setup File.  You may also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lternate prefixes and suffixes by defin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your prefix for a certai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"ATM1L3DT" (to turn on the modem speaker LOUD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ut this item in 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spkrpref,ATM1L3DT}       Loud speaker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r ent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ity  {%spkrpref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"spkrpref" will override the default prefix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t the very beginning of the telephone number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an override suffix may be specified if it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se are variable names and must be brac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%" characters.  Variables may be plac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ithin the number field as well, but the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default prefix or suffix unless they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beginning or very en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variables defined with SET items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      {my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Password String may be defined for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ll.  Passwords may be up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String may be sent by pressing Alt-W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invisible in the Dialing Directory window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Macro      {city}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alid Linked Macro is specified, it will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nnection is established with the remote syst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cro is specified (or the macro label is not fou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enter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    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llows you to override any or all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arameters for the current call.  Prior to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umber, {COMMO} will set all Terminal Parame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efaults (which are initialized from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ogram startup, but may be changed with the DPARm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 with the Alt-P ke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ystem requires parameters that are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efaults, specify them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ight have "{,7,,V}", which w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 to "7e1" and the Terminal-type to VT102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Set Terminal Parameters"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.  See also "AutoBaud 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ed      05/20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tem is present, {COMMO} will replac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ate whenever a connection is made with th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appear anywhere on the entry line (outside the cu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).  Place "00/00/00" to start it. 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le will be saved to disk when you exit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tems      {name,str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Variable Items may be included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will be set just prior to dialing.  The "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contain any variables.  The first Variable I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Terminal Parameters item (all other ite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s placeholders even if some are null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s-BBS  {555-1234} {pword} {mac} {} 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 Edit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G allows you to edit the Setup File, COMMO.SE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nal Editor" in Online Help for details on editing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contains initial settings for many parameter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hanged with the editor are not effective until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the program.  However, most items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 commands and/or macro functions whil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Setup File is enclosed in curly braces.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ignated with three letter "keywords" and may be pre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.  There are no "required" items.  Most missing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on the default values shown in the examples below (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SET items have no default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 outside the curly braces is commentary and is igno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  Avoid using curly braces other than to bracke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ing Variables with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items predefine variables in {COMMO}'s String Variable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 SET i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ame,strin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Any valid variab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A text string to assign to th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may not 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SET items may appear in the Setup File. 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cro Programming Guid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Setup Fil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dp=2400,8n1,1,A,0}          Default Dialing Parameters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di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peed,format,port,terminal,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are also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star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will be used as the current setting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 and each time dialing begin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Parameters" item in the Dialing Directory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when required.  Use Alt-P or the macr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to change dialing parameters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Set Terminal Parameters"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Cjr users without the internal modem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in=yes}      Send Modem Init String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yes" this will instruct {COMMO} to send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at program startup.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with the "/iy" or "/in" command line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modini,~AT S0=0 S7=180 E0 Q0 V1 X4 &amp;C1 &amp;D2 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defines the reserved variable "_modini" (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 is normally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when 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1200 bps modem you should remove the "&amp;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2" commands.  In either case the "X" command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justed.  See Appendix A "Setting Up Your Mod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c=yes}      Software (XON/XOFF) Flow Control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no}       Hardware (RTS/CTS) Flow Control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to control the flow of data betwe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the remote system.  They prevent los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end can send faster than the other end ca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.  See Appendix 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x=no}       Drop DTR and RTS on exit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"no" if you want to exit {COMMO} and retur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onnected to a host.  "Yes" will normally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hang up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nq=no}       Answer ENQ with ACK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osts send an ENQ control character (^E)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ire that the terminal "answer back" with an 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F).  Set this item to "yes" only if your hos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cr=}         Macro to execute when carrier is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macro label here and {COMMO} will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hen carrier detect is lo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cr=carrlo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This feature is enabled only when a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using {COMMO}'s Auto Dialer.  Also, if carri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macro is running or a command window is open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ialing Directory or Capture File Options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lost macro will 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.  See Appendix A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zbr,^xB00}         Auto Receive,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hbr,^bR}           Auto Receive,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mpr,^v^h^vMPt}     Auto Receive, 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is item is:  {aut=label,string}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string (up to 32 characters, case ignore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normally used for automatically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but may be used to trigger any macro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eight Auto Receive Strings may be specified. 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inal Mode only (use 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{COMMO} Auto Receiv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=}    Receive Translate Tabl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=}    Send Translate Tabl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tems are used to place values into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tables at program startup and, if desire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anslation ON.  Multiple receive or send item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ranslation is used when you wis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changed into other character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 from, or as they are sent to, the remot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use received 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bell character (ASCII 7) to null (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26 consecutive values starting at 97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values starting at 65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ll lowercase letters (ASCII 97 to 122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s (ASCII 65 to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10 consecutive values starting at 48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values starting at 128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igits 0 through 9 (ASCII 48 to 57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/OFF state of send transla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(no 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, to turn translation ON, must be the firs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.  It may be used on any "rtr" or "str" i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ly to all 256 values in either the receive t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 table.  Note that translation defaults to OF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REE arguments to change a range of consecutiv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range of consecutive values.  The "#" opera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 specifies the number of values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starting values for ea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unctions RTRAn and STRAn have similar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In addition they allow you to restore each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o default values and to turn translation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urbing the values in the tables.  Se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1,3f8,4}       Com1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2,2f8,3}       Com2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3,3e8,4}       Com3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4,2e8,3}       Com4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hardware serial port base address and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.  The settings shown are the most comm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erial adapters are different.  The serial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may give a range of addresses, for example "3f8-3ff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d=no}       AutoBaud Detect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initial state of the AutoBaud togg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Baud Detect" under "[Alt-T]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dm=yes}      Clear dialing marks when saving directory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yes", dialing marks will not be writte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the Dialing Directory file.  Set it to "no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he marks to be saved with the file (to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hanges to dialing marks (mark or unmark)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ile to be saved upon exit from {COMMO}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nges occur (such as Date Last Called),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in the Internal Editor to save th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pf,ATDT } 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sf, |}    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erved variables define strings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modem dialing command.  The prefix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suffix will be strung together in that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r modem when you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additional prefixes and suffixe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cluding variables in the telephone number string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Alt-D]  Dialing Directory"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ATDP" if you don't have a tone line.  Use "ATDT9,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outside line on a switchboard.  The suffix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carriage return (|).  Your modem manual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ips on dialing prefixes 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ct=45}       Dialing cycle time-out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time to wait before hanging up and redia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if 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dt=2}        Delay between dialing attempts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 to wait between dialing attempts.  Ad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sr,CONNECT}         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erved variables each define a list of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hat can be found in your modem manual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peed in the CONNECT respons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Auto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use a CARRIER response to indicat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e.g. CARRIER 2400.  Using this instead of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mprove the accuracy of the Usage Log.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confusion 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_dialsr,CARRIER }    Notice the space afte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are case sensitive.  There should be no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r extra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uldir,c:\commo}          Path to find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dldir,c:\commo}          Path to plac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are used in some of the macros in COMMO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MPLES.MAC, primarily in the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They are not reserved variables, so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dszprog,DSZ.COM}    Name of program in DSZ famil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(DSZ.COM, GSZ.EXE or DSZ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is used in macros that require an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external protocol driver program.  Just en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hree programs shown and all of the Zmodem and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will use it (including the MOST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   Pathname for 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served variable that tells {COMMO}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age Log.  The Usage Log keeps a record of th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.  If a valid pathname is specified, e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In order for the log to function properl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ust be set to provide "true carrier detect"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null pathname or remove this item to disable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A null path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Log should be disabled when you are conn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ame log file as your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DSZ.LOG or MPT.LOG) and you will hav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f your calls, including upload/download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only (no path)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  The pathname of an op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=c:\commo\commo.cap}      Pathname for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initial setting for the Capture File path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changed later with the Alt-1 key command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macro function (do not try to change the "_c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only (no path)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=c:\commo\commo.scr}      Pathname for Screen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itial setting for the Screen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.  It may be changed later with the Alt-I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ith the SCREen macro function, or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Buffer window (do not try to change the "_sc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only (no path)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  The pathname of an op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Screen Image Save" and "Scroll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bl=yes}      Expand blank line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lf=yes}      Strip outgoing linefeed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c=}         ASCII Upload pac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expansion sends a space and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just a carriage return for lines with no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vents BBS line editors from terminating prematu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linefeeds gives the data the appearanc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manually.  Linefeeds should not be stripp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is not in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ing character shown is null (no pacing). 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:" for 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ASCII Upload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=}         Startup macr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tem indicates a macro to run when {COMMO} starts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switch "/:" can be used to overrid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{mac=beg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d=no}       Enter Dialing Directory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the Dialing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hen {COMMO} is started (if no Dialing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Macro are present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=no}       Local Echo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Local Echo will be on when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.  See also "Alt-T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s=yes}      Status Line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the Status Line will be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=no}       Signal Lights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Signal Lights will be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pf=no}       Capture File ope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Capture will be open when {COMMO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See 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pm=screen}        Capture Mode (screen/filter/ra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ek=no}       Test for enhanced keyboard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"yes" if your system supports the enhanced (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keyboard.  This will enable you to assign F11, F1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other keys to your macros.  See 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ble of {COMMO} Key-labels" in the Macro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sn=yes}      Display time of day with System Name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yes" the time of day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Status Line.  Set this to "no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Name given more space.  Note that thi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hen the Signal 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nd=yes}      Master Sound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sound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.  If "no" all sounds will be silenc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ca=yes}      Dialing connection alarm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alarm that signals a connection when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s used.  The alarm will not be sounded when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Macro is 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fa=yes}      ASCII Upload finished alarm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alarm that signals completion of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rs=yes}      Make sounds on errors/warning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the special sounds made for certain err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ng=3}        Maximum number of alarm rings (1-9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times the alarm will ring. 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at any time to stop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bs=10}       Scrollback buffer size in kilobytes (0-6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minimum size of the buffer (which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) depends on the number of screen lines and colum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25x80 screen it will be about 4k bytes --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for screens with more lines and/or colum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room to save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ize to 0 disables the Scrollback featur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"Scrollbac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dn=no}       Auto-detect number of rows and column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support 25 to 127 rows and 80 to 255 colum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, but you MUST set the display in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before starting the program (EGA/VGA adapter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utilities to set modes such as 50x80, 44x1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item to "yes" if you want {COMMO}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current number of rows and colum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Most systems provide this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unsatisfactory, you may have to set it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ursor may not display properly in 43 lin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roblem with some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cw=18}       Number of lines in upper Chat 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you to adjust the line "split" in Cha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of lines in the upper or lower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we=no}       Send when Enter is pressed in Chat Mode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no" {COMMO} will send each character as you typ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{COMMO} will wait until you press Enter, then se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fi=no}       Speech Friendly Interface (yes/no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yes" {COMMO} will be much friendlier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peech synthesizer boards (these enable blind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omputer display).  Terminal Screen data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nd information messages will b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.  Also, the up and down arrow keys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scrolling the screen in windows such a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Scrollback and View String Variabl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sc=no}       Use BIOS for Terminal Screen scrolling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no=no}       Snow checking on CGA adapter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IOS scrolling enables external scrollback progra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but is slower and may cause "flicker" in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now checking will also slow the display, but wi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ma=no}       Enable mono attribute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no" the default mono attributes will be us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colors are set in the following items. 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 if you want to set your own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 intensity, reverse video, underline, etc.)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 on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sc=07}       Terminal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lc=17}       Status Lin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wt=17}       File window tex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wb=70}       File window borde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ws=3f}       File window curs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wt=70}       Small window tex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wb=17}       Small window borde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 while editing the Setup File to pop up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  You may use it with color 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most accurate ANSI-BBS or VT102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ulation, the Terminal Screen colors should be set to {07}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{COMMO} uses this color when cl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screen or when a "reset attributes"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windows" are full-screen windows such as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Macro File, Scrollback Buffer, etc.  "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" are the pop up windows such as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CII Up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should be set so that the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rast with each other.  For example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uld be easily discernable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And the borders and Selector Ba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out against the text portion of 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 of Setup File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s the call by dropping DTR.  This will put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-hook" if response to DTR is enabled (see Appendix A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does not respond properly, you may define a mac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"hang-up" command.  For modems using the "AT"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lh} {send ~~~+++~~~ATH|} {}    Press Alt-H to han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may assign this macro to any ke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 Screen Imag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mage Save is used to append all of the tex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to a disk file.  This is sometimes hand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opening 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pathname may not be the same as the pathname of 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file cannot be opened, the old path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rent Screen Image Save file is also use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Capture File Options" and "Scrollbac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back allows you to see what was previously on your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is saved to a memory buffer (the size i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).  Set the size to 0 to disable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commands are available in Scro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 may navigate as in the Online Help file --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, page 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String Search feature available in all {COMMO}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Screen Image Sa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rite any part of the Scrollback buffer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Exit and return to the same place the next tim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Jump directly to the Dialing Directory or Macro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 Macro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cessor executes {COMMO} macros which are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Macros are loaded at program startup from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COMMO.MAC, but an alternate file may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/m" command line switch).  A new Macro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t any time using the MACLoad macro function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aintained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Only macros resident in memory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gramming Guide shows you how easily you can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s, link to external protocols (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), assign keys and perform a myriad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Online Help for details on operations with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 Multi Numbe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entries may be "marked" in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utomatically dialed in sequence until a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.  Multi Number Dialing may be initiated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ring up the Dialing Directory window with Alt-D, the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to each desired entry and press 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eat the procedure to unmark an entry).  Press Alt-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aling at the 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pecify entries with Dialing String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un {COMMO} (see "Command Line Options").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marked and dialed in sequence when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pecify entries with Dialing Strings in a macro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unction.  Refer to the Macro Programm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Press Alt-N from the Terminal Screen.  Dialing of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D]  Dialing Directory" and the DIAL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 Programming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 Send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O at any time from the Terminal Screen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to be sent to the modem (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).  This is useful if your modem was powered off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 Set Termi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Parameters affect the transmission of data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computer.  They are usually displayed or defin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2400,8n1,1,A,0}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Current Parameters as show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Default Dialing Parameters.  These will be se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 number is dialed unless overridden by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at which data travels between your computer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(or remote system if no modem is used).  It is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ts per second" or "bps."  Allowable values are 300, 600,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4800, 9600, 19200, 38400, 57600, 115200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to the first two characters in Serial Por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utoBaud Detect" for more information on setting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ngth: 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:           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-bits:        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o2  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m1  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formats, "8n1" and "7e1", may be abbrevi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8" and "7" in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2400,8,1,A,0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nel your computer uses to talk to the outside world.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, 2, 3 or 4 (for Com1, Com2, Com3 or Co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 (A)  For calling most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    (V)  For calling certain mainframes and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      (T)  For turning off almost all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ets you see ANSI control sequenc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(40)   (H)  HP 95LX version only.  Wraps termin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40 columns.  Use when the hos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for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Character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tor defines the amount of delay to ins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ransmitted by the SEND macro function and b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Use only when the remote is too slow to proces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nit is about 5 thousandths of a second (5 ms) on a 4.77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 class machine.  Faster machines require higher values --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Hz AT each unit 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delay 20 ms between characters (50 cps)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or will also vary when you use multi-tasking softwa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s 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ermi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lt-P Ke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may be used at any time to change the Current Parame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aling Parameters.  Remember that Curren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et to the Default Dialing Parameters wheneve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Parameters may be specified in a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override the Default Dialing Parameters.  Specif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are 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,3,V}   A different serial port and terminal emul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8o2}    Unusual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acro functions PARMs and D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to set parameters during macro executi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gramm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hell to DOS {COMMO} remains resident in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erform any DOS functions as you normally do.  Since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mall in size, most of your memory is available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 Set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mmand is used to set a number of miscellaneous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/no) parameters.  Some take effect while you are st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ggles window 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oggles will be described here.  The oth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 their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ontro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ster Sound Control toggle.  When sound is OF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, sounds and beeps will be silenced.  Al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controlled with items in the Setup File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switch in EXECut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Detect enables {COMMO} to automatically adju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ed of the system you are calling.  You won't have to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call back when you get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Auto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Your modem must be set to return the connectio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such as "CONNECT 1200" (see Appendix A "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efault Dialing Speed in the Setup File sh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high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2400 bps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utoBaud Detect to the ON state.  Set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the Setup File to 2400.  The following modem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indicated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2400  --&gt;  serial port remains at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200  --&gt;  serial port adjusted to 1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    --&gt;  serial port adjusted to 300 b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high-speed modems require that the serial port be "lock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9200 bps or 38400 bps.  The modem will the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o the line (modem-to-modem) speed.  In this case Auto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urned OFF to prevent {COMMO} from changing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Check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(sometimes called half-duplex) is normally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nect to a host that does not echo what you type. 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that the host is sending a linefe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Lights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s ON/OFF the "modem lights" display on the Status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state of the RS-232C signals, including se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ggles the right half of the Status Line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the Signal Lights Display.  See "What is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 in Online Help for a complete description of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 is supported by a macro in COMMO.MAC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Utility Menu will not be available when anothe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aded by the MACLoa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 Send Curren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Dialing Directory can have its own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fter dialing a number, the Alt-W key command wi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etails on Passwords see "[Alt-D] 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 Exit from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mmand will cause {COMMO} to terminate, sav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s with 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{COMMO} to leave DTR high when exiting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it and remain connected to a system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see "[Alt-G]  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-enter {COMMO} while still online you shoul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in" command line switch to prevent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may also be pressed from the Dialing Directory,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 Capture Fi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pture is OPEN all information written to your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to the designated disk file.  This comm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be captured in one of three modes.  The startup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select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 is set to SCREEN, data will be captured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appears on the Terminal Screen.  This mode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s the appearance of data captured from screen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SI positioning sequences (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mode is used primarily when you need to captur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the width of the screen (e.g., t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carriage printer).  ANSI control sequen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ped out if ANSI-BBS or VT102 emulation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translated if the receive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AW mode when you want all data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from the serial port.  ANSI control sequenc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ripped and length of lines will be preserv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an be used to capture ANSI animation and colo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yed back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MPORTANT!  When capturing to a floppy drive,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removed until the Capture File is closed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pplies if the "disk full" message appears).  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ware of a disk change and may overwrite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apture Mode is set to SCREEN, text will be saved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OFF the screen.  To prevent loss of data,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saved 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Capture is closed with Alt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the mode is changed from SCREEN to FILTER or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apture Mode is set to FILTER or RAW, text will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arrives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 Print Lo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Print Log ON/OFF.  When ON all information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will be printed to LPT1.  Handy for getting hard-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lists,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ext is printed as it scrolls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o prevent loss of data, the entire screen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Print Log is turned off with Alt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low Control should be used if your printer cannot kee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 Chat Mode Toggle  (Alt min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is normally used when you wish to convers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 screen will be split with the upper portion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remote is sending, while the lower portion show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used to send typed characters is selected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der the section "Video and Chat Mode."  The tw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ach character is sent as you type it.  This metho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hen you are chatting with another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s also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ll characters are sent at once when you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 to 240 characters will be buffered)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when you are using a teleconferencing syst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in the upper and lower portion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"line split") may also be set in the "Video and Chat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{COMMO} functions are available in Chat Mod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 Doorway Mo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: "Extended keys" are function keys, Alt keys,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etc.  In other words, keys that do not generat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orway Mode all extended keys will send their key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(instead of activating {COMMO} functions)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can be used to operate most application softw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 when used with a host program such as Mar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dley's Doorway.  In addition some BBS full-screen editor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Alt-= key is necessarily reserved for exiting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thus cannot be sent to the remote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remote 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isplay should be set to the number of lines exp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rogram.  Usually this is 25 lines of tex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 is not in the proper mode,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tatus Line is normally suppressed in Doorway Mod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urned on by using the "S" switch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switch is ignored when exiting Doorway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Line will be restored to its previous st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the Status Line is on, there is on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line o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it is necessary to clear the screen or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mode parameters when starting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use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execute when entering or exiting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Alt-= must be used to exit, but any ke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enter Doorwa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or most applications you will want Terminal-Typ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.  It's a good idea to enter Doorway Mo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host program.  The host may send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Software Flow Control is enabled,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17 and 19 (XON and XOFF) will not display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needed, Software Flow Control must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How to Use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mmary of {COMMO}'s operations is available by pressing F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support file, COMMO.HLP, must be in the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or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lso be issued if there is not enough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Online Help file.  Note that the file is re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ntil {COMMO} requires memory for some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It will automatically be re-read when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elp window is entered you will see the Help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listed at the bottom of the screen.  At this poin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more detailed information about using Online Hel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amiliar with {COMMO} you may wish t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Help File.  Feel free to edit this file --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t up your 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keys are in the bars separating the topic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ing the "T" in the middle of the ba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create your own key.  Keep in mind that the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Help uses topic characters 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acro function enables you to assign a key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ny 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to topic "TJ" when Ctrl-F6 is pressed.  Use an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Help File, remember to keep a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/[PgDn]  Uploading/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PgUp or PgDn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you may select a file transfer protocol. 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ability to transfer any kind of data using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as the Xmodem and Xmodem-1k (old Ymodem) protocol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provides you with macros to send and receive. 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 is pre-configured with macros that execut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tocol drivers, including DSZ which performs Z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Batch and Ymodem-G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and PgDn menus are implemented using {COMMO}'s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cessor which enables you to execute inter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easily and seamlessly (see below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btaining and installing several of these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dd macros for any other protocol drivers that you ne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cro Programming Guide for details on 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such as Zmodem, HS/Link and MPt offe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speed and reliability.  They include featur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utomatic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ansmission of file names, sizes and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atch (multiple file)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suming partial (failed)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i-directional transfers (HS/Li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"drivers" can be obtained from BBS'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  You can download them using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DSZ, HS/Link, MPt or OZBEXT, just place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e.g., DSZ.COM, HSLINK.EXE, MPT.EXE, OZBEXT.EXE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is specified in your DOS path state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path statement in your AUTOEXEC.BAT file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in your C:\COMMO directory.  In the latt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is directory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protocol driver programs has additional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ful to you.  Refer to the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SZ o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se are Shareware programs from Omen Technology.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, they must be registered for continued use (som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enabled in the unregistered versions).  DSZ may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where you obtained {COMMO} and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as DSZmmdd.ZIP (mmdd is a releas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will transfer files using Zmodem, Ymodem Batch and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unctionally equivalent to DSZ.  In addition GSZ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ttractive graphic display of the file transfer in prog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GSZ you need only change one item in the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dszprog,GSZ.EX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Shareware program that offers very f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It also has bi-directional capability for 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ing simultaneously with a full-duplex modem (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remote system allows this feature before 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download with HS/Link (or if it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see "Auto Receive")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 to Upload" as well.  Just press Enter f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 is a Shareware program that transfers files using the 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(similar to Zmodem, but not compatible).  It off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graphic display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MPT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BEXT is a file transfer program for CompuServe users 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charge from CIS).  This protocol offer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network throughput than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BEXT will transfer files using the "B" and "B+"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will automatically start a macro whe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received from the serial port and is normall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8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l and Modem" section of the Setup File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onfigured for the Zmodem, HS/Link and MPt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ature" strings, but you may change them or add new on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one of the Auto Receive string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zbr,^XB00}        Zmodem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when the string "^XB00" is received, the macr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"pzbr" will be started.  This string is the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acro File you would have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BATCH  {:pzbr} {exec %dszprog port %_por rz -mr %dldi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ecute the macro as soon as the signatur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(be patient, a BBS may take several seconds to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ts own 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you have not properly installed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message "Bad command or file name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displayed by DOS.  If this happens type Ctr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until the sender cancel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macro called by Auto Receive EXECutes a DO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use EXECute Preview Mode for prelim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This will allow you to view the command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nd to see the results afterwards.  Previ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oggled on/off using the 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uto Receive will not trigger on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screen while a macr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you need to download within a macro, you should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to wait for the signature string, then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cro (make sure you have a RETUrn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ing short strings, such as "^E" for CIS B protoco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unexpected triggering of the macro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ther systems may send the same str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urpose (to display a "club" symbol, for examp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t may be necessary to disable a string at times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string may be disabled by removing the correspond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the Macro File, but this degrades performanc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cro File must be scanned each time a "hit" occu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Setup File item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uto Receive can be set up for protocols that do no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 strings, such as Xmodem, Ymodem, Ymodem-G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mpt that the BBS sends just prior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For example, "Start your Ymodem-G now."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fferent systems may use differen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 Auto Receive string can be used to automatically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 Number Dialing after you disconnect (in manual mo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e of the str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ut=nocar,^jNO CARRIER^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a macro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: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r modem sends "NO CARRIER" the macro will 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ing will resume if any more sys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TIPS on creating LOOKfor strings" 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Guide,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Setting Up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there are many different modems in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of the utmost importance that you configure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correctly with {COMMO}.  A few tips will be given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are no substitute for the detaile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{COMMO} is started, a command string calle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 will be sent to the modem.  You m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that you have the correct string in your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will perform part or all of the modem setup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ype of modem.  Examples will be given for the mo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external to your computer, b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installation instructions carefully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is connected to the computer's serial port.  It is wi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power to the computer and the modem when connec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ing any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check the Default Dialing Parameters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bps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1200 bps modems have switches on them which must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proper interaction with your computer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  Consult your modem manual concerning these swit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particular atten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able command recognition.  Allows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commands (dial, set registers, etc.).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"enable" 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nd result codes in English.  This switch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o that the modem will send verbal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instead of numbers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a command also (such as ATV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espond to DTR (data terminal ready). 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"ignore" or "on all the time" posi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allows the computer to signal the modem to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 Respond to carrier detect or "allow true carrier.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NOT be set to the "on all the ti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Modem Initialization String which will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200 bps modem and override the switch settings (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~AT S0=0 S7=60 E0 Q0 V1 X1 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mmand to check is the "X" command, sinc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varies the most from modem to modem.  The "X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ich responses the modem will generate during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ONNECT, BUSY, etc.).  It may also activate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eature such as automatic redialing which will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manual gives a description for each level of the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X0, X1, X2, ... , etc.  Generally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that does not activate undesirable featur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using {COMMO}'s AutoBaud feature you will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nnect responses such as CONNECT 1200.  Also the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should be provided if possible.  In any case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Modem Initialization String to work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, 9600, 14400 bps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information in the section above on 1200 bps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higher speed modems as well.  However, these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have software command settings to replace the switch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may be given every time you start {COMMO}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ermanently remembered by modems which have "non-volat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ssumed here that the commands are given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{COMMO}.  If you wish to place the settings i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atile memory, consult your modem manual on how to do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Modem Initialization String for mos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~AT S0=0 S7=180 E0 Q0 V1 X4 &amp;C1 &amp;D2 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ents above concerning the "X" command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these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Many modems that operate at 2400 bps 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commands to control features such a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and data compression.  Consult the modem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 Insert these commands into the abov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ange the Modem Initialization String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with the Alt-G key command, then re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ssumes that you are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HOST or other {COMMO} host mode macro.  If you use a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follow the instructions for installing and op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asy ways to use {COMMO} to answer when a fri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calls you by computer.  For best results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hat Mode.  Press Alt-- (Alt minus) to enter/exi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ile in Chat Mode or in the Terminal Screen,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to ring, then type "ATA&lt;cr&gt;" (upper ca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with many modems).  Your modem should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go off hook) and begin handshak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e CONNECT message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.  At this point you can type, send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keys, send a text file with ASCII Upload or se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macro key to send the answer comma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For example, to send it by pressing Alt-W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 in your Macro File.  When the phone 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f5} {send ATA|} {} 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other method involves setting your modem into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.  This method is useful in some situ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the modem to answer whenever the phone 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ndesirable if you get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uto Answer just type "ATS0=1&lt;cr&gt;" (or make "S0=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your Modem Initialization String).  This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nswer on ring "1" (adjust to as many r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).  To turn off Auto Answer type "ATS0=0&lt;cr&gt;"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be sent with macro key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y be used on a "direct connection"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 or between a computer and another serial de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two serial ports with a "null modem" cabl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on each computer, having sel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l modem cable should be designed so that the transm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end connects to the receive line on the other end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gnals are needed, but none of the RS-232C signal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"floating."  They should be tied high or low (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disable the Usage Log in the Setup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path to null: {set _uselog}.  The log is trigg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Carrier Detect and will slow things down if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{COMMO} and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re has been taken to ensure that {COMMO} i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arterdeck Office Systems' DESQview(tm), a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.  DESQview allows more than one program to execu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Program Information File (CO-PIF.DVP) has been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{COMMO} package for your convenience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he file to your DESQview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V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"Other."  Specify the DESQview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t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Mark the {COMMO} entry, press Enter.  "CO" sh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-PIF.DVP file has been set up to define a 150k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amount of memory actually required is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your COMMO.FON file, your COMMO.MAC file and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size of the window by running DSZ, HS/Link, LIST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cro Processor or Shell to DOS.  Be sure to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external programs with a "wait" at the end (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) so that you can see any error messag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PIF.DVP can be changed with the "Change a Program" (C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 the "Open Window" menu.  You may also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formation 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or best performance the foreground and background "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" should both be 1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you switch to another task, do not attempt to ac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y be in use in the {COMMO} window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Capture File, the Screen Image File and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urrently involved in a file transfer (up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).  The result may be a loss of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file.  This is a general DESQview no-no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reely access these files in the Shell to DOS o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features of {COMMO}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memory allocated to the window is too small,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load the Online Help file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file is loaded only when requested, you nee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cerned if you don't 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video display may seem less smooth in DESQvie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of {COMMO} using the fastest possibl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and is quite normal.  This effect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fewer clock ticks for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now Checking option should not be used when {COMMO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DESQview.  If you see "snow" type inter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GA display, use DESQview's own snow checking (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nchronized access" in the 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leed-through may be avoided by telling OmniVie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"Supports TopView Functions" or by using the "/T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mniView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IPS on using {COMMO} with DESQview"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most of which apply to OmniVie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isplays require the "DISPLAY = TEXT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CONFIG.SYS.  Run {COMMO} in the bottom partition -- about 13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50k should suffice if you plan to use Online Help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  Increase this size in proportion to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n-multi-tasker-aware, direct-screen-writ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acro Processor or Shell to DOS may 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If this happens you may have to run {COMMO}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upplied DBLDANSI.SYS driver in place of your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unning other programs in this partition ({COMMO} does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tup you may run any non-graphics program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, 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displays require the REFRESH option in DDCONFIG.S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IPS on using {COMMO} with DESQview"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most of 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a signalling system used b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prevent data from being transmitted faster than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by the receiving system.  This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hen data is transferr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initialized in the Setup File and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for both sending and receiving.  You may specif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, Hardware Flow Control or both.  Changes may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using the "[Alt-T]  Set Toggles" key command (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FLOw and SFLOw macro functions) and will b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uses a control character called XOFF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) to signal the remote to pause.  XON (^Q) is the sig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ume transmission."  This is normally used only fo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ince these characters may appear randomly with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An XOFF pause will automatically be released in 2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XON is received.  It will also be released if you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uses the RTS/CTS lines in your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rial port) cable to signal pause/resume without inter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ata.  It should only be used when you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which also recognizes RTS/CTS Flow Control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 or another computer connected with a nul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urn off Hardware Flow Control (using Alt-T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Your modem must be properly initialized to utiliz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consult the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ince Software Flow Control uses the XOFF (ASCII 19) and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CII 17) characters, these will not display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ecessary to display them,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t is especially important to use Flow Contro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is on, since data is usually received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printed.  If you type a character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flow control pause, the remote may begin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(some systems resume on any character, not just XO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turn off the Print Log if this 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 ASCII Character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to enter control character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in the {COMMO} support files or as in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carriage return (typed with the Enter key)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your typed input.  Therefore a carriage retur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resented by some other character (or characters)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converting represented characters to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done in many places in {COMMO}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, dialing prefixes and suffix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s, the Password String, string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cro functions such as SEND, SETLook (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), 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trings defined in other macro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, GOLOok, EXECute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trol characters may be represented using the (^) ca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(it is the shift character above the top row "6"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nd a caret, 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two "normal" characters have special mean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tical bar (|) may be used to represent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If you need a vertical bar, use (^|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function the vertical bar is never converted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DOS as the "pipe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lde (~) forces a one-half second delay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a string that is being sent to the mod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tilde, use (^~).  This is effective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are sent to the modem.  In other string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is 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urly braces { } are very special characters an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data in the support files.  They are represe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, using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urly brace         ^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ly brace        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some of the most common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         ^M o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                ^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       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   ^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                  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                   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                     ^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able of all ASCII control characters. 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28 to 31 and those in the extended graphic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8 to 255), may be typed using the ALT-NUMERIC-KEYPAD metho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ASCII code in decimal using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keys (1, 2 or 3 digits are o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  Terminal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 Type is indicated on the Status Line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NSI-BBS  Used on bulletin boards and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T102     Used on minicomputers and mainfr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TY       Supports only the basic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TY(40)   HP 95LX version only.  Wraps at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Emulation Type (as defined by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tring) will be set whenever a system is dial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temporarily using the Alt-P key comman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macro function.  The Default Dialing Parame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using the 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ever a change is made, a reset of mode parame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.  It is therefore important that the chang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EFORE (or at the time of) connecting with a host (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may be 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some screens do not look right when VT102 emu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you 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inewrap may be turned on/off locally using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  Place one of the following in you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or assign one of them to a key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olors do not always look right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Terminal Screen colors in the Setup File to {07}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 under "Colors" in the section "[Alt-G]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ing the "H" emulation type with the HP 95LX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erminal lines to wrap at 40 columns. 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alling systems that do not support 40 column scree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asic emulation in this mode is TTY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not perform word wrapping (i.e., word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the ANSI/VT102 printer functions, contro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 ON/OFF" function will turn {COMMO}'s Pri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dicated Printing" function will send all in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directly to the printer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parent" transmission of printer data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 Screen" function will print the entir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on and ready to print when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.  When "Dedicated Printing" is active no charac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Macro File is set up so you can use the PC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row keys, PgUp, PgDn, etc.) with most BBS full-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board files, VT102-1.MAC and VT102-2.MAC, provi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ulate the VT102 keyboard.  You may merge one of thes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 if you intend to use VT102 all the time (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s).  Be sure that you have no conflicting key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that {COMMO} will use the first occurrence of a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the MACLoad function in your login macro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102 file automatically when you connect to the hos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" switch to reload COMMO.MAC at disconn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-r vt102-1.ma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iles support the following PC keypad functions (^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ursor (arrow)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Home  - Inser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- Page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Up  - Dele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-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Dn  -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-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-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-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s   -  Ctrl backspace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numeric keypad keys are auto-switched by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numeric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ursor keys are auto-switched between cursor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may be modified to create any keyboard suppor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(see description of VTCUr and VTPAd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{COMMO} Macro 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-1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keyboard assignments that work be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(because of the separate cursor ke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lock ON the ten digits and period will simul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VT102 functions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to F4 simulate PF1 to P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* is used for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- is used for d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+ is used f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-2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keyboard assignments that work be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-key keyboard (because of the location of the function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ws how the ten function keys (F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shifted function keys (SFn) relate to the VT102 keypad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  PF1    F2=  PF2    SF1=  PF3    SF2=  P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=   7     F4=   8     SF3=   9     SF4=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=   4     F6=   5     SF5=   6     SF6= 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=   1     F8=   2     SF7=   3     SF8=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=   0     F10=  0     SF9=   .     SF10= 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  Usage Lo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On} and {Off} entrie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SX} 0  c:\ul\nlbbs.rep  1664  CRC 1024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X}                Send {SX} or receive {RX} with X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Transfer successful (0) or failed (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l\nlbbs.rep     Pathname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4                Bytes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1024            Transfer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errors            Total number of errors (correc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 was successfu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   Error Message Expla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error message that you don't understand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may occur at program startup. 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{COMMO} cannot allocate its internal buffers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{COMMO} cannot load the Dialing Directory and/or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Try reducing the size of either of these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comments may help.  Or make mor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{COMMO} cannot allocate the Scrollback Buffer. 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ize 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unusual condition.  Type "SET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sure there is a "COMSPEC=" in the list.  If there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re may not be enough memory to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program file you specified in an EXECut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D" switch cannot be located. 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path and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ome other system error condition may exis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MMAND.COM is still available in the "COMSPEC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 is in effect and the remote system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) has requested a pause.  Try waiting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the pause to clear; if that fails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ff Hardware Flow Control (use Alt-T, Set Togg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ace full!  Delete unnecessar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allows about 65,000 bytes when editing any fil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and Macro File occupy a comm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  This limit may be reached when edit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Internal Editor.  If this happen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the file in question.  Try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and any other extr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ay also be the result of loading a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SR) in the Shell to DOS or via the EXEC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Other causes involve a corrup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requi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Your "SET COMMO=" command in your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at the file itself exists (this won't be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oo many files may be open.  You may need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= 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Online Help File must be less than 64K by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cannot use an open Capture File f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File and Screen Image File should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to ensure that they are not occupying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