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{COMMO} 5.2 Addend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Addendum contains the major additions and/or chang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COMMO} 5.1 documentation.  Print out this file and keep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printed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User Guide and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up File ad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ncr=}         Macro to execute when carrier is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y a macro label here and {COMMO} will execute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carrier detect is lost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ncr=carrlo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ORTANT:  This feature is enabled only when a conn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de using {COMMO}'s Auto Dialer.  Also, if carrier drops whil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 is running or a command window is open (such as the 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or Capture File Options), the carrier lost macro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activ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sure that you have your modem configured to prov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rier detect signal.  See Appendix A for modem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rtr=}    Receive Translate Table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str=}    Send Translate Table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items are used to place values into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lation tables at program startup and, if desired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rn translation ON.  Multiple receive or send item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 translation is used when you wish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s to be changed into other characters as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ceived from, or as they are sent to, the remote syst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also cause received characters to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rtr=y,7,0,36,156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urn ON receive translation ("y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nge the bell character (ASCII 7) to null (ASCII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0, which will not displ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nge the "$" (ASCII 36) to ASCII 15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str=#26,97,65,42,43,#10,48,128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nge 26 consecutive values starting at 97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secutive values starting at 65.  This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nge all lowercase letters (ASCII 97 to 122)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ppercase letters (ASCII 65 to 9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nge the "*" (ASCII 42) to a "+" (ASCII 4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nge 10 consecutive values starting at 48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secutive values starting at 128.  This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nge the digits 0 through 9 (ASCII 48 to 57)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CII 128 to 13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ON/OFF state of send translation will not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nged (no "y" or "n" is prese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"y", to turn translation ON, must be the first argumen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present.  It may be used on any "rtr" or "str" item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apply to all 256 values in either the receive table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nd table.  Note that translation defaults to OFF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COMMO} is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a PAIR of arguments to change a single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REE arguments to change a range of consecutive valu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nother range of consecutive values.  The "#" operator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argument specifies the number of values to chang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ed by the starting values for each 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cro functions RTRAn and STRAn have similar argu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s.  In addition they allow you to restore each Transl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 to default values and to turn translation ON and O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disturbing the values in the tables.  See the Macr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ming Guide for more detail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 "[Alt-P]  Set Terminal Parameter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l Emulation 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COMMO} supports the following terminal typ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I-BBS  (A)  For calling most bulletin board system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T102     (V)  For calling certain mainframes and on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rvic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TY       (T)  For turning off almost all control func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lets you see ANSI control sequences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TY(40)   (H)  HP 95LX version only.  Wraps terminal lin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t 40 columns.  Use when the host cannot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figured for 40 colum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cro Programming Gu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or changed function descri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Oo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 Set up an additional string to look for during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bsequent LOOKfo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CALOok label1,label2,string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bel1    The return point for the CALL to label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bel2    The label to CALL when "string" is receiv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rom the serial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ing    The ASCII string to look for.  The st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gins following the "," and is terminat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"}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routine at "label2" executes a RETUrn, control will pa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label1".  This is equivale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call label2} {:label1}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LOOKfor for details, examples and tips on using CAL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GOLOok, SETL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LOo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 Set up an additional string to look for during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bsequent LOOKfo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GOLOok label,string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bel     A label to GOTO when "string" is receiv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rom the serial por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ing    The ASCII string to look for.  The st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gins following the "," and is terminat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"}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LOOKfor for details, examples and tips on using GOL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CALOok, SETL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 Look for strings in the modem input stre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for may be used in conjunction with CALOok and GOLOok to s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up to 16 strings at the same time.  When CALOok and GOLOo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additional strings to look for, the actual "looking"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ake place until the LOOKfor exec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s controlling LOOKfor execution are set with the SETLoo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unction, which should be executed before any LOOKfor function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description of the SETLook fun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 using LOOKfor on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lookfor first name?}    Look for the string "first name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look ^(COMMO^)}         Look for the string "{COMMO}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string comes in, control will pass to the n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construct using CALOok/GOLOok/LOOKf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{setlook 60,hng,3,n|}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:m_1234}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{golook aaa,string1}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{calook m_1234,bbb,string2}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{calook m_1234,ccc,string3}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{golook ,string4}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{lookfor string5} {send answer5|} {goto ddd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:aaa}    {hangup y} {goto cancel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:bbb}    {send answer2|} {return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:ccc}    {send answer3|} {call subr} {return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:ddd}     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is example {COMMO} will look for five strings. 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string comes in, the LOOKfor is terminated (all string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cancelled).  It may be set up again by going back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m_1234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GOLOok function for string1 will GOTO "aaa" wh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comes in.  In the example control will pas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cancel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string2 or string3 come in the CALOok functions will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m_1234" as the return point and then CALL "bbb" or "ccc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pectively.  When these routines RETUrn, control retur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"m_1234" and the five string LOOKfor will be set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GOLOok for string4 has a null label and control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 to the function following the LOOKfor if that st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es in.  The "," must be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string5 comes in, control will also pass to the fun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the LOOK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PS on creating LOOKfor str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    There should be just one space following the LOOK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name.  Any spaces beyond this point are part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.  The string ends at the right curly b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    CALOok/GOLOok/Auto Receive strings begin immediately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ma.  There should be no spaces unless they are p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    Strings may be up to 32 characters in length (contr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like "^M" count as one).  Upper/lower cas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    ANSI control sequences are filtered if ANSI or VT10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ulation is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    Remember that short strings may not be unique enough, lo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s may not match due to line no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    Rules for representing special character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Ook/GOLOok/LOOKfor/Auto Receive strings are given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D in the User Guide and 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TI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    CALOok and GOLOok functions should immediately preced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Kfor (no string compares actually occur until the LOOK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es).  Up to 15 CALOok/GOLOok strings may be used f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tal of up to 16 strings to scan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    FILTER Capture Mode should be used to determine the exa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 to look for.  The LOOKfor sees the incoming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ctly as it is captured when FILTER mode is se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    If two or more strings cause a match at the same time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T such string listed is the one acted upon.  For examp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"abcdef" and "def" are listed and "abcdef" comes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    Since the LOOKfor is terminated whenever any of the strin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e in (or when the LOOKfor timeout expires),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ucture is unrestricted -- that is, CALLs, GOTOs,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Ook/GOLOok/LOOKfor constructs, etc., may be used fre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ny of the bra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CALOok, GOLOok, SETL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CArr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 Sets/resets a macro to execute when carrier detec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l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nocar carrlost}         GOTO the label "carrlost" whe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arrier detect signal dro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nocar}                  Turn off the carrier lost 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ANT:  This feature is enabled only when a conne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de using {COMMO}'s Auto Dialer.  Also, if carrier drops whil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ro is running or a command window is open (such as the Dia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or Capture File Options), the carrier lost macro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ctiv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ure that you have your modem configured to prov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rier detect signal.  See Appendix A in the User Guid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for modem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TR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 Maintain Receive Translate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1 or I   Initialize Receive Translate Table to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alues (consecutive 0 to 25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0        Do not initialize (defaul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rtran y}                Turn receive translation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rtran-i n}              Initialize the table and turn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rtran 26,0}             Change ASCII 26 to null (ASCII 0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hich will not displ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rtran-i y,#8,224,240}   Initialize the table, turn rece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ranslation ON, change ASCII 224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240, 225 to 241, ..., 231 to 247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rtran}                  Toggle receive translation ON/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rtran #13,65,78,#13,78,65,#13,97,110,#13,110,97}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OT13 translation.  This swap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irst 13 letters of the alphab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or the second 1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les for RTRAn arguments are the same as for the {rtr=} item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tup File.  In addition, "n" may be used as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to turn receive translation OFF a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"Edit Setup File" in the User Guide and Reference for detai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more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PS on using RTRA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    Some control characters are unaffected by translation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rtain features are enabled.  Examples:  XON (17) and XO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19) are not translated when Software Flow Control is on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Q (5) is not translated when ENQ/ACK emulation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    When the Capture Mode is set to RAW, data will be captu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or to translation.  FILTER and SCREEN capture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 translat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    LOOKfor will always see translated data.  Use FILTER Capt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 to see what LOOKfor s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    In GETString, incoming data (as well as locally typ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) will be translated with the Receive Transl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 (it may be necessary to turn receive translation o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ring certain GETString functio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 STR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DCtr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 Serial port display contro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spdc y}            Serial port display is 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spdc n}            Serial port display is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will suppress display of any data received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ial port.  It can be used when a "clean" display is des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ring automated proced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PS on using SPDCtr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    ANSI control sequences are not processed while SPDCtrl i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ffect (Terminal Emulation effectively reverts to T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    LOOKfor will function normally, but remember that ANS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quences are not stripped.  Make a manual run using T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ulation to see what the LOOKfor will s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    SCREEN Capture Mode will not capture any of the incom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.  Use RAW mode or FILTER mode instead (FILTER capt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affected by the Translate Table, but will st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 ANSI sequenc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    Serial port display will always be restored to ON at macr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 Maintain Send Translate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1 or I   Initialize Send Translate Table to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alues (consecutive 0 to 25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0        Do not initialize (defaul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stran y}           Turn send translation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stran-i n}         Initialize the table and turn it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stran-i y,92,47}   Initialize the table, turn se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ranslation ON, change "\" to "/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stran}             Toggle send translation ON/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stran #13,65,78,#13,78,65,#13,97,110,#13,110,97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OT13 translation.  This swaps the fir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13 letters of the alphabet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cond 1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les for STRAn arguments are the same as for the {str=} item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tup File.  In addition, "n" may be used as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to turn send translation OFF a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"Edit Setup File" in the User Guide and Reference for detai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more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PS on using STRA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    Some control characters are unaffected by translation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rtain features are enabled.  Examples:  XON (17) and XO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19) are not translated when Software Flow Control is on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ENQ/ACK emulation is on, an ACK sent in response to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Q will not be transl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    In GETString, data echoed to the modem (and display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lly) will be translated with the Send Translate T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t may be necessary to turn send translation off du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rtain GETString functio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 RTR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end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