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{COMMO} on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Connectivity Pack, you will need the accessor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HP PN 82222A.  Connect your PC to the HP with the cabl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is procedure assumes that you have read READ95.M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the standard version of {COMMO} on your PC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o, refer to COMMO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assumes that the {COMMO} "home" directory is "C:\COMMO\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he case, you will be given an opportunity to change 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subdirectory below your {COMMO} "home" directory called "HP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for this directory would then be "C:\COMMO\HP95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files from the {COMMO} HP 95LX archive, COMMO9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HPxx.ZIP, to this directory.  "xx" is the {COMMO}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the files INSTAL95.BAT and INSTAL95.MAC to your {COMMO}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nge to the {COMMO} "home" directory and type "instal95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nter the number of the serial port that is connected to the 95LX,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1, "2" for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the directory shown is correct, just press Enter.  Otherwis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then press Enter.  Be sure there is a "\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first filename will blink at the top of the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hat you should enter on the 95LX.  After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, a new filename will appear.  Note that som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95" in them on the PC, but are named without the "95" on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hen you see the message "Finished!" you should press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on your PC.  If you need to cancel the process at any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stop and leave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en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pen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MENU, T, X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nter the 95LX path and the filename that the PC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transf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ntinue until all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