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's Calculat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compliant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he HP 95 LX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Because the program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calls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same time as the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Appointmen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Lotus 123.  (The us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so means that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e on the HP 95 L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r's calculator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cimal mode, hexadecim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, binary, and in ASCI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and unary negation)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peration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(shift left, shift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R, XOR, and NOT). 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emory for stor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works in much the s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iltin financial calcul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's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integer mod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resul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floating poi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normal DOS progra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s not invo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 Instead,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; when this key is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starts.  Like the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you can sus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calculator and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 her of the resident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the calculat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ssign a key to the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dd an entry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:\_DAT\appname.ls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exist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(A sample appname.ls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this archive.). 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alculator would be someth 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APCalc.exm,c300,AP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the ALT-HPCALC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alculator.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UST reboot the HP 9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ny changes to the appnam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o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lculator starts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help screen and a mil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areware registr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n also be display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shifts RIGHT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the seco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shifts LEFT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the seco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ANDs the first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ORs the first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EXCLUSIVE ORs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Stores the resul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Recalls the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Adds the resul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memory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ubtracts the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or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/- key negates the curr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ED +/- key performs a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 clea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ENTER key and the =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re enter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display (the CALC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umeric keypad (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) In Hex mode A B C D E 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ed.  In ASCII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lphanumeric keyboa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s are us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he calculator, decimal,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, binary, or ASCII.  The Qui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used to exi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mode is display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cimal, hexadecimal, oc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modes you entry numb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 (Illeg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2 in binary mode, or a 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mode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wo 10 and 15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0 + 1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= key is pressed,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 will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If, instead, you p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key the calc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calcul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will also perform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;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= ke y between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erations are perfor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mode is a special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used as a display ind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displayed on the CAL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result is 6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mode, putting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SCII mode will put an 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NOTE: 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ed with 255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SCII mode, pressing a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at character into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modes the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 of the charac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ess a P when in ASCII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alculator into Hex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off the charact er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, send $1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F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Pond's E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town, PA 1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you give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 (as of September, 1991 B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GEnie, CIS, or Usenet will work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planned; if I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path to you I can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Plus, it will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haracters on th 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update on a 3.5"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format disk, please enc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5.00 for media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update will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unctions (like links to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lipboard, additional mem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 and a separat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alc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y bug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lease send them eithe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electronic mail.  M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ddresses (as of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     af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70007,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af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!uunet!cbmvax!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