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RPL                                         23 AUG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ID 1115          ----- xMRGLIB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DEFINED EQU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: x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MGOOD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1.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the speed of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1.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list of lists of equations in the volum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ists of strings that are equations.  This effectiv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the speed of the initial equation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made the size of volumes smaller but slightly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 sending equations to the solver, stack, etc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a DOSTR&gt; must be done to the equation,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ing, before it can be used as an equation. 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true in the previous versions and that is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ong wait for the equation screen to update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ice the speed difference only when operating o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d a CONVERSION UTILITY to make volumes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version 1.50b and future versions of xMRG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ply put the contents of the volume ie. the list of st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 BZ compressed, on stack level 1 and execute the NXV15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that has been included.  This will simply tur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quations into strings making the volume val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RGLIB V1.50b and future versions. 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rted volume to a variable name and its read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NING only run this conversion program on xMRGLIB volu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has limited argument checking and will not catch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errors, it has not caused any problems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have sent through it yet but you never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ice that you have been wa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all your volumes have been converted purge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ll future versions of xMRGLIB will maintain thi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clude its own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happen to not like v1.50b thi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nvert back to v1.40 and ealier volume structures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commitment is made just run the volume bac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STATUS key that displays the available memory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size, and volume state ie. compressed or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d my zipcode in the doc, forgot that last ti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w at the end of the doc under my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good is postcard ware if you don't give a valid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1.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the problem with AGROB and VV ROMPT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the [ENTER] key to function like the [ --&gt; ]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stated in the previous doc but did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qu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BZ compression support with support toggle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use BZ or don't use BZ after each edit/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function to move variables that contain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ar of the menu display, keeps menu looking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solv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a function to purge variables used during last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crolling equation viewing with either AGROB ( fas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r standard EQUATION WRITER ( very s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know ) display.  Display one eq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hows equation number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plotter call for G/GX only, I will fix it for s/sx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display of position in screen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entry number/tot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long variable description viewing using 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responsible for any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program.  Although it has been tested and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it is you, the user, that is ultimat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isfortunes that may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OSTCARD WARE.  Use of this program is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that take the small amount of time and money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stcard from their neck of the woods or side of the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g reports etc... just email me and I'll fan th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ds of postcards and respond if yours is found :).  Just k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blems arise please let me 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tacting me please include you machine type S/SX/G/G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o I can note compatibility.  Out of curiosit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where you are from i.e. country, province/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press my wife ( show her it was worth 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the Net is bi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 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program to be sent out to the publi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y first major attempt at SYSRPL programming if that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back up your memory :). The current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roughly tested on my GX version R and quick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version E Without complication.  However, one know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make this program CRASH and that is an IN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VOLUME structure but any EQUATION VOLUME ma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RGLIB will have the proper structure.  I will impleme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checks at the cost of program size and spee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reat demand for them ( ie. I get mega-flamed )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encounter any problems as long as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 libraries were created from within the program. 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create a seperate volume checker that will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problems within user libraries but only if i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xMRGLIB can create ba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ointers used that were not found in JAZZ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nsuported entries ) these pointers are us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ecuted according to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/GX)   PTR 078F5 |_  @LAMN  gets named lams from the N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X )   PTR 0792A |         ( lam #n -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TR 130CA     RSVDISP sets standard size for v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ccesses the following ROMPTRS for the G/G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romptrs are executed only once depending on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/sx series is being used DoSolvr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/GX)    ROMPTR AB 70  MINIT  used in the multiple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/GX)    ROMPTR AB 24  MSOLVR the multiple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/GX)    ROMPTR B4 45  PLOT intern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oth the [INFO] and [PICT] functions current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BUFF ( picture environment ) and will erase an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cover any potential problems.  Please exc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comings on my first "real" sysrp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re major complications or desperatly need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do my best to produce the needed additions or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my off school/work time but school must come first,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and defines the rest of my lif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those at IRC #hp48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. PRH and BeeF for helping with the s/sx testing on V 12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anks to Al Arduengo ( aka. exal )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not to mention his excelent spread shee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:  check out exal the HP48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RDUENG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Mika Heiskanen ( aka. fin ) for JAZZ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lowed me to enjoy the world of sysrpl on m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nd his many utilities such as VV, AGROB, and 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acces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anyone who helped but was not mentio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o you are ( IRC regula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USER VOLUME STRUCTURE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s to be accessed must exi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[EQLIB] otherwise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no volumes were found.  Two sam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included MOTION.vol and OPTICS.vol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xMRGLIB versions of the built-in equation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/GX machines.  * Reports of s/sx incompatibilit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nd noted.  Nothing harmfull just bad arg typ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s in the equations used in these volumes. 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without units and you'll be just fine. * Put thes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from which xMRGLIB is to be execut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taste of what the program can do. If no volum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for creating a new volu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olum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defined volume name has only 1 restr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ose imposed by the calculator.  ALL volu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this format:        &lt;some name&gt;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.vol that must be included in the n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rogram to find and use the defin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volumes are included in this packag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is stored in its own variable name.  I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volumes under one directory allowing access to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defined v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 do not have any other variables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vol extension in a directory when running e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t does not check for validity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 in that name.  This would most li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 a crash, the dreaded MEM CL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been warned.  Glad you read TFM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ctual volu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 is not necessary to use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luded for the curious at heart a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create volumes outside of xMRG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volume is a list of four list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    {  "EQ NAME 1".................."EQ NAME 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    {  { "`EQ1-1'"..."`EQ1-n'"}.....{"`EQn-1'"..."`EQn-n'"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    {  { "EQ1-VAR1"..."EQ1-VARn"}...{ "EQn-VAR1"..."EQn-VARn"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      {  EQ1-grob ....................EQn-gro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Equation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ntry in the list is a string ($)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t particula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all other components of the equation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position within their respec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Equation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lists.  Each inner lis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ne or more equations (symb)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"string form". ** this is new to version 1.50b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 should be converted to the new equations-i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via the included converter named -&gt;v150b s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ograms the delimeters should not be used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uto execute when the [-&gt;STK] or [SOLVE] ke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ntry will be displayed on one line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ust be a one to one correspondan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 lists and the list of titles but the inne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may contain as many entri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more than one equation is within a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OLVE] menu key is pressed withi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screen the multi-equation sol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regular solver is use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fference between G series and S series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 series has no multi-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see above about ROMPT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Variab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lists.  Each inner lis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trings that give a description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rticular equation.  Each string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in the display. A one-to-one correspo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description lists with titles mus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Gr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pure or mixed list of strings ("G") and g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while in the program a "G"  ( actually any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countered when the [-&gt;PIC] menu key is press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signifying that there is not a defined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at equation. Again, ensure a one-to-one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qu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BZ SUPPORT, VV SUPPORT, AGROB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A/V is a display of the external programs available and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pper right portion of the screen. 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upon start up if the appropriat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ound in your ports but can optionally be turne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BZ compression library.  If the B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upon every edit/add session you wil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Z should be run, its annoying bu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emory restrictions may not allo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ery large volumes, this allows a by-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s that have been BZed are auto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 if you press the softke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BZ and decompress if BZ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ger: if you compress your volumes an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place BZ your stuck until you get 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into you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KEY: LEFT-SHIFT V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coresponds to MEMORY on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will turn on and off B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splay will reveal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AGROB turns an equation into a grob 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r format.  Agrob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on for either single or scrollab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  If AGROB does not exist the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 KEY: LEFT-SHIF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oresponds to the SYMBO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G/GX. The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= VV displays the grob created by AGROB.  V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ly in the single equation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from the equation screen via [ENTER] or [--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s not set to a toggle key.  Toggle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o not want to use this mode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you will never do it if you have AGR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V loaded as they are much better tha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  Advances into the highlighted selection. Same as [--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&gt; ]  Advances into the highlighted selection. Same a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If you have both VV and AGROB stored in you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view the equations with the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equation viewer.  Both op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quation in the equation writer form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method is very slow, take a gues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and V are shown in the upp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you can access the stored VV and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ies otherwise the internal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view the equation press the [ --&gt; ]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quation is highlight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either the EQUATION NAME screen o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left shift 9 (symbolic)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equation viewer, AGROB/VV or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 scrolling the viewer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ation via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-- ]  Retreats to the previous display.  Same as [BAC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UP  ]  Scroll cursor up.  Will roll to the bottom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N  ]  Scroll cursor down. Will roll to top wh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VAR ]  Displays the current equations variab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EL ]  Delete the highlighted selection, except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-- ]  Replace/add or delete a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action desired, u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+  ] If you are adding a new grob i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ck when the +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-  ] deletes grob associated with the curren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e. inserts "G" into the old grob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key aborts. Read about BZ support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EX ]  PURGE on G/GX.  Purges the variabl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at are contained in the equation/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.  It is assumed that these variabl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a solving session and are not intended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hem you better save them to anoth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m to another directory before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: this program can be run from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P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EL ]  CLEAR on the G/GX.  This will move all variab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numbers to the end of the menu bar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Keeps thing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: this program may be call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command -&gt;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UP  ]  Jumps to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N  ]  jumps to the bottom o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RCL ]  recalls the list of equation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name to the stack and tags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qu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8  ]  PLOT on the G/GX. This feature currently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G/GX versions only. I will try to fix it for S/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 the desirted equation and execut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are put into the familiar plot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equation all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VAR ]  MEMORY on the G/GX.  Toggles on and off B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9  ]  SYMBOLIC on the G/GX.  Toggles on and off A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5  ]  STAT key on the G/GX.  Displays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e current memory available,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bytes, and the volume status, compressed (BZ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ncompressed (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creen One:  AVAILAB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+LIB ] Adds a new volume to the current directo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ed to enter the name of the new volume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naming conventions previously stat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will contain default data for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ach screen.  Simply edit them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    ] not assigned yet thu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    ] not assigned yet thu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    ] not assigned yet thu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INFO ] press this one oft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QUIT ] compltely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Other screens: EQ NAMES, VARIABLES,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OLVE ] press this key to exit the progra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lv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When in the equation name scre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of associated equation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ver and exits xMRG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viewing the equation screen the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equation is sent to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ID recalled to the stack or executed,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exits xMRG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whatever is acted on by the sol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stored in the variable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way this key is disabled in grob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EDIT ]    ( grob editing not yet implemen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y place the cursor on the element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ess the [EDIT] menu key. The elem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ced in an input line for changes pressing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ce aborts edit.  See about BZ and sav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+NEW  ]  Insert new data into the current equation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, or equation list.  Puts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put line environment pressing enter sa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 pressing on twice aborts ad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bout BZ and saving edi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PICT ]  Displays the picture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tion.  If no equation was defined (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 string is encountered in the grob list 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"NO PICTURE AVAILABLE"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press [-&gt;STK] while viewing grob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rob to the stack for la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viewing outside of xMRGLIB th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agged with is associated equ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other keys are disabled and will exit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evious display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&gt;STK ]  Sends the currently select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Don't panic when exiting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ing an object to the stack a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a long delay in the display updat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size of the equation,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ha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BACK ]  Exits the current display returning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 also [ &lt;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at comes to mind for now.  Remember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ink about the program as I am striving for qua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please send me a copy of any crea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 can begin to archive them for my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joyed comp.sys.hp48 and #hp48's company for the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m glad to finaly have something to offer.  I've take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 all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ter-D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 POSTCARDS to:          EMAIL: mgood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ill R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17 Mountain Oak                 on IRC #hp48 nick  &lt;xM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Antonio, Tex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233                             TEL: 210-653-5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