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xplorations of a wierd data type (HP48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I've been playing around with the routine at 371D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end and it seems rather better than I imagined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ried 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) Array of String (Vary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) Array of Global Name (vary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) Array of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) Array of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) Array of Real Array (Varying sizes and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 vi) Arrays of mixed types!! (M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ach time it is capable of correctly extracting the n'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 array. An example now follows of vi) above with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Array_of_Real Array_of_System_Binary Array_of_XLIB_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emonstate the abilities of the routine at 371D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ray looks like this in memory ( as it would be vie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scanner (i.e. revers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E920                   [ Arra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000                   Length of array in nybbles (inc thes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E920                   Here are 5 nybbles that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is contain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is case 029E8-&gt; array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0                   Number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00                   Number of points in that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.e. one dimensional array of thre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begins the first object without 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3000                 Length of 1st array in nybbles (inc thes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920                 Prolog of what is contained in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0                 Number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0                 Number of numbers in first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0                 Number of numbers in seco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000000000010    First real number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000000000020    second real number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begins the second object without 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000                 Length of this array in nybbles (inc thes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920                 Prolog of whats in this array (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0                 Number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0                 Number of system binaries in that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x1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555               The system Binary itself &lt;55555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begins the third object without 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E20                 Prolog of whats in this array (XLIB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01000              XLIB 26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01100              XLIB 267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48sx was programmed to display this it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[[ 1 ]       [ &lt;55555h&gt; ]   [ XLIB 267 0 XLIB 267 1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2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do  (*this point is marked for furthe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8E920680008E9201000030000930003392020000200001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000000002091000119201000010000555550200029E20100002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B0110026CF"      ASC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is equivalent to putting the aforementioned array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 Array of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n't be put off! All the information i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ase you didn't read my last posting I found that if I h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               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    Array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&lt;N&gt; is a system binary i.e. &lt;1h&gt; &lt;3d&gt; etc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371Dh  SYS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'th string in the array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     "N'th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am not sure what the external is (probably True or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or failure?). I have now found that it can be generaliz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f you have the follow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               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Array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371Dh SYS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N'th Object of the array will be extracted. (When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any object I am assuming it will work for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've only tried it on the ones listed above, but I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why it should not work on any objec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ets write a program called GET2 (typed in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\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A03h SYSEVAL            @Binary to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71Dh SYSEVAL            @Extract N'th object f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                     @Get rid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create the array mentioned above (see point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reference above) then you can play with. I shall ref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RRAY (it must be the array and NOT a local or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where it is stored) in level one of the sta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1 GET2    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          [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 2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    Ai) 1 GET2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   Ai) 2 GET2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2 GET2    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Array of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    Bi) 1 GET2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         &lt;55555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3 GET2    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 Array of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    Ci) 1 GET2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      XLIB 267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  Cii) 2 GET2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      XLIB 267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what was stored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'll leave it there for the moments. If anybody finds an obj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 o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a use for all of this: Hard to say! Mixed arrays are rath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and so might not be necessary, and arrays of just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ight not be useful, but as Arthur C Clarke says (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), 'We are only limited by our imagin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cav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EMS to work for 2-dimensional arrays but you st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one number. e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:     [ [ 3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4 5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1 GET2 gives 3, 2 GET2 gives 7, 3 GET2 gives 4, and 4 GET2 give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routine does check to see if an array has been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usts returns an external (probably a fail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 to you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