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Info on Wayne's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that it is time to post th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y mail server again.  So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take advantage of this service you can skip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intain a mail server than has a collection of HP48 and HP28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This was set up as a service to those people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TP a want to find the great calculator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people who can FTP have found my server very useful. 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every program from every FTP site I can find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rchives.  I believe I have the most complete public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program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ic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one-line description of every file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search command for all files added in the last x #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andard message on how to reach the server is included below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HP-48 index.  I hope this helps people who are 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-up on the HP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Wayne's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files for your HP-48 or HP-28 you can send command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ommands to:  wscott@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ubject: HP-MAIL-SERVER     &lt;--If you don't the mail will com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will mail responses to the Reply-To: header on your mai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the From: field will be used.  If you want to overide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command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th &lt;your 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48 files are used by default.  To reach the HP-28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ndex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n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get a response within a day or so, your emai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ad.  Include a path command with an address lik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th login@machine.pla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th login@PLACE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th place!machine!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d in a uuencoded (atob on request) format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mpressed. (if they end in .Z)   PC users should request PC.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16.exe to extract files on a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problems send me mail.  (Same addres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)  I hope you enjo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Wed Feb 6 11:46:19 E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dex of my HP-48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ir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th/poly.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games/tetri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add the file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ies 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 |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er.hqx.Z        |A Macintosh program to convert picture to GROB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_Font.hqx.Z    |A Macintosh font that matches the 48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t.tar.Z          |Appointment book and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.tar.Z           |Clock adjust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tar.Z      |A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tar.Z            |another databas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printer.tar.Z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2tif.tar.Z      |convert a grob to a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bm.arc           |Run your 48 from you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rt.tar.Z         |Read HP-28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fo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|How to downloa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print.tar.Z      |Print graphics to a H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watch.tar.Z      |Stopwat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.tar.Z          |Command usage (Like catalog in HP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8 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 |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.Z            |A pac-ma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.Z              |The B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.decode.Z       |A decoded version of the BRI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x.waynes.Z       |Wayne's version of brix with touching bricks (1 byte d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48.Z           |the CHIP-4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48.src.Z       |The CHIP-48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assembler.Z    |A good chip8 assemble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assm.Z         |chip8 assm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star.mac.Z     |Chip8 macros for STAR 1.02.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8.mac.Z         |A CHIP-8 assembler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8.mac2.Z        |CHIP-8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8.mac3.Z        |CHIP-8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r.zi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11.Z            |A chip8 game of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Z            |a puzzle 15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.Z            |A growing snake game.  (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.decode.Z     |The CHIP-8 source for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 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sx.vs.28s.Z       |Change from 28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land.Z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8toIBM.Z           |Transfering from 48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Z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 |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.Built-in.Menus.Z|List of menus o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.Comparison.test.Z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_Handbook.Z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tasks.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Z              |List of bugs in 48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fetures.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report.Z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comparison.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info.Z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.calc.Z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lc.list.Z      |List of Items on Educalcs #50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comparison.Z|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.Z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.upgrade.Z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1.rom.Z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.desc.Z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.products.Z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.vs.28.Z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.Z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err.Z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_hp48sx.Z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Z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-in-cheek.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.bugs.Z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sxlander.Z        |A lunar la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AC.Z             |practice card counting for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 |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.Z              |the game of I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ythm.Z          |a bioryth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Z              |find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oll.Z           |A dice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tom2.Z          |Find the hidden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-horror.Z     |cheap special effects. Flash skul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24.Z          |a 24 piec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.ml.Z        |A machine language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.source.Z    |The source code for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run2.0.Z        |This is the latest version of roborun.  I don't have docs. and I am not sure if this works.  Someon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n.Z           |Another game for the 48 (haven't tri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m+m.Z          |a sub hu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2.Z          |Erik Bryntse's version of tetris. (Not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3.Z          |Yet anoth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48.Z         |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puzzle.Z       |Another puzz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.Z           |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.graphics.Z       |3d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 |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curves.Z     |Draw dragon curves o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pe.Z            |Draw an elispe (sp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.draw.Z       |plot a graphic larg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.format.Z       |A description of the gro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.to.bitmap.Z    |how to convert a grob to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.Z         |a neat lissajou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.tar.Z           |another lissaj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pics.Z         |Mandelbrot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plotter.Z      |print Mandelb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Z               |Moving sea simulation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Z           |A set of routines for handling sprites o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view.Z        |View 10 levels of the stack 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 |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.GROB.Format.Z|GROB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.to.Z            |The PRG-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zo.intro.Z      |Alonzo's introduction to the Interna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Z             |Some interesting M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ack.disp.Z    |A ML stack display rou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or.strings.Z    |Logic operations 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uh.tar.Z         |Complete Saturn Development System (orig HP-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format.Z      |A description of arrays i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.shar.Z          |Code to turn a binary file into the -&gt;AS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.to.Z            |A C program to decode ASC-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.unthread.Z      |A disembly of ASC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.Z            |info on 48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dump.Z         |Access the object in a 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Z            |Run you 48 from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structure.Z     |A description of directory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m.tar.Z        |a Saturn di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.Z         |External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notes.Z      |note on 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.Z              |Bill Wick's Mystery program  (look at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rds.Z           |Intro to 48 Internals by Alonzo Gari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.Z         |Combined HP48 Internals Addr List (2/91) (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spec.Z           |HP's specification on the serial port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-232-link.Z       |a 48 Infra-Red reciever/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sysevals.Z      |A list of syse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ormat.Z        |A description of library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table.Z        |Def of a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.code.Z         |machine code o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scanner.Z       |a memor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scanner.Z    |mroe memory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.find.Z           |find a string (in mach la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.peek.Z           |A pee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Z             |How to use a modem with a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48.Z            |How to connect a PC to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.syseval.Z      |A syseval based peek program for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tar.Z     |Alonzo Gariepy's HP28S process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R.Z           |saturn ML code to read from the IR. (just a ML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xlibs.Z         |A description of xlibs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PC.tar.Z        |SASS compiled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Z           |memor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address.Z    |A list of the screen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connector.Z  |How to build a serial conn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kit.Z        |Contents of the serial kit from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1.Z              |A saturn debugger/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eninv.Z          |Inver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1.04.1.tar.Z   |A macro assembler for sa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table.Z      |A symbol table for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Z             |A nice set of tools for dealing with librarys and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c.pl            |A perl script to turn a ASC string to a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objects.Z      |description of unit.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Z           |ML utility programs for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ENTER.Z      |How the the vectored en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.Z            |A description of the "wicked" directory o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-sface.Z          |Plot 3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FET.Z           |CMOS FET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 |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EF.Z             |Find of coef.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NST.Z          |Physical constants library (downloadab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N.Z                |A fancy number r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H.Z             |Routh stabi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.Z               |Time Valu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table.Z         |STD ai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_plots.Z        |Computes and Displays Bod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Z           |Boolean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.stuff.Z         |Several DFT program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eqs.Z          |Assorted diffential equ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.logic.Z         |A digital logic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nvalue.Z         |Programs to compute egenvalue and vectors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val.Z           |find eig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Z            |Prime Factorizer for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.tree.Z      |Create a fract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.Z         |Add, sub, etc..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6c.Z             |A set of routines to make you HP-48 emulate a hp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.Z       |A program to do interpolation fro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e.Z            |Lapace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.fit.Z           |Some linear f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c.Z              |Optimal root placement for Linear-Quadratic Optimu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vec.Z           |some programs which handle with array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mul.Z           |Modulo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.eq.solv.Z      |Multiple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regr.Z        |Multivariate statistical reg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.v32.Z          |Wayne's poly routine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fac.Z         |More 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fact.Z        |A good fact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test.Z        |A program to test if a number is prime. (ver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.more.Z       |The ultimate factor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.Z       |probability distrub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apply.Z       |how quote and app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locus.Z        |Root Loc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d.Z              |Matrix Row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.mat.Z           |Work with symbolic matr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space.Z       |Many routines for dealing with state.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.hp.Z          |find roots with Steffensen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er.Z             |Solve systems of linea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.Z            |find taylor series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.Z               |A different time value of mon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m.Z              |add '1_ft' to '16_in' and get '2_ft+4_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 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 |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for.menus.Z      |UP for built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oil.Z           |Compute airfoil sha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.short.Z        |A small version of HP's a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.Z                |a Benchma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tar.Z       |a list browser and menu program (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01b.tar.Z      |cash management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.nav.42.Z        |Celestial Navigation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-ubase.Z         |a ubase for the cg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dist.Z         |Calculate the distance between two points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.tar.Z            |A morse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to.status.Z    |Echo your key presses to the status line (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enu.Z            |full scree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2eps.Z          |GROBs to epesion printer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6c.emul.Z        |hp16c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s.Z         |do set operations 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progs.Z      |the programs from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phase.tar.Z     |several moon pha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.Z             |a morse code pract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tar.Z         |a mu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rt.Z            |A program to run on a HP-28 to aid in transfe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manag.14.Z    |Phone Manage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rometric.Z     |Psychrometr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dom.tar.Z        |A collection of public domain programs from hpcvaaz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Z           |convert numbers to some radix 50 no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ex.tar.Z       |A roll-a-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d.backup.Z       |Backup your memory at regula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disp.Z         |Display many levels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2.0.Z           |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Z          |anothe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lists.Z        |a unit manag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 |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ST.Z           |display a full screen list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.Z               |Allow system calls to glob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menu.Z         |a menu of untyp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orage.Z       |Routines to do compac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.string.Z       |Find hash value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stuff.Z      |48 kermit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assign.Z        |Find all USER assignments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all.vars.Z     |list all varables in all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Z             |Some comments on improvments i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.pos.Z           |Find an element in a lis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Z              |Pack SYSEVAL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w.stack.Z     |Pause program with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kit.Z   |A review of James Donnelly's programmer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add.Z             |Add graphics point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.Z             |Quick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.fast.Z        |A quicker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.more.Z        |another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qsort.Z        |more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.defkey.Z        |RCL a defin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menu.Z       |Scrolling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c.repl.Z         |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reverse.Z    |reverse a str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Z             |strip &lt;&lt;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name.Z         |convert strings t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PRG.Z            |-&gt;PRG PRG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Z                |UP for built-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lib.SUN3.tar.Z   |usrlib binaries for a SUN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lib.tar.Z        |A PC program to build librarys from RP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ANAC.Z             |Many useful time routines (Julian day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_tools.Z      |A nice set of tools for doing dat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 |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ock.Z            |an analog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clock.Z       |another analog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.Z             |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en.Z            |Another calenda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n.Z              |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clock.Z       |use your 48 as a ches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ar.Z         |analog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.Z          |handle daylight savings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.savings.Z  |more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sav.Z       |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Z               |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.time.Z        |keep the 48 clock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keeping.Z       |timekeeping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r.Z              |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 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level.stack.Z     |Use a 4 level stack like th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        |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Z              |Unix-link PATH searching for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NU.Z             |A automated kermit downlo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.Z               |Cleanup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Z              |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.Z          |HP48 Directo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encode.Z      |Encode a program to a ascii string (ASC-&gt; / -&gt;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Z               |Cleanup before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Z           |Clean up contents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48.Z             |Data terminal emulator v1.02   (should work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th.Z           |allows a path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file.Z         |find a file in all th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vars.Z         |Find a file i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.printer.Z      |Print GROBs on IR print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.v2.Z           |hide a variable it 'disappears' bu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Z              |CAT fuctio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browse.Z      |a browser for the syste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Z              |Prevent the 48 from turning 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.Z             |PUSHD and POPD (save and restore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_purge.Z        |Allows you to un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Z            |scroll a string across the top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level.stack.Z   |allow six levels of the stack instead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.keys.Z         |Allows user definded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disp.v3.Z     |View ~10 levels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view.Z        |another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flags.Z          |set/clear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10.Z        |A more advanced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enu.Z          |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tools.Z          |A collection of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           |A collection of useful tools for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Z         |A hp-48 'Operating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cott             |  INTERNET: wscott@ecn.purdu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