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e is to announce the free availability of my Vader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, which now supports both the SX and GX, has sou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eature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, I was unable to distribute Vaders on the 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censing agreement that I had signed with Sparcom, wh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aders as one of the games on their GAMES48 card.  Well,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otiated with Sparcom so that I am now free to distribute Vader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Vaders, attached below, differs from the previousl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(v1.2) in that it now supports both the SX and GX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function (press [ENTER] to pause or unpause), and now has sou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y be toggled on and off using the [+/-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game hasn't changed much since version 1.2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pleasure is that all the GX users out there on the net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Vader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ttached uuencoded binary file, I will free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code available to anyone who's interested, so all you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rogrammers out there should feel free to mine whatever nugge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code (assuming there are any to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uuencoded copy of the library.  If people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brary version of the game, please send me mail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quests I get I'll repost it as a norm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Vaders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  ervin@pinbot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Vaders, uudecode and download the attache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library object on your HP48.  Just store this to port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0 STO, and then power-cycle your calculator.  The 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ttach to the HOME directory. In the library you will find "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game, along with "ABOUT", which serves the us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ADERS" to run Vaders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the familiar missle base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inter-galactic meanies" drop bombs on you from abov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surface of the planet.  Your mission is to kill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anies" before they get too low.  After you kill all the mean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to the next wave, where things generally ge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lue] = Move missle bas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= Move missle ba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c] = Fire a missle at th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 =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= Pauses/un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=] =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mb dropped by a meanie hits the missle base, it explod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with the next available missle base.  You are allow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 bases, and after the fifth missle base is destroyed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aders waits for the quit button before returning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kill meanies as fast as possible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surface.  If you allow the meanies to overwhelm you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your missle base explodes spontaneously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so blast away to save the eart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is game, and report any bugs or ideas for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Joe Ervin, at "ervin@pinbot.enet.dec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