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al 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G\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Othniel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tcroix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ware; it is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Othniel Rawlins. This program my be  Redistributed freel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exchange of cash. Although I spent hours debug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use it at your own risk;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r memory lost to your calc as a result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4       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               The ATTN has been error trap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 to the previous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ion of STAT HIST X&amp;R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               SPC can now tell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 via wire and printing via Infr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hange was infl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rno Peschier (jpeschie@cs.ruu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P82240B infrared printe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               Depressing LS with up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arrow repeats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               fix insufficient memory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hart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                Backarrow key to abor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             Rewrote routines of browser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ling and updat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             TDS variable is no longer used. I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vardat to avoid conflicts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              Got rid of a lot of nagging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ries; however, a few still lu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a         The ENTER key crashed the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COPY or MOVE are suspended. 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also forgot to mention that x&amp;r chart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rizontally using left arrow &amp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3          First releas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levy     - Thanks to the author of Qtools for po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C program to the ftp sites for me.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Tiismus  -  Thanks for the fast grob ro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rotate my control chart grob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real world program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al Process Control. I am assuming the us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knowledge of SPC. I do not go into lengthy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interpret SPC charts, histogram or any Statistical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many books on that subject. My focus is g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iar with the functions of this program so SPC ta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lish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SPCV24.LIB library and DATA 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are not familiar with using a library, refer to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under library. Data is a HP48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data that I have collected from the book: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Control by Eugene L. Grant &amp; Richard S. Leaven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x edition. It is a good idea to use that directo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 with the functions of 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 SPC to get into the directory/arra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/array shows the current directory path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wo types of objects: directories and arrays. Arr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be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:[SSx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XXX - dat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   -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     - Subgrou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array brow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EW] -  Collects new data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mpts for data name. Enters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trix Manager for data collection. Ne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you in the database collector 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about your array can be stored in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collecting data, remember column are SS and rows are 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 is the database input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- Person who collecte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L   - Upper toler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L   - Lower toleranc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# - Mach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-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# -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#  - 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 - Any notes about the data you may want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ach directory have a variable vardat. vardat stor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current directory. Alter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dat may cause a MEMOR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&amp;R] - Plots X&amp;R charts for the current highligh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charts can be horizontal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aximum sample size 10. maximum subgroup siz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X&amp;R - calculates control limits and estimated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&amp;R]   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  -  Is also assigned to [HIST] and [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print key for printing to 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rared printer or Jarno's infrared printer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 prompts if you would like to prin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YES prints header then continue to print info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skips printing header then continue pri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pops back to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Y - From left to right: upper control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line, and lower contro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- Connect pixel; disconnec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   - Toggles Rchart and X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     - Pops back to ma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X&amp;R   -  Allows you to enter Xbar, Rbar and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control limits can be calculate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ed the estimate of the popul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AT]  - displays statistics. Remember that %above U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below LTL calculated based on the normal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ssume that your process is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a state of statist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I is seen in some text as CPK which is called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Index. A minimum value of 1.33 is des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cess to be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- Pops back to previ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-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IST] -  Plots histogram along with normal curve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. Minimum bin size 6 maximum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-  Pri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 HIST - Enter your bins size then histogram is 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RDIR] - Creates a directory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PY]  - Copies data to name user specifie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till navigate throug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key assignment remains excep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menu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HERE]- Copies data to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XIT]- Returns to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OVE]  - Move data to a new directory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vigate throug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DIT]  - Edit data at highlight using matrix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URGE] - Deletes data a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INFO]  - Where to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ssignments for all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UP   - Move director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HOME - Goes to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DOWN - Page display down; Will als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 UP   - page display up; Will also repeat if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DOWN - Down to the en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UP   - Up to the beginning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   - Sear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ON  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    - Abo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ARROW  - Abor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- If the highlight Bar is pointed to a director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is selected. If the highlight Bar is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array, you will enter databas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DIT]  - Edit or allows entry of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VIEW]  - View data too long for display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have no scroll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screen is viewe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DX]  - Display entire field. ENTER selec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ta to the database. ON pop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RACE] - Display all data names of highligh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NTER selects current data to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pops back to the databas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EXIT]  - Pops back to previous browser with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- Pops back to previou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 HOME - the key works with INDX and TRACE also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s back to the array director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-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-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