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uary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briefly explain the simple secrets behind th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As the game was a contest, I needed to do as much as I cou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contest from the possibility of contestants cheating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st results are foun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bvious way of cheating would be to modify th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have an artificially high score.  To safeguard agains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veloped a method of saving 16 nibbles of extra data with eac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The format of this data is expla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of the HP48 enthousiasts are also hackers to some degre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fraid that just about anyone could disassemble the SHAPES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method I was using to store these 16 nibbles of data. 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simple to extract this small portion of code, then some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make an artificial high score, and get the proper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The second secret behind the SHAPES game is how and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the code that generated the 16 extra high score nibbles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'DOUGLAS CANNON 12345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name and score will consist of 22 characters.  14 let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1 space, 7 digits for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is shorter, then there will be trailing spaces; if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rter, there will be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enerate 2 independant 2-nibble checksums on the name and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tore the time elapsed during the game (in units of 1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5 nibbles.  This leaves a maximum time interval of 121.36 day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will be simply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store 2 nibbles containing the total number of gu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the user to play the game (not encry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 will store 5 nibbles of bogus, rando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D,O,U,G,L,A,S, ,C,A,N,N,O,N, ,1,2,3,4,5,6,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1,t1,g1,c2-2,t3,b2,c1-2,b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5,c2-1,t2,b4,c1-1,g2,t4,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b1-5 is bog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1-5 are the 5 time nibbles (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1-1 and c1-2 are the 2 nibbles for checksu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2-1 and c2-2 are the 2 nibbles for checksu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1,g2 are the number of guesses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1 and t2 will double as checksum keys.  They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nction with the two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7 high scores, 60 nibbles per score, 420 nibble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:  Since the time is automatically written backwards, we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1 the first written nibble which is actually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ificant nibble.  t2 is the second written ni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ypical time (short, actually) might be 30 minu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000B4 ten-second intervals.  (t1==4, t2==B)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clusive-OR (XOR) the number 3A5DB onto it.  This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 a time of 3A56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1: Take the first nibble of the name/score string and X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checksum.  Shift one bit left, XOR t1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um, shift one bit left.  Continue through last ni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4 nib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OUGLAS CANNON 1234567' with t1==4 would generat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as 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2: Take the first 2 nibbles of the name/score string, and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nto the checksum.  Shift the checksum one bi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through last byte.  XOR t2t2 onto the checksu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OUGLAS CANNON 1234567' with t2==B would generat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as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took 167 guesses to play the game, and with the other above examp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core would be stored as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F45574C41435023414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4F4E4021323334353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735X2X3F6XAA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just bogus, rando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calculating checksums, the un-encrypted t1 &amp; t2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4, B).  When storing the time, the encrypted val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checksu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S game copies the assembly portion into TEMPOB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reason for this is because it has a section of self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is will be explained below. 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given here CAN NOT be assembled and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ction (seCHK) that has to be encrypted first. 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portion is what unencrypts seCHK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near the start of the GAME, there is a GOSUBL isINIT.  This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screen, but it also does some extra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notice the NIBHEX data at isINIT.  There is som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"hidden" in the middle of it.  The reason for this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oped that anyone attempting to disassemble the SHAPES c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is part thinking that it is just data.  In fact, mos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data, but there is some legitimate cod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unencrypts more secret code which is hidden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SECR data (seCH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code at isNEXT.  First it gets the address of the data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the address of the data at an offset of 78h nibb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nencrypting code starts.  It stores this onto RSTK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the initial screen, and just after isLIN4 does an R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TN returns to the address on RSTK which is now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rypting code, which is executed next.  (The code hidden in the is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does a GOSUBL chSECR.  chSECR gets the address of the se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and stores it into variable #21 (that's what GOSUBL srS21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SECR returns back to the original unencrypting code. 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ets the address of the area it is going to unencrypt by re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#21.  (That's what GOSUBL srR21 does).  Then it unencry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oes an RTN.  This RTN returns from the GOSUBL isINI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played, and if a new high score is acheived, the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, etc.  Notice the code just before maNEWL.  There is a GOSUB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R21 (which puts the address of seCHK into C(A)) t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=C.  This is the same thing as saying GOLONG seCHK.  Then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ts checksu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I would have done differently at this point is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checksum of the entire SHAPES code and store tha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score area as well.  (Using one of the time nibbles as a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.  This would keep anyone from modifying the game and che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turns out, the contest was not as successful as I would have h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only 4 people who actually entered the contest. 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58040  Time:   12.20, 167 gu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7400  Time:   13.30, 168 gu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7240  Time: 1:32.50, 142 gu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5280  Time:    7.30, 124 gu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a guessing algorithm program that runs pretty quick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86.  It makes the guesses for me, and all I do is enter th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ch time it makes a guess.  My highest sco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85040  Time:   14.50, 174 gu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ighest score without the program is only 013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turned the entry fees to each of the contestants.  It's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re people didn't enter the contest, but that'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