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attrack Document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  April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ttrack is intended to produce a table of time and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when a desired satellite will be found above an observ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nformation is useful to Amateur Radio operators who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communicate with satellites only when they are ab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rizon.  It may also be useful to the curious to find out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pace Shuttle STS-59 or the Russian space station MIR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head.  If you have a scanner, you can listen to MI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S-59 (scheduled to launch on April 8, 1994) in the 2 me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ateur Radio band at 145.550 Mhz.  Both stations will us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running packet (you'll hear short bursts of tones that s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noise), but sometimes they will switch over to voice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that don't have radios, these two objects are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e visible when they pass overhead at dawn or dusk when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lluminated by sunshine but it is still dark on the 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have no claim to the algorithm, I only converted i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 on the HP48S/SX and the HP48G/GX.  I have not te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on the HP48G/GX calculator, but since it is all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RPL, I don't forsee any problems.  I have compar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P48 calculations with the C program and anoth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ed "STSPLUS", and found the HP48 to usually be with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minute of the the other two progra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make the program accurate for your location, you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to change the location data if you don't liv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orado Springs, CO.  However, if you want to tes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o make sure all is well, see the not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running the program, you will need to change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.  You can either edit the source file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wnload it to your calculator, or download the fil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edit on your calcul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hing to change is your location data. 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"LOCATION.DAT".  The first value in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your latitude in decimal degrees.  Degrees north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ve number.  The second value is your longitud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ecimal degrees.  Degrees west is a positiv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value is your elevation above sea level in 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know these values for your locat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telnet access, you can t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lnet martini.eecs.umich.edu 3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enter your town name or zipcode.  If found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 back with all three values you need.  You only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vert them to the proper 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at some point also want to change "ELEMENTS.DAT"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pdate the satellite elements or add more satelli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handle any number of satellites, b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by your patience and your calculator's memor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data must be in the form of one string ("....").</w:t>
      </w:r>
    </w:p>
    <w:p>
      <w:pPr>
        <w:pStyle w:val="PreformattedText"/>
        <w:bidi w:val="0"/>
        <w:spacing w:before="0" w:after="0"/>
        <w:jc w:val="left"/>
        <w:rPr/>
      </w:pPr>
      <w:r>
        <w:rPr/>
        <w:t>(If you load this file on a workstation, edit out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age returns (^M) before loading the file. 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satellite names will have a square dot after them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rmat of the data is the "Two-Line Orbital El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Format" and is also referred to as the NASA or NORA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.  Updates of the elements are pos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.radio.amateur.space.  I've taken some effort to pa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the data properly, but things will work better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 the element data in the standard 2-line element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on't insert or delete lines.  Also, there should b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ing spaces at the beginning of each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've made these changes, press the CST to b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he custom menu.  To start the program, press "GO"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then read your location, and then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for which satellite you want to track.  Only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7 characters of a satellite's name is displayed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the "NEXT" or "PREV" keys to roll forward or back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list of satellites.  When you see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atellite you want, enter it and then press "CONT"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o on.  If you just press enter, the data is "entered"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 program will won't continue until "CONT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then read in the orbital elemen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at satellite.  You must then enter the time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nterest.  I've provided default answers to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.  The starting date is the present dat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op date is the same which will allow calculati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sent day only.  The starting time is defaul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esent time adjusted for UTC.  There is a sim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culation to determine the correct time zon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ylight saving flag to arrive at the current UTC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.  Time zones don't follow longitude exactly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may be an hour of error here.  You can still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 the time to what you want.  The stop tim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d to be at the end of the day.  No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format is in 24 hour form, with the hour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cimal point and the minutes after.  Also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uses UTC time, and displays the resul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TC.  (UTC is universal coordinated time, which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called Grenwich Mean Time or Zulu time I believ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ast question is the time increment.  I've found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nute works fairly well for MIR and space shutt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bits.  Satellites in higher orbits move slower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want to increase the time increment to hel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ed up calculations.  Any entry can be edi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ply using the back-arrow or left-arrow keys an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 the new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all time data is entered, the program begin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culate.  I have set a short beep to occur on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eration.  Since the program is not very fast, I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ime increment value by 10X when the satellit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low the horizon.  This cuts down on the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culations, but sometimes results in an "overshoo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you will see the satellite above the horizo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nute or two late.  The beep has a high pitch when 10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ltiplier is in effect, and a low pitch the res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satellite is above the horizon, you will see 5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s of data displayed.  The first is the curren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UTC.  To get local time, you will have to adjus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.  For mountain daylight time (MDT), I subtract 6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rs.  The second column is the azimuth value in degre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direction you would have to face to "see"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ellite.  0 degrees is north, 90 degrees is east, 180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ees is south, and 270 degrees is west.  The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 is altitude in degrees.  This is the angl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rizon you would have to look up to see the satell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degrees is at the horizon, and 90 degrees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ight above you.  The fourth column is the rang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distance between you and the satellite in kilo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column is the phase, and I don't know wha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screen is filled up, the program pauses.  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you can examine the data.  To continue, pres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except the "ON" key.  If you press the "ON" ke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ll terminate and the display will retur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HOW key in the custom menu just recalls the satel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you previously selected to the stack.  You can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o see how old your element data for the satel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.  The time is usually in the fourth field of line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start with 94nnn.mmmmmmmm which indic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 1994.  The "nnn" is day of the year number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1 for January 1 to 365 for December 31.  The "mmmmmmmm"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e hours and minutes expressed as a frac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.  For the data I've included, MIR is 94090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ch 31.  STS-59 is 94098 which is April 8, the dat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cheduled for launch.  If the launch is delayed ag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lement data won't be 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esting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 the sattrack.rpl as shipped and start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pressing the CST key, and then the "GO" softkey. 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R as the desired satellite.  Enter the starting dat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"4.081994" (Apr 8, 1994).  The ending date is not 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starting time as "6.30" and enter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as the ending time.  Leave the time increment a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te.  The first display should re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LOCATION FOR: MIR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   AZ     ALT    RANGE 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4/8/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:30   167.8   0.3   2243   1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:31   158.2   2.8   1992   1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so on.  This indicates that MIR will rise in the south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theast at 12:30 AM since I live in Colorado and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tract 6 hours from the displayed UTC time to get mou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light time.  The rest of the lines indicate it will climb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maximum of 6 degrees elevation in the southeas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12:33 AM, and then go out of sight at 12:37 AM in the 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hit the ENTER key to see the next screen of data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se from the first scre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ppy satellite hunt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ve Kurth  N0UVR</w:t>
      </w:r>
    </w:p>
    <w:p>
      <w:pPr>
        <w:pStyle w:val="PreformattedText"/>
        <w:bidi w:val="0"/>
        <w:spacing w:before="0" w:after="0"/>
        <w:jc w:val="left"/>
        <w:rPr/>
      </w:pPr>
      <w:r>
        <w:rPr/>
        <w:t>dfk@col.hp.com   n0uvr @ w0lkd.#seco.co.usa.noa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