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GIN_DOC roldx.doc version 6.2, 1 Oct. 1993 J. Weis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dx for the HP48 v.6.2 (c) 1993 James Weisbin, is a "rolode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data browser for the HP48 which includes fast 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inary search routines, sorting, a 7 to 10 line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, printing, database selection from within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encryption of individual entries, viewing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"full-screen" or in "headings only" mode (with repea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-menu line display) and can be used as a general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 list-browser. Version 6.2 can call "Stringwriter" (no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ded). This is the latest version of the Roldx program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version of which was on HP's "back to school" disk. Rold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with ID number 1765, approximate size 9.5 K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shareware", $15.00 U.S. to register. (James Weisbin, 115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way, New York City, New York, 10013 U.S.A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jsw@well.ca.sf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AND 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dx has been tested on a rev M (GX) and should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rom versions, as well as rev P, but no guarante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re either made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BACK UP YOUR CALCULATOR'S MEMORY BEFOR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I am in no way responsible for any loss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use or mis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Roldx version 6.2 from version 6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eft-shift-edit (from keyboard or menu) invokes "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r" by J. Y. Avenard, provided that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ibrary on your machine. Note that "Stringwrit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hareware program. Contact Jean-Yves Avenard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e de Savigny, 91390 Morsang sur Orge, France,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writer is not supplied with Rol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 new command "DBRDX", has been added. This is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oldx which expects the name of a databas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position to start in to be on the stack, an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or write "rdPAR". This is useful if you want to call Rol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other application and use it to brow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"nexch" has been removed, because you can cut and past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easily with "Stringwriter". The source code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, for anyone who wan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"rpar" (read rdPAR) and "wpar" (write rdPAR)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sible, accesible from the Roldx library menu,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want to be able to modify it directly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Roldx now saves its flags in rdPAR, and restore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when done. This means that you can no longer "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e" the flags for ROLDX, but you can with DBRD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flags are remembered by ROLDX, and won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other programs, this shouldn't be objec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dx is written entirely in System-RPL for speed and compact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must go to the following people for their contribu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: Glenn Robertson, for the binary search rout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is encouragement, Simone Rapisarda, for the Code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 Horn, for the sorting algorithm, Detlef Mueller, for RPL48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eat!), Raymond Hellstern, for LIB, and J. Y. Avenar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- for a really powerful "personal information manager" try Glen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M48, which works well in conjunction with Roldx. It's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-RPL, and has many features, including separate appoint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-do" lists for each day, and an outliner. You might als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Bill Levinson's SCHED48, which is faster but without the to-d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meless advertisement: Engineers might want to try my Psychr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lso written in system-RPL, is very fast, and has a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dx has many features that other rolodex programs lack,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view only the "headings" of up to 8 entries at once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ading" I mean the first line, but any line number can be selected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encryption of individual items, sorting, database sel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, and a scrolling-menu display (like the equation library car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structure is "free form" in the sense that you can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you like on any line, an "item" being a collection  of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list. Up to seven fields of 22 characters each can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medium font, or up to 10 lines with the small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ether the menu is visible or not. The HP48  ca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10 lines of text quickly and I find this to be adequate ro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names, addresses, phone, fax, and email data. Roldx 6.2 is d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ted as an auto-attaching library, with ID number 1765, size 961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checksum # BB4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library, first transfer the binary file RLDX62.LI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chine using Kermit in Binary transfer mode on both the HP48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machine. Then put the library on the stack,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key that shows up labeled RLDX62.LIB. You should then see th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1765: ROLD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which port you want to store the library in. Port 0 doesn'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ed up when you use the Archive command, so you might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1 or 2, if you have a battery backed-up ram card in one of th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the port (e.g.: 1) and then press STO. Then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off and on again. The screen will flash off and back on agai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48 reconfigures itself. Now press the LIBRARY key (right-shif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GX), and keep pressing NXT until you see ROLDX on the menu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see it, it hasn't been installed properly - try again. To un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go to the MEMORY menu ( left shift LIBRARY on the GX).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5 on the stack and press DETACH, then PURGE the library by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port#:1765 PU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, when trying to purge the library, you get the messag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s in use, go to the PRG CTRL menu (PRG ERROR on the GX)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0 to clear the last error. If you still can't purge Roldx, then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m start (ON-C) first. ON-C wipes your stack, so store any need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variable first! If you have Raymond Hellstern's "Lib" library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LIB command to purg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program, make sure that you have switched to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keep your data. Note: Roldx "auto-attaches" at start-up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available in any directory, including the home directory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ommend that you NOT store your data in the home directory, for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managed to install Roldx correctly, then go to the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un Roldx from. (See below for a small program to automat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have a data-base list that you've been using from an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Roldx, copy it to that directory. Otherwise, it is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first time with a directory with no lists in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ROLDX from the library menu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ime you're running Roldx you will ge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Invalid rd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ny ke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panic - press any key and Roldx will go into data-bas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Select a list from the menu by using the arrow keys to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then press ENTER (or ATTN or backspace). If Roldx couldn't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list then it created its own called List1. You will now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adings only" mode. Press ENTER to see the full screen. You can't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item if there are no others, but you can edit it - o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the program, put the list on the stack, and edit it using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48 editor. If you don't see a menu line, press * to get to the main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point you will see the following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  FIND text prompted for. If one charact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1st character of the line sele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ed for a match. If more than one charac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is sought in any position. Only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set by the variable rdLINE is searched.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gnored (lowercase text is temporari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ppercase). NOTE: If lock mode is "on" (flag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) then password protected items WON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text from the last search is stored in rd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ed as the default input line. Press ON o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 command line and start fresh. Pres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will abort data-entry and retur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ing mode. You can also interrupt an ac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find out about and change settings. Bring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?    |---&gt;     ====      &gt;--?      abc   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menu key prompts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number to search, and display if i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and then prompts for the number of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when adding items. If you enter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rger than 10 or smaller than 1 fo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to search/display, Roldx will repor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o back to the status menu witho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. If you enter any number larger than 1, Rol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look odd when in headings-only mode, sinc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entires might be blank. After the l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, you are prompted for the number of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should also be in the range of 1 to 10 (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are not limited to 10 fields - your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 as many as you like, provided that you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m outside of Roldx and then insert them. Thi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affects the number of fields to be entered fo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within Roldx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econd key changes whether the database is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top or from the current item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hird menu key changes whether one line of each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headings-only" mode), or all lines of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isplayed (full-screen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urth menu key (picture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sed to look like a key) toggles 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oggling it "off"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. There is no "wrong" password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ill be garbled unless you use the sa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sed when you encod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fth menu key selects whether, when add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diting an entry, lower case or upper case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ast menu key (MAIN) returns you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use backspace, or AT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brings up 2 short help/abou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STK  puts the current item on the stack. Le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STK puts only the first field from tha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tack. See RCAR below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is feature. If the item is encoded (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 protected), it is NOT decoded when pla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tack, so you can use -&gt;STK to mo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around (Don't use Left-shift -&gt;STK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ve items, because it STK-&gt; expects 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K-&gt;  insert an item from the stack. If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, an error is generated. Inser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quit the program. EXIT can also b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the backspace key or the ON (ATTN)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atter which menu page is sh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page two of the main menu, press the NEX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V takes you back to page one of course.). When 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the following items are 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ND  This is based on Glenn Robertson's bina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. Only the first characte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is used, and only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line of each entry is searched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in alpha sorted order for thi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 (see SORT below). If you consistent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tems which you didn't want, t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not sorted. This routine is als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rom the EEX key, no matter whi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is showing. See FIND above concern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ggestion: try entering more than o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Bfind, e.g. "ABC". Bfind will find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em beginning with "A" (assuming one exis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use Find, starting from the current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nd the actual text "ABC". This method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   add an item BEFORE the current item. This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also always available from the + key, no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enu page is sh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delete the current item. You can't dele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1 from within Roldx, but of course you c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rating system level. This routin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available from the minus (-) ke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key, no matter which menu page is sh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 all lines must be processed, a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K. Pressing the ATTN (ON) key once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pressing it a second time exits edi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arding all input, 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terrupted". This routine is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+/- key, no matter which menu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1: whatever you EDIT gets turned into a string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edit lists such as IOPAR or PPAR that are needed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or the operating system! Sorting such lists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Left-shift EDIT from the menu, or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 shift +/- from the keyboard, invokes "Stringwri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if you have it installed. The library ID of strwr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1303. (The call is to XLIB 1303 0)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xit stringwriter by pressing ON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ntirely clear the current item, Rold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update the database with that item. So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Stringwriter to browse items. It'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for viewing items that are too large for Rold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2: Stringwriter is a powerful editor written in ML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Y. Avenard. It can increase your editing speed tremend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can also trash your ROLDX data if you're not careful.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MOVE THE LIST OR STRING DELIMITERS WHEN EDITING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unpredictable results. Also, editing ANY item tur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ly) into a list, so be careful if your edit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n't a lists of list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3: Stringwriter does NOT understand Roldx's data encry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ormat, so DON'T try to edit password protected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writer. If you do, you will trash that particula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print current item to the current prin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is always available from the left-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key, no matter which menu page is sh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start the data base selection program. Rol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for all list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 selection bar to the lis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ing the arrow keys. SORT sorts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 into alphabetical order (CASE IS IGNORED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then selects that list, returning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D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When the data selectio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ed using ON or backspace or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, whatever list was highlighted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 database - there is no "quit and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menu keys above, the following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are supported:  ("with repeat"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at key to scroll continuous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arrow                   next item, with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-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              previous item, with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shift right-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shift down-arrow        next 7th (or 8th)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shift left-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shift up-arrow          prev 7th (or 8th)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right-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 down-arrow       go t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lef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up-arrow         go to first (top)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                      switch between "headings-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"full-screen"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OFF              pauses program and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achine off, turnin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tection (lock mode) back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cess. (This is to prevent some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essing your password and data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chine has been turned off and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gain, since you might forge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ve left the machine "unlocked". Th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ep when restarted, and re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ration of Rol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Toggle the menu lin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      (The "division" key).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mall font and the larg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y affects full-screen mod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is, you can view up to 10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 if the menu lin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, press the backspace key, or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or EXIT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of user flags 32 through 39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ATUS menu key to enter status mod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. Note that the flags will only hav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BRDX is invoked (no rdPAR) or if ROLDX wa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valid or missing rdPAR. Otherwise, Rold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settings saved in rdP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31   if clear, Roldx displays text in the medium (5x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. If set, it uses the small (3x5) fo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-screen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32   if clear, the menu lin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us (up  to) 7 to 9 lines of text. If se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 line is not displayed, allowing 8 to 10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ext. Note: when entering text using Rold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, you can only enter as many field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elected using the LINE menu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menu (see above) but only up to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33   if clear, the FIND comman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urrent position in the list, if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earches from the beginning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rly slow for large databases. Not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number in rdLINE is searched (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lines would be too slow - perhaps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will overcome this). The sear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s sequential, rather than binary. B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s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34   if clear, display all lin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(full-screen mode), if set,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line of each item (headings-only mo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adings-only mode is useful for quickly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file. With flag 34 set, the line dis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d for each item is the value of r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35   temporary flag, set when in data progra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36   temporary flag internal to Rol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37   used to toggle between 1st and 2nd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pages, clear at start-up for menu pag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38   alpha mode lower case when set,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when clear. Affects input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39   when clear, lock mode i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items which are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ear garbled. When set (this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 status menu, and the password giv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ms will be readable only i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was the correct one, otherwi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gar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oldx is first started with an invalid or missing rd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rdPAR from previous versions will be invalid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cans the current directory for lists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find any, it will create a "List1". If you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dx from your HOME directory, or another directory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lists like IOPAR, PPAR, and others us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might inadvertantly alter them.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make a special directory to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use the following program to access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is program in your HOME directory, and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Rldx (note lower case letters)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ROLD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PATH \-&gt;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&lt; HOME m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DX p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example switches to a directory named "mydi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dit as needed) and, when done, switches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grams are supplied with Roldx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the library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RDX, same as ROLDX, but takes the name of a data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2, and the starting position as a real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1, and neither reads nor writes to rdPAR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not the name of a list, an error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is invalid, the program starts from the 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R, which is based on a program by Joe Horn, exp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and sorts it into non-case-sensitive alpha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ortR does NOT decode password protected item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ng, since this would slow it down to a crawl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a file with password protected items, they wil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 up at the beginning of the file. You can mov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with -&gt;stk and stk-&gt; as no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r, written by Simone Rapisarda, works as follows: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 to encode or decode in level 2, password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evel one, press CODER. If the string to decode is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password, the password is repeatedly concaten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until its length  equals or exceeds the string.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then XOR'd, in system-RPL. Simple, bu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ar does a recursive CAR on a list. In non-nerd terms,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object in a list of list of list...etc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utside of Roldx, go to the item that you want, press -&gt;ST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Roldx. Now you have a list on the stack. Press rca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dx library menu, and just the first object from th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 the stack. This is useful for setting alarms.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enu (or use the PIM of your choice), set your time and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EXEC to make the object on the stack (assuming 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the exec alarm. Note: from within Roldx, left-shift -&gt;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n rcar on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ase translates the letters a-z to A-Z. It ALWAYS convert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ar reads the library data in object rdPAR and converts it 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rm: { bint bint bint string name HXS }. The mean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 { position_in_list line_number number_of_fields last_search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_name Roldx's_flags }. wpar writes the data back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ormat for use by Roldx. WARNING: misuse of these utilitie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your machine! These programs were created using Raymond Hellster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library builder/spl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library ID (1765) is encoded in rdPAR, and therefore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nged by simply decompiling the library and editing $ROMI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have a different number, I'll send you a recompiled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your choice (registered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each item outside of the ROLDX program by using -&gt;ST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dit it with the normal 48 object editor, then run ROLDX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STK-&gt;. If the stack does not contain a list, an err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enerated. To move an entry from within Roldx, execute -&gt;ST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, (move to the item you want it inserted before), then STK-&gt;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ormat makes it fairly easy to transfer data to a PC and edi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- you must use ASCII mode to transfer it, with character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on numb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tated above, Roldx uses some "unsupported" entry points, bu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tested up to rev M (GX) and work. For s-rpl gurus, 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A6    internal &lt; for strings  $ $ ---&gt; %1|0%</w:t>
      </w:r>
    </w:p>
    <w:p>
      <w:pPr>
        <w:pStyle w:val="PreformattedText"/>
        <w:bidi w:val="0"/>
        <w:spacing w:before="0" w:after="0"/>
        <w:jc w:val="left"/>
        <w:rPr/>
      </w:pPr>
      <w:r>
        <w:rPr/>
        <w:t>E4DE     delete an item from a list {list} # ---&gt; {list}'</w:t>
      </w:r>
    </w:p>
    <w:p>
      <w:pPr>
        <w:pStyle w:val="PreformattedText"/>
        <w:bidi w:val="0"/>
        <w:spacing w:before="0" w:after="0"/>
        <w:jc w:val="left"/>
        <w:rPr/>
      </w:pPr>
      <w:r>
        <w:rPr/>
        <w:t>E461     insert an item  {list} obj # ---&gt; {list}'</w:t>
      </w:r>
    </w:p>
    <w:p>
      <w:pPr>
        <w:pStyle w:val="PreformattedText"/>
        <w:bidi w:val="0"/>
        <w:spacing w:before="0" w:after="0"/>
        <w:jc w:val="left"/>
        <w:rPr/>
      </w:pPr>
      <w:r>
        <w:rPr/>
        <w:t>539A0    set lower-case alph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please, PLEASE, please remember to back up your dat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ol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Weisbin 115 West Broadway, New York City,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3, U.S.A.  email:jsw@well.sf.ca.us (James Weisb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RPL source code of nexch (exchange stack level 1 an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D)F(.);</w:t>
        <w:t>"::</w:t>
        <w:t xml:space="preserve"> CKN { LAM t_ } BIND LAM t_ UNROLL LAM t_ #1- ROLL AB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R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