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P-48SX Review / HP-95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just over a year since the HP-48SX was introduced.  I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for just over 13 months now.  Here are a few reflections after tha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48SX as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-48SX is a great calculator.  RPN is still the only way to d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calculations, and the HP-48SX is a wonderful RPN machine,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stac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the best innovation the HP-48 gave calculator users was UNITs, the ability to handle dimensional units with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ngineering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 have bought HP-48s JUST FOR THIS ONE FEATURE.  They have own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48s for months and have never programmed them.  They only use their 48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culator, and they use UNITs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HP-48 is a bit on the big side for a calculator.  If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UNITs into a HP-42S sized machine, that would be s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very important feature is the Equation Library ROM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to every 48.  A scientific calculator needs physical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equations in ROM.  This is a grea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48SX as Symbolic Manip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8 offers lots of neat symbolic math capabilities, more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held or palm-top type device.  Yet, for all of its power, it is jus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n slow for real work.  It does not handle many common math problem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KB it runs out of memory fast.  Maple on a Macintosh is so nic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nk around with the 48's abilities in this area.  Now if it had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48SX as Little Black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a growing and userful market: appointments, schedules,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names, addresses, phone numbers, notes.  All of these littl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e perpetually bombarding us.  Can the 48 handle these?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se catagori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: The HP-48 offers an appointment mode for alarms.  It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the HP-75C appointment mode done in 1982 by HP.  However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useful.  It does simple appointments (one time events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hat repeat every day or every week) nicely, although with some qui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prefers events in the morning hours (AM) verses afterno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hours (PM) when setting alarms.  Worse yet, it cannot schedu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 or other periodic events that occur yearly, or even monthly!  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help in this area.  However, you can write programs to do this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 and SCHEDULES: The HP-48 does not offer any built-in views of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or month at a glance.  Programs have been writte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nd NOTES: The 48 has a text editor in it, but it wa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, not notes.  And the built-in lists of the 48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too: there are no facilities to sort a list or to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a list.  More programs need to be written, but at leas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DDRESSES, and PHONE NUMBERS: Similar to above.  Lists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job, but they are somewhat clum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overall, the HP-48SX is a not a great electronic organizer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many of the dedicated electronic organizers, because at lea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ustomize the 48 and write the programs if you have the time and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48SX as General Purpos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-48 does not try to be a general purpose computer, but nevertheles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that have one try to make it be one anyway, since there are n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computers (yet) that are its size and that are worth a d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-48 needs to allow better bit and byte address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lthough it has the basic hex operations, it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est and set bits.  You cannot use pointers or the faster (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) internal math without getting into messy undocumente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 is a neat language, but it is a bit like Pascal: it's type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s often prevent you from doing what you want.  It needs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exibility of C.  A "break" statement for loops is a good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s of things RP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's extensibility is nice.  Wirth's new flavor or Pascal/Modula Ober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extensibility and the more conventional syntax of Pascal. 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like Oberon would be nice to have in a palmtop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stead of RPL.  RPL does have many important featur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never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joyed my HP-48.  It is a great calculator, and I carry it with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ttle blue bag everywhere that I carry my little blue bag, which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.  I struggle along with its appointment mode, hoping that a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organizer tools will someday be created by HP on a card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at I am out of slo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actical answer to my problem is the HP-95LX, if I can get Turbo Pascal and Turbo C to run on it.  The HP-95 is a 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P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THAT THESE SPECS ARE NOT OFFICIA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HP-95 LX (Codename: Jagu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:  Hewlett-Packard Corvallis, Oreg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:   April 23, 1991 intro by HP and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$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:     Intel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:     512 KB expandable to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:     MS-DOS (version and extent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us 1-2-3 Release 2.2 - spreadsheet, database,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us Metro - memo pad, appointment book, calendar,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us Electronic M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-12C ("full range of HP business calculator mathemati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:  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rared technology will allow data transfer to/from oth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:   1 slot for industry standard card (HP-48SX cards?)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 card replaces a hard disc drive for data storage (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eless pager (Motor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 modem (unknown third pa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    Qwerty keyboard; calculator 1 press keys for 123, Metro,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  40 x 16 line LCD (reportedly about the size of a Rolodex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s:   HP and Lotus logos are on the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 10 ounces (also reported as 500g with batteries &amp; 1 MB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 InfoWorld, February 1991, v13 #7 p3, article by Barbara D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 Chronicle, March 14th, 1991, p. C3, article by Ken Siegman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