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Triangle Solut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Othniel Raw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 ostcro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X\G\SX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MER:  Backup your calc before running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fine on my GX versio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solve unkown angles and sides of oblique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triangles. I am a machinist and they are tim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quickly compute sides and angles of a triangle for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or machining complex geometrical parts.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chine shop and this program saves 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all this program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wnload QTS.LIB and install it in your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Download QTS.S to your calc. QTS.S is a JAZZv4.0 makerom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uses Mika Heiskanen compression porgram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Z. You will need to get BZ12 uncompress QTS.S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TS.S isuncompress, you can use JAZZ [ASS] key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S.S 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Read your manual for more info on insatll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is the location where you can get BZ &amp; JAZZ4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cvbbs.externa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ist/hp48g/programming/asm/jazzv4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ist/hp48g/programming/asm/jazzv40.ligh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ist/hp48/utils/compress/bz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S requires three knowns about a triangle. They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, in a clockwise or counterclockwise dire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had a case SSA I would enter the value of of Side1 net to 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de2 and next to side2 is Angle3. It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stack diagram to simplify things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 --&gt;  Side1     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2     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1     lev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 --&gt;  Side1     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1    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2      lev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 --&gt;  Side1     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2     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3      lev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A --&gt;  Side1     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1    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2     lev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&amp; outputs for angles are in decimal format not H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Sv1.1 was written &amp; compiled with Jazz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vy@aol.com for uploading to FTP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a Heiskanen &amp; Jan Brittenson for the wondeful program JAZZv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-- For BZv12 which is the best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get for th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niel Raw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cro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