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3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quicksort for HP48 gx/sx/g/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ast ml prog to sort an array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pr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sort :  recieves array or list of real numbers and produc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routine gets a list then it converts i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at s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gets an array then it NEWOB it and then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hort : recieves only an array of reals and sorts it without NEW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 it means that every var that refernce it will b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other stack levels which are DUPe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g adventage is that it doesn't need the extra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Ob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short is only a subset of qsort so choose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routine works by the quicksort algorithm which is recur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xity is  O(N*logN)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is a problem in HP48 since it has fixed 8 level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program allocated memory for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you sort a 16Kbyte array then you will need 10Kby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it (62.5% of the 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rog is very fast. it can sort an array of 1200 real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secs ( HP48G 's internal sort routine takes few minu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as a practice of ML programming on the 48 and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HP48GX-P (also it should work on all vertions). the prog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not liable to any dammage that can/would happen so use this pr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ponse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bugs I will be glad to hear and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ir Dem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:   s2543671@techst02.technion.ac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