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HP 48SX Questions, Answers, &amp; Useful Tid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is being posted in comp.sys.handhelds and comp.sys.hp48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ites do not yet get comp.sys.hp48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haven't seen the real HP 48SX FAQ list posted for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posting my version (which really should be merged in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).  This version is essentially the same as the one that I po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nth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arryl Okah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ernet: darrylo@sr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message is the author's personal opinio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the support, opinion or policy of Hewlett-Packard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reen men that have been following him all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P 48SX Questions, Answers, &amp; Useful Tid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st contains information which has not necessari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, and is not guaranteed to be correct, or even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.  It was compiled from various postings in comp.sys.handh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ther sources.  Also note that, while the maintain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of Hewlett-Packard, this list is not officially sanctio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(the maintainer is doing this on his own time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connections with the HP division that makes calcul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ryl Okah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et: darrylo@sr.hp.com             (official Internet addre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rrylo%hpnmd@relay.hp.com    (fall-back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5206,30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'm a novice, and I have some questions.  Where should I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ow can I tell what ROM revision I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hat bugs exist in the various versions of the HP 48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at is \-&gt;ASC or ASC\-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ow can I get \-&gt;ASC and \-&gt;AS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hy does my HP 48SX occasionally "freeze" for a mo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Why does (1/3)*3 equal 0.999999999999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 want `pi' to be a numeric value, not a symbol.  What'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If I add two temperatures like 34 deg.F and 11 deg.F, I get 50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on't I get 45 deg.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Why do I get corrupted binary files with kerm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My RAM card was plugged into the calculator when I changed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battery, yet I lost all the information on the car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Why do I get an "Invalid card data" error when I merge a RAM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My HP 48SX seems to take longer to turn on and off. 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I can't account for some of the RAM in the HP 48SX (I can't te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being used). 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How do I get rid of the HYDE libr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How can I transfer programs/data from my HP-28S to my HP 48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I could speed up my HP-28S.  How can I speed up my HP 48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Why does the HP 48SX display flicker sligh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I've heard that other manufacturer's RAM cards will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 48SX.  Is this true?  Will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What library ID numbers have already been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What do the funny symbols \-&gt;, \GS+, etc.,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What tricks are there for manipulating matr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How do I store fields of variable length string data in a 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ly accessible manner that does not require the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ing strings in l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What is "Vectored Enter", and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 How can I tell, from within a program, if the battery is 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I've heard the names "RPL", "Saturn", "STAR", "Voyager", etc.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ey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What information is there on the internals of the HP 48S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ppendix A: ASC\-&gt; and \-&gt;AS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ppendix B: Using non-HP RAM cards in your HP 48S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ppendix C: Compact Data Sto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ppendix D: Various usefu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'm a novice, and I have some questions.  Where should I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by perusing the HP 48SX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look over the section "Answers to Common Questions",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Volume II)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can I tell what ROM revision I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urn the calculator on (press ON and then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ess ON again, and hold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ile holding down the ON key, press and hold down the "D" ke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th white key in the top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hile holding down the "D" key, release the 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lease the "D" key.  The display should be blank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 of three vertical lines (one down the center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each of the right and left 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Press the backspace key (it says DROP and CLR over it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less string of digits should appear in the top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(mine says "705D9:1B8DA178E5A111B6" -- you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ress and hold down the EVAL key. It should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P48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HP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* is an uppercase letter (A, B, etc.)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lease the EVAL key.  Hold down ON and hit "C" (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key in the top row.  This is a genera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that returns the calculator to norm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 stuff (which is where ON-D puts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above was mangled from a posting by Mark Adl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ler@tybalt.caltech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bugs exist in the various versions of the HP 48S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(s)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 DEFINE rounds numbers in user-defined functions i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the curren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 KGET on a zero length file from another mach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the calculator memory t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 NXEQ from the Graphics Environment with flag -3 set (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in Modes) can overwrite the current equ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 Displaying the clock in 24-hour form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-digits for minutes to be incorrect in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B,C       INV returns an incorrect result if used on an 8x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r matrix.  To get around this problem,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ty matrix with the matrix to i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B,C,D      Entering a symbolic complex number in polar for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(A,&lt;B)' (where &lt; is really the funny littl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), gives an expression in A and B that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A and B are interchanged so A is the angle and 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gnit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B,C,D      If the clock is displayed during an ARCHIVE via RS-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 chance (not 100%) that calculator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leared, after the transfer.  The workarou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the clock display off before do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memory be cleared, you will have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 of memory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B,C,D      TRNC and RND allow for an array in level 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ic in level 1 of the stack. This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ray in a symbolic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2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7/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turns 'RND(UNKNOWN,7/8)'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above was mostly copied from postings by 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dler@tybalt.caltech.edu) or Jurjen NE Bos (jurjen@cwi.nl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is \-&gt;ASC or ASC\-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were written by William Wickes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g HP 48SX binary objects in an ASCII format (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ing objects via electronic mail or bulletin boards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 48SX objects, like libraries, cannot normally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, unlike program objects, and these functions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-&gt;ASC function converts the object in level 1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, which can then be uploaded to a computer fo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\-&gt; function converts the string object in level 1 back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.  A checksum is used to insure that the decoding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can I get \-&gt;ASC and \-&gt;AS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these programs are given in Appendix A, near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does my HP 48SX occasionally "freeze" for a mo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P 48SX must occasionally do "garbage collection"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ed memory, and it is this garbage collection that is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ary "freeze".  "Garbage collection" is where the HP 48SX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memory, looking for objects that are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less stack supposedly makes garbage collection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y does (1/3)*3 equal 0.999999999999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ue to the way numbers are typically represented b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lculators.  There are infinitely many numbers, like `1/3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pi', that cannot be exactly represented internally (thei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s go on forever, and oftentimes cannot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as a fraction, as in the example of `pi')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alculations that use these numbers are bound to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 want `pi' to be a numeric value, not a symbol.  What'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sing "Symbolic Results Mode".  To turn this mode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MODES menu (press orange/left-shift MODES)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M" sof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f I add two temperatures like 34 deg.F and 11 deg.F, I get 50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.F.  Why don't I get 45 deg.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nits attached to the number consists only of a 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else, operations are done using an absolute temperatur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lative to absolute zero).  If the units consists of a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thing else, such as degrees/minute, the oper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using an absolute temperatur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does not make any physical sense to add two temperatur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add a cup of water at 20 degrees C to a cup of water a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s C and end up with two cups of water at 50 degree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do I get corrupted binary files with kerm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sions of kermit distinguish between ASCII and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you have to worry about the transfer modes at *BOTH*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(the HP 48SX end and the computer end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ceiving ASCII files, Unix kermit must translate CR/L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LF.  If the HP 48SX is transmitting a binary file, but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is expecting ASCII, any CR/LF pairs in the binary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to LF, corrupting the binary file.  Unfortunat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"uncorrupt" the corrupted binary file by simply reve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and expecting kermit to translate LF to CR/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binary file may contain occurrences of LF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part of a CR/L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running on IBM PC clones do not have to translate an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/LF pairs, which is why you do not see this probl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y RAM card was plugged into the calculator when I changed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battery, yet I lost all the information on the car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got to turn ON the calculator before changing the batte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48SX only supplies power to the RAM card while the HP 48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n.  While the calculator is turned off, no power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alculator, and all power comes from the RAM card batte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n take out the battery from the RAM card while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urned OFF, the RAM card has no source of power, and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tents in the RAM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y do I get an "Invalid card data" error when I merge a RAM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usually seen when you plug a brand-new RAM ca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P 48SX.  In this case, this message is normal and is harml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means that there was no (valid) data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e this message under any other conditions, it could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took the battery out of the RAM card while the card wa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took the battery out of the RAM card while the card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culator *BUT* the calculator was turned off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culator supplies power to the RAM card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 is turned *ON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RAM card battery i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re is a problem with either the calculator, the RAM c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y HP 48SX seems to take longer to turn on and off. 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causes for this are RAM/ROM cards and librari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calculator on, it checks RAM (the more you have,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), and checks to see if any libraries need initial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having a lot of alarms can supposedly also ca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 can't account for some of the RAM in the HP 48SX (I can't te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being used). 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any one of a number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the use of LAST STACK, LAST ARG, LAST CMD, etc., us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RAM, as the calculator has to keep track of the last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, command, etc..  This is particularly important with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if you have a large/complex stack, as the HP 48SX ha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information around to recreate the stack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 You can clear out these variables by pressing ON-C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this will clear out the stack, the graphics PIC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illw@hpcvra.CV.HP.COM Fri Mar  1 17:00:0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billw@hpcvra.CV.HP.COM (William C Wic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Wed, 1 Aug 1990 19:51:3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DOERR: An HP48SX memory 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: Hewlett-Packard Co., Corvallis, OR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roups: comp.sys.handh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candidate for "most obscure way to use up memory on the HP 48S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program executes DOERR with a string argument, the string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o if the string is embedded in the program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ake of the ERRM command.  Thus if you purge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used by the program is not reclaimed until the ER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o a new string.  If the string is in a port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In Use error if you try to purge the library or backu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stem halt prior to a PURGE will not help unless the objec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1 or port 2 (it will reclaim memory held by a successfully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till referenced object).  For port 0 objects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the reference is to execute DOERR again with a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How do I get rid of the HYDE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rid of the HYDE library can be fun.  Here'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ess left-shift (orange) LIBRARY.  The calculato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a menu of libraries attached to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ess the menu key that says "STRA".  You are now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D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ess the menu key that says "JEKY".  You have now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DE library and restored the old (standard) se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ake sure that a pointer to the library is not on the st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st way to do this is to clear the stack using C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Detach the librar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0:998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urge the librar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0:998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ecute the PURGE, the screen will "jump" or "be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" for a brief moment.  Don't worry about it --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How can I transfer programs/data from my HP-28S to my HP 48S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a program called "INPRT", which is availabl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, and is also included in the IBM-version of the HP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cable kit and in the Program Developm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RT sends a program to the I/R output of the HP-28S, and the HP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s it via its I/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I could speed up my HP-28S.  How can I speed up my HP 48S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.  Unlike the HP-28S, the clock speed in the HP 48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ired to 2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Why does the HP 48SX display flicker sligh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licker is usually caused by fluorescent lights (the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sing of the fluorescent lights, which is normally unnotic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s with the rapid pulsing/scanning of the HP 48SX LCD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lso normally unnoticeable).  It's normal and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I've heard that other manufacturer's RAM cards will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48SX.  Is this true?  Will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ome cards may work, there is a chance that you may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your HP 48SX.  You should only use card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for the HP 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, see Appendix B, "Using non-HP RAM car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48SX", near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What library ID numbers have already been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was taken from a comp.sys.handhelds posting by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. Horn (akcs.joehorn@hpcvbbs.UUCP), around the middle of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1.  A few libraries not on his list have been added (1402-1404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6), and so the following is not an exact copy of his posting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was also added to #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The Unauthorized HP 48 Library List (as of 6/11/91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oon To Be A Major Motion Picture starring Rooman &amp; Joey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You'll laugh!  You'll cry!   You'll kiss 6 bucks goodbye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Get in line NOW!   ("Ssshhh!!  This is a LIBRARY!"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  Size   REVIEW Name (comment)         Whe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------  -------------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66   4,217  (Catalog Utility)             EQ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67  70,083  (Equation Reference)          EQ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68   6,935  UTILS :Utilities              EQ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69   6,140  MES   :Mult Eqn Solver        EQ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70   3,192  FIN   :Finance                EQ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71   3,760  COLIB :Constants Libr         EQ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272  27,400  PRTBL :Periodic Table         EQ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73   7,176  EQLIB :Equation Libr          EQ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00   3,483  MINEHUNT                      from Library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01   4,402  CLK                           Goodies 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52   2,212  PDLXFER  PDL Xfer Util        PD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65   5,154  CATLIB:Catalog Library        ToolKi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66   1,229  EPPRT :Graphic-&gt;Epson A       IO/PD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67   1,136  HPPRT :Graphic-&gt;PCL  A        IO/PD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68   2,831  SW-A (stopwatch)              IO/PD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69  32,770  CAS48: Casino 48S 1.02        Casin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70   9,606  (PIM Utilities)               PI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73  23,132  PIM   :Pers Info Mgr          PI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75   6,015  FCLIB :Flag Catalog           ToolKi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76   9,416  TLLIB :Tool Library           ToolKi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77*  3,755  TBLIB :Title Browser          ToolKi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77* 10,406  (TenK Game)                   HPCVBBS User.Programs #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78   4,795  DBLIB :Data Browser           ToolKi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07   3,709  ROLDX :Rolodex ver 1.0        Goodies Disks #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73   1,777  GATEWAY-48                    Goodies 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98  19,626  DASM_V1.0                     Goodies 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98   3,688  Strange Case 998              Goodies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so known as the "HYDE"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2   6,938  Saturn MLDL a1.01             Goodies 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4   2,235  HACKIT                        Goodies 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2       ?  HP-41C Emulator card (note odd multiple library numb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3       ?  HP-41C Emulator card (note odd multiple library numb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4       ?  HP-41C Emulator card (note odd multiple library numb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3*  5,673  Chip 48 (collection)          Goodies 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3*  2,656  Rat  Rational Number Package  Goodies 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37       ?  FRACT :Fraction Library      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17     504  Complex FACT                  Goodies 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44       ?  (SWING directory browser)     posted on c.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96   2,456  UTIL:C  Brian Walsh           Goodies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97   1,575  List:B  Brian Walsh           Awaiting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00   2,712  TETRIS                        Goodies 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91   8,444  TOOLS System Utilities        Goodies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93     442  IF ERROR  ver. B              Goodies Disk #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6       ?  HP-41C Emulator card (note odd multiple library numb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's are listed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 ID conflicts at 777 and at 1433.  This is terr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hate to release a good library only to find it confli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body else's work.  We can prevent this by keeping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date.  Whenever you make a new library, please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nflicting ID number, and notify everybody.  That wa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dd it to our growing libra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proper channels at HP to allocate "official" I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s my HP-71 lexfile collection proves, the really good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eem to enjoy doing things their own way.  This "unauthoriz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arries no force, just convenience.  I hope i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Joseph K. Horn -- Peripheral Vision, Ltd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What do the funny symbols \-&gt;, \GS+, etc.,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ASCII representation of the special HP 48SX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See the section "Character Translations" in Chapter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lume II) of the manual for a table of symbols &lt;--&gt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What tricks are there for manipulating matr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build up a matrix by rows using \G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ke a matrix apart by rows using \G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How do I store fields of variable length string data in a 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idly accessible manner that does not require the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strings in li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ppendix C, "Compact Data Storage", near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What is "Vectored Enter", and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illw@hpcvra.CV.HP.COM Fri Mar  1 17:00:0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billw@hpcvra.CV.HP.COM (William C Wic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Mon, 12 Mar 1990 21:21:5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HP 48SX Vectore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: Hewlett-Packard Co., Corvallis, OR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roups: comp.sys.handh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48SX manuals do not document a very powerful feature that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ctored ENTER," that allows you in effect to redefine or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ser and to have a shot at the stack etc.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hat execute an automatic ENTER perform a two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command line is parsed and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key defini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lags -62 and -63 are both set, the system extends this pro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current path is searched for a global variable named *a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re "*a" is the Greek alpha character--character 140). 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is entered as a string object and *a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If absent, the command line is parsed and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key defini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current path is searched for a global variable named *b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*b" is Greek beta--character 2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esent, then a string representing the key definition is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, and *bENTER is executed.  The string is the ke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's name if it is a command, XLIB name, global or local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ty string for other object types; its primary purpose i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like the TRACE mode on other calcs, where you can print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of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example of the use of *aENTER is to create a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calculator, where *aENTER slaps a "#" on the fron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o you don't have to bother when enter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How can I tell, from within a program, if the battery is l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ton Brown (prestonb@hpcvra.CV.HP.COM) post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48SX program reports the status of th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nciator.  The ALERT annunciator is activated by alarms 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free of charge "as is" and has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is liable for any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STWS #FFh #0h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6595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8h AND #0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S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I've heard the names "RPL", "Saturn", "STAR", "Voyager", etc.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y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imple Saturn assembler, written in the per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is therefore usable mostly on Unix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achine-code program that was inspired by the chi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game interpreter for the CDP1802 microprocess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back.  Chip8 allows you to write a simple graphic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game for the HP 48SX.  Among the games writt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ones" of breakout, pacman, and pong, to name a few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"HYDE" library, whose only purpose i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 in the HP 48SX to make it "user unfriend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Language.  This is usually used in reference to HP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anguag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Language Development Library.  This is a libra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ill under development, that allows you to debu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programs with only an HP 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gram Development Link".  This is an MSDOS program,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wlett-Packard, that allows you to write and develop HP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from your IBM PC clone.  Programs are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, transferred to the HP 48SX, and tested from your *P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*not* the HP 48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L is the name of the language used to program the HP 48S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-28 series calculators.  While many people consider RP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for "Reverse Polish Lisp", an HP Journal artic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L as "ROM-based Procedural Language".  To muddy the wa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so interesting to note that the HP 48SX developmen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s RPL to mean "Reverse Polish Lisp", and not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in the HP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SS is a simple Saturn assembler, written in C/yacc (BSD Unix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on).  It uses Alonzo Gariepy's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turn" is the internal code name for the processor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48SX, HP-28 series, and the HP-75/71B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"Saturn Macro Assembler" (how "STAR" comes from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know), an assembler that mostly uses Alonzo Gariep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s.  It's written in C and runs o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(PCs, Amigas, Unices, etc.).  STAR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 ftp from ftp.ai.mit.edu in "/pub/star-1.04.4.tar.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lso available from various bulletin boards (the HP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puServe also has a copy).  The latest version is "1.04.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NG is a library program that displays a graphica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f the directory hierarchy in your HP 48SX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move from directory to directory using the arrow key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pposedly based upon an old PD VMS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ame for the custom "operating system/language"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gram the CPU used in the HP 48SX calculator.  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uperset of the normal user RPL commands;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, user-accessible RPL commands, system RPL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lower-level functions.  System RPL is a language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a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yager is an "interactive disassembler" for IBM PC cl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es HP 48SX RPL and machine code.  You downloa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AM *and* ROM in your HP 48SX to your PC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yager.  Using Voyager, you can then view the disassem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hreaded code.  Unfortunately (or fortunately), Voya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 mnemonics, and not Alonzo Gariepy's mnemonics. 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from the HP BBS (I think),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 BBS (hpcvbbs.cv.hp.com), and from various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HP forum in CompuServe also has a copy)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"1.07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What information is there on the internals of the HP 48S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important documents are part of the "System RPL" dev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, a completely unsupported set of tools created by HP Corv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reators of the HP 48SX).  The tools, which run o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only, contain documentation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 RPL (which includes information on HP 48S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keyboard control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turn assembly language ("Saturn" is the name of the CP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P 48SX), including infomation on a Satur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system RP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Saturn object fil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ly unsupported system RPL development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re available to customers free of charge to hel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P 48SX application development, subject to certain leg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given with the tools (they're too long and det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a copy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onymous ftp to hpcvbbs.cv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arious archive sites around the Internet (sorry, 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ere they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HPFORUM on CompuServe has a copy in the HP 48SX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.  I think that it's called "48rpl.ex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ols.exe" (this is what HP Corvallis call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ix A: ASC\-&gt; and \-&gt;AS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illw@hpcvra.CV.HP.COM Fri Mar  1 17:00:0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illw@hpcvra.CV.HP.COM (William C Wick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7 Aug 1990 22:27:4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HP 48 Objec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ewlett-Packard Co., Corvallis, OR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II Encoding HP 48SX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 HP 48SX object via electronic mail can be difficul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oes not have an ASCII form, such as is the case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re are various encoding schemes availabl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, but these require that the sender and recei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uters, or at least compatible encode/decode sche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isted below perform the encoding and decoding on the HP 48SX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advantage of being completely independent of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nominally called \-&gt;ASC and ASC\-&gt;.  The former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the stack and converts it to a string, in which each nib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its checksum is converted to a character 0-9 or A-F.  (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RAM, otherwise a "ROM Object" error is returned.)  For sake of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email letters, the string is broken up by linefe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\-&gt; is the inverse of \-&gt;ASC: it takes a string created by \-&gt;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it back into an object.  When you transmit the encod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not to change the string; ASC\-&gt; uses the checksum en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verify that the decoding is correct.  An "Invalid String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f the result object does not match the origin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y \-&gt;ASC.  When you upload a string to your computer, use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mode 3 so that the HP 48 will convert any CR/LF's back to L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ring is later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s of ASC\-&gt; are included here.  The first (P1) is in HP 48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using SYSEVALs to execute system objects.  P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the setup program uses P1 to decode into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\-&gt;--then P1 is discarded.  The second vers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than the first, and also uneditable and therefore safer (but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mitted in ASCII form, which helps to make the point of this exer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rograms, contained in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        @ ASC\-&gt;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UP TYPE 2 \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"Not A String"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RCWS \-&gt; 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16 ST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0 NEWOB SWAP DU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UP 4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ROP SWAP DROP "Invalid String"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P 65 / IP - 4 - # 18CEAh SYS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 OVER # 61C1C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# 6641F8000AF02DC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130480679BF8CC0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19610313418D7EA4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7134147114103123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5F6A971131607414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12EA1717EA3F130C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280826B3012808F4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6B7028080BEE9091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E5DC1710610C512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705D00003431A078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3D8FA26058961431h # 518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312B0514h # 518Ah SYS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18F23h SYS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 BYTES DROP 4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WAP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DROP "Invalid String" 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s ST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      @ ASC\-&gt;  Version 2.  To be converted by ASC\-&gt;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9D20D29512BF81D0040D9D20E4A20900000000756607472663650881301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7FE30B9F060ED3071040CA1304EC3039916D9D2085230B9F06C2A20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E66716C696460235472796E676933A1B21300ED30FD5502C230C1C163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20FA0008F14660CC8FB97608403104AE7D814313016913213014117414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706131179A6F5C031F3AE7171AE214F8082103B6280821909EEB0808207B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C0160171CD5EB870A13430000D50713416985062AF8D341508813044950B9</w:t>
      </w:r>
    </w:p>
    <w:p>
      <w:pPr>
        <w:pStyle w:val="PreformattedText"/>
        <w:bidi w:val="0"/>
        <w:spacing w:before="0" w:after="0"/>
        <w:jc w:val="left"/>
        <w:rPr/>
      </w:pPr>
      <w:r>
        <w:rPr/>
        <w:t>F06BBF06EFC36B9F0644230C2A201200094E66716C696460235472796E676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1B2130B213003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      @\-&gt;ASC.     To be converted by ASC\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9D20D2951881304495032230FD5502C230A752688130ADB467FE30322306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0CB916E0E30CBD30F6E30C1C1632230CCD20DC0008F14660CC8FB9760840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7D8143130169174147061741431311534AC6B4415141534946908D9B02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4A6F53131F3AE731A014C161AE215F08082103A6280821939EEC08082170A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C161170CD56B870A18503430000D5071351796A9F8D2D02639916D9D2085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09100025F4D402F426A6563647933A1B2130A2116B213033C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@Automatic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P2 P1 'ASC\-&gt;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3 ASC\-&gt; '\-&gt;ASC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1 P2 P3 SETUP }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dit the above text between (start) and (end) in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CONV (for example).  Be sure that you leave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as entered above, with no extra spac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 characters at the beginnings or ends of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t the HP 48SX into ASCII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Using Kermit, download CONV text file to the 48, ver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um (6C8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Execute CONV to make it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Execu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directory CONV now contains ASC\-&gt; and \-&gt;ASC,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chive the decoded versions of ASC\-&gt; and \-&gt;ASC back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et the HP 48SX in binary transfer mode befor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the programs at your own risk.  Any time you delve into the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there are increased dangers.  Archive your 48 memo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ese programs!  Also, verify the checksum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make sure they have been downloaded correctly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SC\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 will not answer questions about how the programs work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ny great secrecy, but rather because it's har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swer that doesn't lead to more questions, and more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48 hackers are welcome to mine any nuggets they can from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fact that \-&gt;ASC is a convenient way to decompil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ix B: Using non-HP RAM cards in your HP 48S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RAM cards that are NOT designed for the HP 48SX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severely damage your HP 48SX.  If you want to be saf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only use RAM cards designed for the HP 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dited discussion from comp.sys.handh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teveh@hpcvra.CV.HP.COM Fri Mar  1 17:00:0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steveh@hpcvra.CV.HP.COM (Steve Har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, 10 May 1990 22:46:0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RE: HP48SX Memory Card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: Hewlett-Packard Co., Corvallis, OR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has been a substantial  amount  of  comment  regar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ards for the HP48SX and their prices.  My purpos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is not to attempt to justify any particular  pric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  to   present  the  technical  reasons  why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antial price difference between the memory card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expansion memory for PC's, for example, with whi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bably more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correctly pointed out  that  the  memor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 is  static  RAM  rather  than dynamic RAM comm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's.  Dynamic RAM uses one transistor and a capacitor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memory whereas static RAM requires either four transi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wo resistors, or six transistors.  The net result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amount of static RAM is much larger and therefo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pensive than dynamic RAM.  The advantage  is  that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 doesn't  need  to continually be running and dra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fresh cycles) to retain the conte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static memory used in the cards is not jus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 memory,  but  is  specially processed and/or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ow standby current.  This allows the backup battery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 to  keep  memory  alive  for  a very long tim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the user to replace it every few months.  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 and/or  special  testing  to select low cur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o the already higher cost of the static RAM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molded plastic DIP package used for most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s,  including  memory  chips,  is  relatively 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its simplicity and the huge  volumes. 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packages  are  too  large  to  put  into  a  memory 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the card manufacturer mounts  the  individual 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 chips  directly  on a special thin PC boar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support  chips.   Because  multiple  chips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 in a single hybrid package in a special process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volume, yields are lower and this again causes the co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higher.  Indeed, the yield becomes exponentially wor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of  chips  and  interconnections  increases  in  suc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memory chips themselves, two  more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s  and  several discrete components are required f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gic control.  A bipolar technology chip sense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tage  and  switches  the  power to the chips from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-alive battery as needed.  A CMOS gate  array  chip 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address and data lines from glitches/ESD when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lugged in.  This chip also generates the proper 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 when  there are multiple memory chips in the card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ly the case with the 128 Kbyte RAM card.  These chip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designed  for extremely low current, just as the memory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battery and  the  battery  holder,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al  parts  are  important, too.  The molded plast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the PC board and provides  the  foundation  for  the 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s  and the shutter-and-springs assembly which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s from  ESD  and  from  contaminants.   The  write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 is  also an important feature.  It is quite expens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facturer to make the tools necessary to fabricat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parts  as  well  as  the  tools  to  assemble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card.  While the volume of memory  cards  is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 this  tooling cost represents a significant part of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ttedly, there are other alternatives, such as thos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 in  PC's,  to  provide  a  memory expansion capabilit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at kind of expansion would require the calcula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larger  than  it  is  and possibly more expensi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ly ver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eatures that were felt to be essential wer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 software applications and to share and archive/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created programs and data.  Other expansion alternative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vide these important benefits.  The IO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provide these features only to a limited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ther item bears repeating here: Memory cards for us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 will  clearly indicate that they are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8SX.   Other  memory  cards  exist  which   are   mecha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 with the HP48S, but these cards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electrically in the calculator.   The  HP48SX  ca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 for  a  lower  supply  voltage range.  Us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may cause memory loss, and under certain circumstanc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damage your calculator electr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teveh@hpcvra.CV.HP.COM Fri Mar  1 17:00:0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steveh@hpcvra.CV.HP.COM (Steve Har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Fri, 11 May 1990 16:52:0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Re: Memory Card: Give Us *True* Fa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: Hewlett-Packard Co., Corvallis, OR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revious statement that under certain circumst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 may even be damaged electrically is not a pl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culator's internal power supply voltage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ar the low end of the range, say 4.1 V, and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hich the card's voltage control chip shuts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 to be near the high end of its range, say 4.2 V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nd does occasionally occur for the non-HP48SX c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calculator will start to drive th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nd the card will still have these clamped to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's what it does to protect itself when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system voltage to run).  This unfortunat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imply trash your memory, or if the calculato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rive enough of the lines high at the same time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red milliamps may flow...for awhile that is, until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up...  On the other hand, your calculator an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HP48SX card may work just fine if those voltage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t the other end of their ranges.  These volt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lightly temperature sensitive.  It ma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room or office and not at the beach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oltage trip point of the HP48SX cards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(a different voltage control chip) so that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, regardless of part and temperature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ther item was brought to my attention yesterd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ton Brown that I should have included in m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g here.  While most of us recognize that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cards to a handful of dynamic ram chips to plu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 is apples and oranges, it may be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are the HP48SX cards with cards for othe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Atari Portfolio, the Poquet, the NEC Ultra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 I believe you will find that the pri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8SX cards are not at all ou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laim all disclaimer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-HP48S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estonb@hpcvra.CV.HP.COM Fri Mar  1 17:00:0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prestonb@hpcvra.CV.HP.COM (Preston Br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hu, 17 May 1990 17:26:5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Re: Memory Card: Give Us *True* Fa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: Hewlett-Packard Co., Corvallis, OR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RAM cards detect that voltage is to low to operat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mp the address lines to ground.  This clamping is done by 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output drivers of a custom chip included on the c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mping current is speced at 2mA min at the Vol output level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48 can be trying to drive the line all the way high eve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is typical.  10mA per fight is not uncommon with tot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hundred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DD power supply is regulated at 4.1 - 4.9 with 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 at the low end (4.3).  The power to the cards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 a transistor, creating up to a 0.1V drop.  Standard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ds have a significant chance of seeing this volt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w and shutting down.  We have seen cards do this in the 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occurs the calculator locks up with VDD pu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out 2.5V and 250mA being drawn from the batte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rain greatly exceeds the ratings for th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damage your calc.  The least that will happen is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hy didn't we regulate VDD hig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8 has two power supplies VDD at 4.3 and VH at 8.5.  V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gulated higher without exceeding the sp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CMOS IC process.  VH is used as the + voltage for th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eet a +3V output level VH must be more then 3.6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VDD.  (VDD is used as I/O ground). Our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crease the battery life and reduces the cost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re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ix C: Compact Data Sto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Jim Donnelly (jimd@cv.hp.co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length-encoding technique can be put to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-format, very compact multi-field data stor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iny programs, SUBNUM and STRCON are here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and are listed near the end of this not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note is a directory that may be down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 48 that contains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ciple is to store starting indices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tring that point to fields stored subsequ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The indices are stored in field order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dex at the end to accommodate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small point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Fields may be 0-length using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execution time is uniform across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is technique saves about 4 bytes per fie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field, because the string prolog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omitted for fields 2 -&gt;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es  |        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             |     1 11111111 1222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:   1  2  3  4 |567890 12345678 9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+--+--+--+------+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:    | 5|11|19|30|Field1| Field2 |  Field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+--+--+--+------+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tring that contains 3 fields, and therefo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entries.  The first field begins at character 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field begins at character 11, and the thi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at character 19. To keep the pattern con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 index for field 4 is 30, which is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length of the 29 character dat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tract the second field, place the string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UBNUM on character 2 to extract the starting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UBNUM on character 3 to extract the (ending position 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1 from the (ending position+1), then do a SU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field data.  NOTE: The index for field 1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haracter code 5, NOT "5"!  To place the field 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1 in the string, you would execute "data" 1 5 CHR RE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gram accepts an encoded data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2 and a field number in level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  "data"  field#  --&gt;  "fie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 -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 f SUBNUM                ; "data" sta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f 1 + SUBNUM           ; "data" start end+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                        ; "data" star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                        ; "field"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gram expects a series of 'n' str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 and encodes them into a data string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ding by the first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SUBNUM and STRCON are used to 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      field n  ...  field 1   n   --&gt;  "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DUP 2 + DUP 1 - STRCON --&gt; 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 SUBNUM OVER SIZE   ; ... field index fiel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data SWAP               ; ... field "data" 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1 + i + SWAP CHR REPL   ; ... field "data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 + 'data' STO         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                      ;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four strings are enco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5: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: "xxxxxSTRINGSTRStrString"      (23 characte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first five characters have codes 6, 12, 15, 18, and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chnique above has a practical limit of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254 characters of data in a string. 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just allocate two bytes for each fiel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to extract the starting index for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more busy.  In this case, the index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haracters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ices  |        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             | 11111 11111222 2222222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:   12 34 56 78|901234 56789012 3456789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+--+--+--+------+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:    |09|0F|17|21|Field1| Field2 |  Field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+--+--+--+------+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  -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 f 2 * 1 -           ; "data" "data" indx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NUM 16 *             ; "data" 16*start_left_byte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f 2 * SUBNUM +     ; "data"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f 2 * 1 + SUBNUM   ; "data" start end_left_byt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 * 3PICK f 1 +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NUM + 1 -            ; "data" star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                ; "field"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VERY TINY HELP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NUM          "string"  position  --&gt;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DUP SUB NU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ON          code  count  --&gt;  "repeated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 --&gt;  cod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"" code CHR 'code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count START code +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irectory object.  Cut after the ===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and download to your HP 48 using the ASCII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\-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 DUP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UM OVER f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UM 1 -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DUP 2 + D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CON \-&gt; 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 1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BNUM OV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ata SWAP i 1 +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CHR REP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'data'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\-&gt; cod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lt;&lt; "" code 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de' STO 1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DUP SUB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ix D: Various usefu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amelessly lifted from the HP-41C manual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X function is useful in calculations where a numb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ce.  By recovering a number using LASTX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key that number into the calculat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calcu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6.704 + 52.3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2.394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:                    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.704 ENTER                    96.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.304706 +                     149.098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X                           149.098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2.304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                       2.84568265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This is a version of LASTX for the HP 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DEPTH \-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&lt; LASTARG DEP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P \-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&lt; ROLLD s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