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HP 48 Data Storage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at follows is one of many possible solutions to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on data storage problem on the HP 4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"How do I store fields of variable leng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data in a compact, rapidly accessible 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does not require the overhead of stor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in lis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hope this will be of use to someone.  I'm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ny people have different "programming styles", so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ok forward to suggestions/code-packs/improvements/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 Jim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jimd@cv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ompac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 simple length-encoding technique can be put to 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ree-format, very compact multi-field data stor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wo tiny programs, SUBNUM and STRCON are here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ocess, and are listed near the end of this not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the note is a directory that may be down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HP 48 that contains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principle is to store starting indices 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f a string that point to fields stored subsequ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ring.  The indices are stored in field order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itional index at the end to accommodate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re are several small point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) Fields may be 0-length using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2) The execution time is uniform across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3) This technique saves about 4 bytes per fie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the first field, because the string prolog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are omitted for fields 2 -&gt;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Indices  |        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             |     1 11111111 1222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:   1  2  3  4 |567890 12345678 9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+--+--+--+--+------+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:    | 5|11|19|30|Field1| Field2 |  Field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+--+--+--+------+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is is a string that contains 3 fields, and therefo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 entries.  The first field begins at character 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ond field begins at character 11, and the thi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s at character 19. To keep the pattern cons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tice that the index for field 4 is 30, which is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an the length of the 29 character dat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o extract the second field, place the string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e SUBNUM on character 2 to extract the starting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e SUBNUM on character 3 to extract the (ending position 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btract 1 from the (ending position+1), then do a SU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the field data.  NOTE: The index for field 1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character code 5, NOT "5"!  To place the field 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eld 1 in the string, you would execute "data" 1 5 CHR RE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following program accepts an encoded dat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vel 2 and a field number in level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ECODE. "data"  field#  --&gt;  "fie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&lt;&lt;  -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DUP f SUBNUM..; "data" sta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OVER f 1 + SUBNUM..; "data" start end+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1 -....; "data" star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SUB....; "field"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following program expects a series of 'n' str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stack and encodes them into a data string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r reading by the first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programs SUBNUM and STRCON are used to 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CODE      field n  ...  field 1   n   --&gt;  "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&lt;&lt; DUP 2 + DUP 1 - STRCON --&gt; 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1 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data i SUBNUM OVER SIZE.; ... field index fiel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+ data SWAP..; ... field "data" 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i 1 + i + SWAP CHR REPL.; ... field "data"'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SWAP + 'data' STO..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data...;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this example, four strings are enco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put:  5: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4: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3: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2: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1: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utput: "xxxxxSTRINGSTRStrString"      (23 characte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(The first five characters have codes 6, 12, 15, 18, and 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AR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technique above has a practical limit of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up to 254 characters of data in a string. 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is, just allocate two bytes for each fiel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code to extract the starting index for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ttle more busy.  In this case, the index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wo characters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Indices  |        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             | 11111 11111222 2222222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:   12 34 56 78|901234 56789012 3456789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+--+--+--+------+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:    |09|0F|17|21|Field1| Field2 |  Field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+--+--+--+------+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&lt;&lt;  -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DUP f 2 * 1 -      .; "data" "data" indx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SUBNUM 16 *..; "data" 16*start_left_byte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OVER f 2 * SUBNUM + .; "data"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OVER f 2 * 1 + SUBNUM.; "data" start end_left_byt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16 * 3PICK f 1 +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SUBNUM + 1 -..; "data" star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SUB...; "field"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WO VERY TINY HELP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BNUM.."string"  position  --&gt;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&lt;&lt; DUP SUB NU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RCON..code  count  --&gt;  "repeated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&lt;&lt; --&gt;  cod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&lt;&lt; "" code CHR 'code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1 count START code +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 DIRECTORY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is is a directory object.  Cut after the ===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file and download to your HP 48 using the ASCII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\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&lt; DUP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UM OVER f 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UM 1 -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DUP 2 + D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CON \-&gt; 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&lt; 1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BNUM OV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ata SWAP i 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CHR REP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'data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\-&gt; cod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&lt; "" code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de' STO 1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DUP SUB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Donnel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