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  FOR  CREATING  YOUR  OWN  HP48.ME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Joseph K. H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yager requires a PC copy of the HP 48 operating system to run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alled HP48.MEM and is a huge 512K text file consisting simp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ntents of the HP 48's built-in ROM.  Voyager was originally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file on the disk,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wo problems prohibit this: (1) There are many different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(currently six; there will be more eventually)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want Voyager to unthread Your HP 48, not someone else's; and (2)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operating system is copyrighted, which would make disseminating it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BEFORE YOU RUN VOYAGER, you MUST create your own HP48.MEM file.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half an hour, and costs nothing.  You'll only have to do this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.  Here's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will need an HP 48 serial I/O cable (HP's or equivalent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have one already, because the EduCALC HP 48 Goodies disks ar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less without a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you will need some way of capturing 9600-baud ASCII output from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into a file on your PC.  You may use a telecommunications program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) or direct DOS commands (be sure to use the MODE comman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 to 9600 baud).  If you cannot get DOS to do it, and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program, see the note (**) at the end of this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obtain a free copy of a shareware telc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your PC and 48 by serial cable.  Set up your PC to receive a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; set the 48 to 9600 too.  Tell your PC to begin capturing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to a file called "HP48.DMP".  Note: this is NOT a kermit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"download protocol"; it is straight in-coming ASCII tex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ill begin the memory dump from the HP 48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urn on the HP 48.  Now press ON and hold it down.  While hol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press and release the D key (4th key, top row).  Now let go of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(This is called ON/D).  You should see three vertical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The HP 48 is now in the factory test mode.  (To exit this mod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during this process, press ON/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backarrow (the DROP arrow key), then ENTER, then / (divide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00000: in the display, followed by some hex digits.  (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00000:, repeat the above until you do.)  The HP 48 is now in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, ready to perform the memory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ress the SPC key to begin a memory dump to your PC.  BE SURE NOT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uring this process; it causes digits to be lost from the memory du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repeat the whole process!  You can see the addresses incr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in the display, and the memory contents flashing by.  In 4 minut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the first 32K (00000 to 0FFFF).  All's well if the display s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s showing 10000:.  We're one eighth of the wa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SPC again to send the next 32K, and so on, until you see 800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Don't go any further!  (This will take just over half an h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I/O).  The memory dump is now complete.  Press ON and C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your 48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, run Derek Nickel's DMPTOMEM program by typing "DMPTOMEM HP48"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called HP48.MEM will be created containing your 48'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Be sure that it's in the same directory as Voyager.  You're now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oy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VERY VERY VERY WELL!!!  I am making NO (ZERO, ZIP, ZILCH)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is project, and cannot afford to return phone calls and letter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ff.  So DON'T CALL ME.  (I hate to sound like Ebeneezer Grinch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bends my rhubarb when people treat people like public facilities.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and follow these instructions, then you know as much as I do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of any more assistance.  Thank you for your pioneering enthusias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do need more help, send me lots of money first.  Send s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k too; he spent lots more time on this than I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*) Note: In case you can't convince DOS to capture HP 48 outpu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telecommunications program (a "terminal" or "modem" or "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" program), and don't want to buy one, and CAN'T find a fre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elcom program in your friends' software collections,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esperate for a way to make HP48.MEM, then here's how to obtain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 shareware telcom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Format a NEW DOS disk (3.5 or 5.25, single or double sided,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or high density) on your PC, and LEAVE IT EMPTY.  (Unformatt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my time and will be thrown away.  Dirty, old, re-run disk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 my disk drives.  You wouldn't believe what people send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rite "Free Telcom Program" AND YOUR NAME on its label.  (Unlabel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lost in the shuffle, guarante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Put it into a STAMPED, PRE-ADDRESSED DISK MAILER.  (They'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s at your local stationery store.)  Sorry, no foreign mail, unles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merican stamps (many postal services sell them).  I haven't got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er "Foreign Reply Coupons" into airmail sta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Put the disk (it the mailer) into an envelope with sufficient post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seph K. H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42 Star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ange, CA 92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Do NOT enclose ANYTHING ELSE.  It'll just slow me down and probab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nyhow.  The disk label says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The program(s) you receive will be a surprise.  As I find shor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software, I'll change what I send.  There are no guarant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or functionality.  My goal is to send you just enough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HP48.MEM file.  I promise that I will have made it work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; if you can't get it to work, try again, but don't ca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This service is provided by Joseph K. Horn, not EduCALC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in any way by anybody.  The only reason it's offered at all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hate to see some enthusiastic soul dying to watch Voyager run but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ause he or she can't make the HP48.MEM file.  Such people will be e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asy for me, and will follow the above self-evident instru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nct, for which I thank you.  -jkh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