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 LIBRAR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most  complete math package  for dealing  with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number 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esar Augusto Rorato Crusius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 and BUGS 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COMMANDS DESCRIPTION 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D 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UB 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LT 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IV 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WR 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ROOT 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CTP 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OEF 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VL 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ER 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TRIM 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ET 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V 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TRN 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N 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lt;&gt;L 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|L 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PRC 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POL 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DL 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NOTES 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VL hints and suggestions 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GENVALUES 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 program MATH 1.0 and  the documentation in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provided "as  is", and  are subject  to change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. I give no warranty of  any kind with regar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or  documentation, including,  but not  limited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lied warranties of merchantability 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.  Cesar Augusto Rorato Crusius  sha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iable for  any error or for 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in  connection with the furnishing,  performan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ale of this material is not allow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of Cesar Augusto Rorato Crus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Noncommercial  distribution  allowed, provided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documentation  is  preserved  unchanged, 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version are cleary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 know,  many times we need  to perform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with numbers.  Many  times we  need  to do  polynom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us (multiplication,  addition and so on).  Then, if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one step ahead, we will  need to do the same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ymbolic  polynomials. As  we go  deeper, we  w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 more   things:   symbolic   matrices,   matrices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nomials, matrices  of symbolic polynomials,  matri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ce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 library is the way to  do all those things!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 symbolic polynomial to a  numerical matrix, and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correct  answer: a symbolic matrix. Now  you can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erse of the symbolic matrix, add a polinomyal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and so on... Let's take  an example. Let's do inv(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(familiar to engineers) in two  ways (consider A=[[1 2][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]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thod: using the symbol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'S'            1:{{'S-1' -2}           2:{{'S-4' 2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[[1 2]   MSUB     {-3 'S-4'}}    MINV     {3 'S-1'}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 4]]                                 1:'(S-1)*(S-4)-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uses [1 0] as a polynomial for '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[1 0]           1:{{[1 -1] -2}          2:{{[1 -4] 2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[[1 2]   MSUB      {-3 [1 -4]}}  MINV     {3 [1 -1]}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3 4]]                                 1:[1 -5 -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can see, if you  work with a lot of calculu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program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and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is  very difficult to debug  because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 complexity.  You can  do  almost  everything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If you try to do  something you think is 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 wrong answer, please notice me and I'll try to fix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. Any suggestions are wel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wrote all  the library  in  System RPL  (and some  M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) using  only supported  entry poins.  I think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on GX. MROOT, however, uses the program PROOT, an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uses some unsupported entry points. So MROOT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on  GX, and if it  don't, PFCT will not  work and FRP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work only when the denominator is not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when you try to use complex numbers. DO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 numbers in  numerical polynomials/matrice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want to use them, use in symbol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 version the program  does NOT test  for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when performing calculations with matrices. 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imes when the program  has no way to dis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 are trying to do.  As an example, take  {{A 1 2}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hat? A 1x3 matrix  or a 1x1 matrix with the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1 equal to the symbolic polynomial {A 1 2}? There's no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scover. The  program will,  in those  cases, tak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oice. So DO  NOT try to add {{A 1  2}} with {{1 2}}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program will think that you're trying to add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ces. Do {{A 1 2} 0} + {{1 2} 0} instead. This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COMMAND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section  a complete  description  of  the 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will be  given. You  can  use any  of the 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o make your own programs  in user or Sys RPL.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trying to  say is that I will NOT  change the library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 XLIB numbers.  The only command  that can  have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IB number changed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two arguments and try to  add them. If one arg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trix M  and the other is anything but  a matrix (x)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perform the sum xI+M. If x is a real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is a  numerical matrix,  the answer  will be  a nume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,  as  expected.  Anything  is  allowed  (matric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ces of matrices of polynomials, and so 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 two  arguments  and try  to  subtract  them.  If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 is a  matrix M  and the  other is  anything bu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(x), the  program will perform xI-M or  M-xI (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at you asked for). Anyth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ication  in  numerical/symbolic   form.  You  can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you  want, e.g.  multiply a  numerical matrix 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 polynomial,   or  a  numerical  polynomial  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al polynomial. If you  are multiplying two matri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notice that, if the  matrix elements are list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multiply the lists element-by-elemen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{{A B C}}}*{{{C D E}}}={{{'A*C' 'B*D' 'C*E'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seem strange, but this is the only way to de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ces that were divided by a polynomial (see MD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serves some explanation.  You can only di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kinds of  things: polynomial by polynomial  or matrix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nomial.  If  this is  not  the  case, the  comm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atch  to the  HP-48  /.  So you  can  do  4/2 with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Only NUMERICAL polynomials  are allowed. The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result of the  division (2nd level of stack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t (1st  level). So  we  get two  polynomials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swer. But if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num d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en' can  be a polynomial or  a list of polynomials  (so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l the data to perform partial fractions). If den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of  polynomials, it  must  follow  the rules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  fractions program  list  (MFRPRC).  I'll give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to show how MDIV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 2 1]/[1 1] = [1 1] [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{[1 1]}}/[1 0] = {{{[1 1] [1 0]}}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{{[1 1] [1 0]}}}/[1 0] = {{{[1 1] [1 0 0]}}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{[1 1]{[1 0][1 2]}}}/[1 0] = {{{[1 1][1 0]}{[1 0][1 2 0]}}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{{[1 1]{[1 0][1 2]}}}}/[1 0] = {{{[1 1]{[1 0] 2 [1 2] 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be angry  if you didn't understand! I'm  sure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soon  as  you  take a  look  at  the  partial  fr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n object  in level 2 and raises it  to the nth p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 is the value of the real number in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 a   NUMERICAL  polynomial  in   level  1   with 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 and  returns a list with  the polynomial roo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olynomial have zero  degree, then MROOT  return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   is  the  old   and  good  PROOT   with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. When it finds a complex root, it will tes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inary part is smaller than 1/10000 of the real p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, then the root is considered to be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C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 polynomial (like MROOT)  in level 1  and factor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returning the list of the 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O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list of roots in  level 1 and returns the polynom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these roots. All the roots must be nume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polynomial P in level 2  and any object x in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utes P(x).  P can be symbolical or  numerical, and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nything (another polynomial or even a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polynomial in level 1 and computates its deriva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nomial can be symbo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the left zeroes of a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 determinant of a  square matrix.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test  the dimensions of the matrix.  The matrix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anything: polynomials,  symbolic  elements or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ces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inverse  of a square matrix.  The program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est the dimensions of the matrix. You can have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trix. The program returns a numerical matrix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is a  numerical matrix.  If the  input is  a symbo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, the  program returns, in  level 2, the  trans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factors matrix and, in level 1, the determinant. As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,  the inverse  is: transpose  of  the cofactors  matr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d by the determi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transpose  of a matrix in level  1. The matr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ither symbolic 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n identity matrix with the dimension of level 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diagonal elements equal to the level 2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lt;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   a   symbolical/numerical  poly/matrix   into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al/symbolical poly/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|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 list  on level 2 and a program  on level 1, exec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on every element of the list. This program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depth  of 2. What does  it means? See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2 }     &lt;&lt; 2 + &gt;&gt; PR|L { 4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{ 2 }}   &lt;&lt; 2 + &gt;&gt; PR|L {{ 4 }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{{ 2 }}} &lt;&lt; 2 + &gt;&gt; PR|L {{{ 2 2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 override this depth  limit, simply  ad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parameter (a binary integer or a hex string)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depth wan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{{ 2 }}} &lt;&lt; 2 + &gt;&gt; #3 PR|L {{{ 4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P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 partial fractions  of (level  2)/(level 1=Q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1  can be  a  polynomial  or  a list  of  polynom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ing  Q. Example:  if  Q=(x+1)(x+2)x^2  the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[ 1 1 ] [ 1 2 ] [ 1 0 ] 2 }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1 3 2 0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: calculate the partial fra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+1)/((x+4)^2 * (x+2)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[ 1 1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{ [ 1 4 ] 2 [ 1 2 ] [ 1 0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of FRPR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[ -.15625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[ -.375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[ .125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[ .0312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e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.15625     .375      .125    .03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- -------- + ----- + 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+4)     (x+4)^2     x+2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a  more complete  answer you  can tell  th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any binary integer in level  1. You can put a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in level 1 by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:&amp;:0  --&gt; EVAL --&gt; 1: &lt;0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example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[ 1 1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{ [ 1 4 ] 2 [ 1 2 ] [ 1 0 ]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&lt;0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{{ [ .03125 ]  [ 1 0 ] 1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[ .125 ]    [ 1 2 ] 1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[ -.375 ]   [ 1 4 ] 2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[ -.15625 ] [ 1 4 ] 1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a very useful  thing when  Q is not  a list,  b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a polynomial to a lis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{ [ 1 0 ]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[ 1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D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{ [ 1 0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s  a list  to be  used  by FRPRC  (the program  FRP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alls this program, so you will only use i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uild your ow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{ [ 1 0 ] [ 1 2 ] 2 [ 1 0 ] 3 [ 1 2 ] 5 [ 1 4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L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{ [ 1 0 ] 4 [ 1 2 ] 7 [ 1 4 ]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my name !!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VL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can be very useful for other tasks. Example: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polynomial x^3 + 2*x^2 + 3 and want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substitution x=s+1, you can get the polynomial in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[ 1 2 0 3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[ 1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 execute MEVL  (evaluates the  polynomial when  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olynomial) and get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[ 0 1 5 7 6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you can get the polynomial in x back by evalu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 polynomial at [ 1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[ 0 0 1 2 0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zeroes appears due  to the evaluating algorith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swer is right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thing  that you can do  with MEVL is to  transfor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al polynomial into a symbolic polynomia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[ 1 2 3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VL will return '(S+2)*S+3'. Beside the fact that that'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usual"  form  for  symbolic polynomials,  the  answ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RPL program  will give  the Eigenvalues 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in leve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[ 1 0 ] MSUB MDET MROO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