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ZZ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 and Machine Language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Copyrights &amp;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z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.2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.3 The Mediu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Jazz library are copyrighted (c) by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library is distributed in the public domain in the hop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is provided 'as is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for any err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soft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Jazz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s &amp;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rittenson</w:t>
        <w:tab/>
        <w:tab/>
        <w:t>DB program is originally from J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LDL library and is still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nemonics have been changed</w:t>
        <w:tab/>
        <w:t>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by HP + some minor change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 Mikocevic</w:t>
        <w:tab/>
        <w:tab/>
        <w:t>The small 4x6 font +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 language instructio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ughlin</w:t>
        <w:tab/>
        <w:tab/>
        <w:t>Backward search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</w:t>
        <w:tab/>
        <w:tab/>
        <w:t>The medium 6x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  <w:tab/>
        <w:tab/>
        <w:t>Inspiration through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Kirkland</w:t>
        <w:tab/>
        <w:tab/>
        <w:t>Sorting the default tables s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Kerle</w:t>
        <w:tab/>
        <w:tab/>
        <w:t>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y McCallister</w:t>
        <w:tab/>
        <w:t>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rnold</w:t>
        <w:tab/>
        <w:t xml:space="preserve">        Bill L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Cannon</w:t>
        <w:tab/>
        <w:t xml:space="preserve">        Tom van M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 Ferraro</w:t>
        <w:tab/>
        <w:t xml:space="preserve">        Mario Mikoc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</w:t>
        <w:tab/>
        <w:t xml:space="preserve">        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</w:t>
        <w:tab/>
        <w:t xml:space="preserve">       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is Ivanovich</w:t>
        <w:tab/>
        <w:t xml:space="preserve">        Kurt Vercau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Kerle</w:t>
        <w:tab/>
        <w:t xml:space="preserve">        Vladimir Vukic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Kirkland</w:t>
        <w:tab/>
        <w:t xml:space="preserve">        Christ van Wi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off Krontz</w:t>
        <w:tab/>
        <w:t xml:space="preserve">        Stefan Wol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nyone else who I may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library provides commands for assembling, disasse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oth system rpl and machine language. This document describ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ommands, not the languages themselves.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please refer to the tools package published by HP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PLMAN.DOC, RPLCOMP.DOC and SASM.DOC. Familiarity in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vailable from hpcvbbs.external.hp.com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ms-dos/tools.exe</w:t>
        <w:tab/>
        <w:tab/>
        <w:tab/>
        <w:tab/>
        <w:t>H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hp48g/programming/entries/ent_srt.zip</w:t>
        <w:tab/>
        <w:t>S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hp48s/programming/entries/entries.zip</w:t>
        <w:tab/>
        <w:t>Address s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/unix/sadhp105.zip</w:t>
        <w:tab/>
        <w:tab/>
        <w:tab/>
        <w:tab/>
        <w:t>Unix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are available from srcm1.zems.fer.hr (IP 161.53.64.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/hp48/tools2.0.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Jazz library you need at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 with sufficient RAM or existing RAM card in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/G with sufficient expa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X with existing RAM card in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zz commands will not work from a covered port. Thus the GX banks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storage locations for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 to port 0: (similar for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emove possible older version with :0:992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wnload the library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all the library to the stack and pur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by the downloa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xecute OFF-ON keys or do ON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enables using two different entries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.TAB</w:t>
        <w:tab/>
        <w:tab/>
        <w:t>- Entries sorted b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.TAB</w:t>
        <w:tab/>
        <w:tab/>
        <w:t>- Accessory to RPL.TAB providing addres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able is absolutely necessary but atleast RPL.TAB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TAB also if any disassembling is to be done. For speed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TAB to romptr 993 0 and DIS.TAB to romptr 993 1. The tabl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vered ports, but it will slow down all commands using the tab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fetch the tables, and the memory available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ened by the memory taken by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entries table is provided along with the table. It i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published SupRomEntr.a, with some sorting &amp; deletions done b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 to produce the most sensible names in disassembly. Also D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user-rpl commands to avoid problems regarding the doubl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ab2.c is a modified version of Detlef Mueller's gentab.c.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uild library source code given an entries t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ab2 also takes preferred entries in disassembly into account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a given address based on their order in the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gentab2 &lt; SupRomEntr.a &gt; tab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convenience the latest table is distributed along with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hpent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z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the tools provided by HP Jazz provid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assemble source code. The assembler assum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be RPL unless a switch is made via special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Assembl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ab/>
        <w:t>ON key abort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Report mode on (slows down assembly considereb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error trap simulation is used to e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mall font for error messages and thus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f the reason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mall font to be used the current program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) must use SysErrorTrap to trap erro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found is different error handling is left to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trap and extra information of th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will be lost, only the actual error numb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ogrammers conveniece also error trap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: NOP" cause showing the ful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ossible ASS will also output the err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so that you can immediately edit the error line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hen the error is 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ErrorMsg</w:t>
        <w:tab/>
        <w:t>line/posi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Token/Source line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in RPL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at the start of the line marks the entire line 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anything)" surrounded by whitespace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 Assembly Mod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--&gt;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--&gt;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--&gt;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  <w:tab/>
        <w:tab/>
        <w:t>--&gt; D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ab/>
        <w:t>--&gt; DO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  <w:tab/>
        <w:tab/>
        <w:t>--&gt; DO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hhhh</w:t>
        <w:tab/>
        <w:tab/>
        <w:tab/>
        <w:t>-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hhhh</w:t>
        <w:tab/>
        <w:tab/>
        <w:tab/>
        <w:t>--&gt; system binary (from ROM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dd</w:t>
        <w:tab/>
        <w:tab/>
        <w:tab/>
        <w:t>--&gt;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hhhhh</w:t>
        <w:tab/>
        <w:tab/>
        <w:t>--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 hhhhh hhhhh</w:t>
        <w:tab/>
        <w:t>--&gt; access pointer, 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 hhh hhh</w:t>
        <w:tab/>
        <w:tab/>
        <w:t>--&gt; rom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.dd</w:t>
        <w:tab/>
        <w:tab/>
        <w:tab/>
        <w:t>--&gt;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dd</w:t>
        <w:tab/>
        <w:tab/>
        <w:tab/>
        <w:t>--&gt; real number</w:t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ddd</w:t>
        <w:tab/>
        <w:tab/>
        <w:tab/>
        <w:t>--&gt; long real number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 ddd ddd</w:t>
        <w:tab/>
        <w:tab/>
        <w:t>--&gt; complex number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 ddd ddd</w:t>
        <w:tab/>
        <w:tab/>
        <w:t>--&gt; long complex number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ddd can also be -Inf, Inf or 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     &lt;len&gt; &lt;hh.h&gt;</w:t>
        <w:tab/>
        <w:t>--&gt;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    &lt;len&gt; &lt;hh.h&gt;</w:t>
        <w:tab/>
        <w:t>-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AT  &lt;len&gt; &lt;hh.h&gt;</w:t>
        <w:tab/>
        <w:t>--&gt;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</w:t>
        <w:tab/>
        <w:t>&lt;len&gt; &lt;hh.h&gt;</w:t>
        <w:tab/>
        <w:t>--&gt;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</w:t>
        <w:tab/>
        <w:t>&lt;len&gt; &lt;hh.h&gt;</w:t>
        <w:tab/>
        <w:t>--&gt;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1</w:t>
        <w:tab/>
        <w:t>&lt;len&gt; &lt;hh.h&gt;</w:t>
        <w:tab/>
        <w:t>--&gt; external type 1, S/S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2</w:t>
        <w:tab/>
        <w:t>&lt;len&gt; &lt;hh.h&gt;</w:t>
        <w:tab/>
        <w:t>--&gt; external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3</w:t>
        <w:tab/>
        <w:t>&lt;len&gt; &lt;hh.h&gt;</w:t>
        <w:tab/>
        <w:t>--&gt; external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4</w:t>
        <w:tab/>
        <w:t>&lt;len&gt; &lt;hh.h&gt;</w:t>
        <w:tab/>
        <w:t>--&gt; external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Y</w:t>
        <w:tab/>
        <w:t>&lt;len&gt; &lt;hh.h&gt;</w:t>
        <w:tab/>
        <w:t>-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ARRY</w:t>
        <w:tab/>
        <w:t>&lt;len&gt; &lt;hh.h&gt;</w:t>
        <w:tab/>
        <w:t>--&gt; lin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&lt;len&gt; &lt;hh.h&gt;</w:t>
        <w:tab/>
        <w:t>--&gt;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</w:t>
        <w:tab/>
        <w:t>&lt;len&gt; &lt;hh.h&gt;</w:t>
        <w:tab/>
        <w:t>--&gt; misc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len&gt; is zero then &lt;hh.h&gt; the resulting objec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log indicated by the first token and "00005" len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IBB indicates no prolog so len 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"&lt;string&gt;"</w:t>
        <w:tab/>
        <w:tab/>
        <w:t>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string&gt;"</w:t>
        <w:tab/>
        <w:tab/>
        <w:t>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string&gt;</w:t>
        <w:tab/>
        <w:tab/>
        <w:t>--&gt;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&lt;string&gt;</w:t>
        <w:tab/>
        <w:tab/>
        <w:t>--&gt; lambda identif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&lt;string&gt; &lt;..&gt;</w:t>
        <w:tab/>
        <w:t>--&gt;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 &lt;char&gt;</w:t>
        <w:tab/>
        <w:tab/>
        <w:t>--&gt;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WORD</w:t>
        <w:tab/>
        <w:tab/>
        <w:t>--&gt; pointer or ROMPT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brary number the comm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 For example "xDUP" comp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inter but "xASS" to a rom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OB &lt;name&gt;</w:t>
        <w:tab/>
        <w:tab/>
        <w:t>--&gt; Include object stored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&lt;name&gt;</w:t>
        <w:tab/>
        <w:tab/>
        <w:t>--&gt; Inclu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&lt;token&gt; &lt;string&gt;</w:t>
        <w:tab/>
        <w:t>--&gt; Define substitute f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stitution will not be d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part toke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ID &lt;token&gt;"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&lt;newline&gt;</w:t>
        <w:tab/>
        <w:tab/>
        <w:t>--&gt; Starts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</w:t>
        <w:tab/>
        <w:tab/>
        <w:t>--&gt; Starts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 Assembly Mod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recognized in machine language assembly are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indicated by SASM.DOC plus the next new ones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NU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STR</w:t>
        <w:tab/>
        <w:t>\ASCII\</w:t>
        <w:tab/>
        <w:tab/>
        <w:t>Reversed LC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R</w:t>
        <w:tab/>
        <w:t>\ASCII\</w:t>
        <w:tab/>
        <w:tab/>
        <w:t>Reversed LA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RING</w:t>
        <w:tab/>
        <w:t>\ASCII\</w:t>
        <w:tab/>
        <w:tab/>
        <w:t>NIBASC with 0-byt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SE</w:t>
        <w:tab/>
        <w:t>expr</w:t>
        <w:tab/>
        <w:tab/>
        <w:t>Sets allocation cou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by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ALLOC</w:t>
        <w:tab/>
        <w:t>expr</w:t>
        <w:tab/>
        <w:tab/>
        <w:t>Allocates &lt;expr&gt; nibbles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the allocation cou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reases allocation counter by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 can be used to assemble MAKEROM source cod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#hhh</w:t>
        <w:tab/>
        <w:tab/>
        <w:t>Defines hex lib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dec</w:t>
        <w:tab/>
        <w:tab/>
        <w:t>Defines decimal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ITLE &lt;title&gt;</w:t>
        <w:tab/>
        <w:tab/>
        <w:t>Defines title to b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itle is missing then nulltit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&lt;label&gt;</w:t>
        <w:tab/>
        <w:tab/>
        <w:t>Defines the loca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via a label. If label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config is take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ESSAGE &lt;label&gt;</w:t>
        <w:tab/>
        <w:t>Defines the loc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a label. If label is miss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table is take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&lt;label&gt;</w:t>
        <w:tab/>
        <w:t>Defines label to be external.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 determines the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commands in the libr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ible commands will be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ll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AME &lt;label&gt;</w:t>
        <w:tab/>
        <w:tab/>
        <w:t>Specifies location of a visi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xlabel"</w:t>
        <w:tab/>
        <w:t>Hash: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ME &lt;label&gt; &lt;hash&gt;</w:t>
        <w:tab/>
        <w:t>Specifies location of a visi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label"</w:t>
        <w:tab/>
        <w:t>Hash: "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NAME &lt;label&gt;</w:t>
        <w:tab/>
        <w:tab/>
        <w:t>Specifies location of a 'visib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label"</w:t>
        <w:tab/>
        <w:t>Hash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NAME &lt;label&gt;</w:t>
        <w:tab/>
        <w:t>Specifies location of a hidd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: "label"</w:t>
        <w:tab/>
        <w:t>Hash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AME &lt;label&gt; &lt;hash&gt;</w:t>
        <w:tab/>
        <w:t>Specifies secondary hash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ID and xTITLE must be used at the start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pecific before any actual code has been output. Also x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me before any other MAKEROM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FIG and xMESSAGE declarations can be anywhere (or absent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location is after the xROMID and xTIT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claration is needed if the corresponding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s location is specified by its NAME declaration.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s after the header declarations, and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AME, sNAME, hNAME and NULLNAME specify command location,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ight in front of the object they define as a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ULLNAME also define the romid/cmd header field proper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propfield, typically the value 8 to mark a reg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000 to mark a regular function, for other value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srt or other documents. Above also define a symbol '~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6 nibble value, low 3 nibbles containing the romid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ibbles the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menu display routines stop showing library menu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no hash is found. Thus any command decla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NAME will not be shown in the library menu, but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able/disassemblable command names as usual if so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AME can be used anywhere after the declaration of the ro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hash is assigned to, a suitable location is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NAME location declaration. Note that tNAM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lare names for NULLNAMEs, thus providing easy acces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subroutines if needed. One command can have sever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CLOB does not do any ID --&gt; ROMP conversion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object like the common DIR --&gt; LIB library build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Jazz MAKEROM source would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OMID</w:t>
        <w:tab/>
        <w:t>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ITLE</w:t>
        <w:tab/>
        <w:t>Jazz v4.0 Fin'95 10.06.95 mheiskan@gamm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FIG</w:t>
        <w:tab/>
        <w:t>Jazz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ESSAGE Jazz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xFNT1</w:t>
        <w:tab/>
        <w:tab/>
        <w:t>( Fonts always come first in Jaz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x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xASS</w:t>
        <w:tab/>
        <w:tab/>
        <w:t>( User ASS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Assemble</w:t>
        <w:tab/>
        <w:t>( Main assembler cod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UnShowSel!</w:t>
        <w:tab/>
        <w:t>( Low level subroutines of SST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&gt;SelP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JazzCfg</w:t>
        <w:tab/>
        <w:tab/>
        <w:t>( Configuration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992 TOSRR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JazzMsg</w:t>
        <w:tab/>
        <w:tab/>
        <w:t>( Message 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Y hhhhh hhh.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B 1 8</w:t>
        <w:tab/>
        <w:tab/>
        <w:t>( Easier than ASSEMBLE CON(1) 8 R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AME ASS</w:t>
        <w:tab/>
        <w:tab/>
        <w:t>( Note: the EXTERNAL declar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CK1 ... ;</w:t>
        <w:tab/>
        <w:tab/>
        <w:t>( declared fonts to come before A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]</w:t>
        <w:tab/>
        <w:tab/>
        <w:tab/>
        <w:t>( when assigning command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okens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nes for various reasons do not behave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M.DOC or GNU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, ELSE, ENDIF + any other conditional assembl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  <w:tab/>
        <w:tab/>
        <w:tab/>
        <w:t>Macro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M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FLAG</w:t>
        <w:tab/>
        <w:t>expr</w:t>
        <w:tab/>
        <w:t>\</w:t>
        <w:tab/>
        <w:t>Flag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LAG</w:t>
        <w:tab/>
        <w:t>expt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</w:t>
        <w:tab/>
        <w:t>expr</w:t>
        <w:tab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SYMB</w:t>
        <w:tab/>
        <w:t>file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MAP</w:t>
        <w:tab/>
        <w:t>file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=HEX</w:t>
        <w:tab/>
        <w:t>hh.h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HORT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(n)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NK</w:t>
        <w:tab/>
        <w:t>label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BIN</w:t>
        <w:tab/>
        <w:t>bb..b</w:t>
        <w:tab/>
        <w:tab/>
        <w:t>..</w:t>
        <w:tab/>
        <w:t>(GNU Tools Op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GRB</w:t>
        <w:tab/>
        <w:t>bb..b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(n)</w:t>
        <w:tab/>
        <w:t>hh.h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M(n)</w:t>
        <w:tab/>
        <w:t>hh.h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(n)</w:t>
        <w:tab/>
        <w:t>\ASCII\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M(n)</w:t>
        <w:tab/>
        <w:t>\ASCII\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kens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aviou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  <w:tab/>
        <w:t>text</w:t>
        <w:tab/>
        <w:tab/>
        <w:t>Text shown on line 1, line 2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TLE</w:t>
        <w:tab/>
        <w:t>text</w:t>
        <w:tab/>
        <w:tab/>
        <w:t>Text shown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</w:t>
        <w:tab/>
        <w:t>text</w:t>
        <w:tab/>
        <w:tab/>
        <w:t>Text shown on line 1, line 2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D0+</w:t>
        <w:tab/>
        <w:t>expr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=D0-</w:t>
        <w:tab/>
        <w:t>expr</w:t>
        <w:tab/>
        <w:tab/>
        <w:t xml:space="preserve"> Allow values between 1 - 25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D1+</w:t>
        <w:tab/>
        <w:t>expr</w:t>
        <w:tab/>
        <w:tab/>
        <w:t xml:space="preserve"> generate multiple opcod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=D1-</w:t>
        <w:tab/>
        <w:t>expr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ECT, REL, LIST, LISTM, LISTALL, 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in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hh.h</w:t>
        <w:tab/>
        <w:tab/>
        <w:t>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bb.b</w:t>
        <w:tab/>
        <w:tab/>
        <w:t>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.d</w:t>
        <w:tab/>
        <w:tab/>
        <w:t>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symbol</w:t>
        <w:tab/>
        <w:tab/>
        <w:t>global symbol (RPL.TAB check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ymbol</w:t>
        <w:tab/>
        <w:tab/>
        <w:t>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</w:t>
        <w:tab/>
        <w:tab/>
        <w:t>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ab/>
        <w:t>P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- ++ --</w:t>
        <w:tab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:</w:t>
        <w:tab/>
        <w:t>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>8</w:t>
        <w:tab/>
        <w:t>(mod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</w:t>
        <w:tab/>
        <w:t>5</w:t>
        <w:tab/>
        <w:t>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  <w:tab/>
        <w:t>4</w:t>
        <w:tab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in particular that ascii factor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sasm all symbols must be surrounded with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pera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eneration in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+, ++, - and -- are location dependa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fer to the next/previous defin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symbo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UB</w:t>
        <w:tab/>
        <w:t>+</w:t>
        <w:tab/>
        <w:t>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TRING</w:t>
        <w:tab/>
        <w:t>'Foobar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C=RSTK</w:t>
        <w:tab/>
        <w:tab/>
        <w:t>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A=DAT0</w:t>
        <w:tab/>
        <w:t>B</w:t>
        <w:tab/>
        <w:t>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1=A</w:t>
        <w:tab/>
        <w:t>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A=0</w:t>
        <w:tab/>
        <w:t>B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YES</w:t>
        <w:tab/>
        <w:t>+</w:t>
        <w:tab/>
        <w:t>---+</w:t>
        <w:tab/>
        <w:t>|</w:t>
        <w:tab/>
        <w:t>End of string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0=D0+</w:t>
        <w:tab/>
        <w:t>2</w:t>
        <w:tab/>
        <w:t xml:space="preserve">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1=D1+</w:t>
        <w:tab/>
        <w:t>2</w:t>
        <w:tab/>
        <w:t xml:space="preserve">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NC</w:t>
        <w:tab/>
        <w:t>-</w:t>
        <w:tab/>
        <w:t>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...</w:t>
        <w:tab/>
        <w:tab/>
        <w:t>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ymbol ++ does not refer to the 2nd + coming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ext ++ label coming up, and similarly for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OB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OB will behave differently from code than from rpl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being included it is either inclu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eading nibbles (prolog + possible data fields) are sk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log</w:t>
        <w:tab/>
        <w:t>Skip</w:t>
        <w:tab/>
        <w:t>Prolog</w:t>
        <w:tab/>
        <w:t>Skip</w:t>
        <w:tab/>
        <w:t>Prolog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>----</w:t>
        <w:tab/>
        <w:t>------</w:t>
        <w:tab/>
        <w:t>----</w:t>
        <w:tab/>
        <w:t>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ODE</w:t>
        <w:tab/>
        <w:t>10</w:t>
        <w:tab/>
        <w:t>DOEXT0</w:t>
        <w:tab/>
        <w:t>10</w:t>
        <w:tab/>
        <w:t>DOGROB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TR</w:t>
        <w:tab/>
        <w:t>10</w:t>
        <w:tab/>
        <w:t>DOEXT2</w:t>
        <w:tab/>
        <w:t>10</w:t>
        <w:tab/>
        <w:t>DOARRY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HSTR</w:t>
        <w:tab/>
        <w:t>10</w:t>
        <w:tab/>
        <w:t>DOEXT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XT4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+CON</w:t>
        <w:tab/>
        <w:t>fs,expr and similar instructions allow single nib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P,P,S,XS) while SASM errors. These instructions behave bad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ware bug but are supported by ASS for those wh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ly use the command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/label handling is quite secure but allows more than S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external values have no significance,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=GETPTR)-(=SAVPTR) is valid in Jazz. Relative value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ignificant for most opcodes. For example 'D0=D0+ 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rror. Note especially that (label1)-(label2)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EQU and ALLOC require their expression fields to be resolv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sassembler commands are provided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S.TAB speeds up the command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isassemble object. If stk1 is a pointer to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only the pointer will 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IS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hxs_address hxs_end_address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es start mode, switches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ob | #address | hxs_address | "entry"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 start mode and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I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hxs_address %N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 memory area as machine langu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features for the disassemb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aborts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disable gu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disable machine language disassembly fo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disable tabulator, use spa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force generated labels on their own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uess mode the disassembler will try to gues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in machine language. Currently only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</w:t>
        <w:tab/>
        <w:t>expr</w:t>
        <w:tab/>
        <w:tab/>
        <w:t>Data is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ASC</w:t>
        <w:tab/>
        <w:t>\ASCII\</w:t>
        <w:tab/>
        <w:tab/>
        <w:t>\ Possibly alternating and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RING</w:t>
        <w:tab/>
        <w:t>\ASCII\</w:t>
        <w:tab/>
        <w:tab/>
        <w:t>/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hh.h</w:t>
        <w:tab/>
        <w:tab/>
        <w:t>Miscellanou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cient condition for an ascii guess to be successfu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ea should consist mostly (75%) of commo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lines are splitted to CSTRINGs or by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 that the maximum lenght will be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B, DISXY and DISN disassemble areas of memory instead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objects. Using these commands to disassembl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mporary object area is dangerous since a possi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ion during run-time can move the memory being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nly DIS to disassemble objects in tempo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osite history is tracked up to 64 levels. If tha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;" may be output when "}"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 opposed to the assembler the disassembler cannot handl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h tables, thus some named ROMPTRs will be dis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OMPTR xxx y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 values are guessed for Dn=(2) and Dn=(4)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n=(2) is likely to refer to the I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n=(4) is likely to refer to a RA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orks well for disassembling ROM but doesn't does ba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ing a program that uses even-page method in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cation. Benefits are clearly great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seco | id | lam | romp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tart debugging program indicated by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rpl debugger is already running then SDB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how the SD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SST</w:t>
        <w:tab/>
        <w:tab/>
        <w:t>- Single step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right-shifted then single-steps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eam as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IN</w:t>
        <w:tab/>
        <w:tab/>
        <w:t>- If possible then enter the program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he next command, else single st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XT</w:t>
        <w:tab/>
        <w:tab/>
        <w:t>- Show next commands o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ed for the second time shows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-&gt;</w:t>
        <w:tab/>
        <w:tab/>
        <w:t>- Start continuous -&gt;SST mode,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ggle slow/fast mode, eg whethe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updated after each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other key aborts continuou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-&gt;</w:t>
        <w:tab/>
        <w:tab/>
        <w:t>- Start continuous -&gt;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ab/>
        <w:t>- Start DB on next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ILL</w:t>
        <w:tab/>
        <w:tab/>
        <w:t>- The HP48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xCONT can be evaluated through LS+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  <w:tab/>
        <w:tab/>
        <w:t>- Skip next command. If right-shifted then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t of current stream, eg executes a SEM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EC</w:t>
        <w:tab/>
        <w:tab/>
        <w:t>- Execute stk1 as the 'nex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</w:t>
        <w:tab/>
        <w:tab/>
        <w:t>- Set breakpoint object to STK1. If right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ears break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</w:t>
        <w:tab/>
        <w:tab/>
        <w:t>- Browse loop environments. Up/Down to scrol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S</w:t>
        <w:tab/>
        <w:tab/>
        <w:t>- Browse lam environments. Up/Down to scroll l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ft/right to decrease/increase environ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?</w:t>
        <w:tab/>
        <w:tab/>
        <w:t>- Toggle -&gt;IN mode to never enter into seco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into IDs/LAMs/ROMPTRs when allowed.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bugger from entering into ROM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ring continuous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DB is meant for debugging system rpl, not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ome user rpl commands will not be single stepped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DB. One example is xHALT, for which the substitute x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. Note that SDB must be running before SHAL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system-rpl is very hairy an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 cannot debug some lesser known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ch commands are found SDB can eve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emory loss. This is unfortunately unavoid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really is too much code in ROM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 should manage to debug all normal progra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 either enters commands or executes commands (b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cessary). None of the interactive commands in HP4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mulated, most importantly PolOuterLoop.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OuterLoop you need to insert SHALT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bjects or whatever you want to debug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B, then use CONT to reach the point of the S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and LAMS displays are pretty lame, I'll try to im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rom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$entry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#addres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hxs_addres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od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Debu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]</w:t>
        <w:tab/>
        <w:t>- Screen 1 (genera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]</w:t>
        <w:tab/>
        <w:t>- Screen 2 (registers 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]</w:t>
        <w:tab/>
        <w:t>- Screen 3 (registers R0-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]</w:t>
        <w:tab/>
        <w:t>- Screen 4 (R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]</w:t>
        <w:tab/>
        <w:t>- Screen 5 (memory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]</w:t>
        <w:tab/>
        <w:t>- Screen 6 (machine language dis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TH]</w:t>
        <w:tab/>
        <w:t>- Screen 7 (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VAR]</w:t>
        <w:tab/>
        <w:t>- Screen 8 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</w:t>
        <w:tab/>
        <w:t>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EX]</w:t>
        <w:tab/>
        <w:t>- View PICT (if it exists) as long as EEX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]</w:t>
        <w:tab/>
        <w:t>- Start inputt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0-9A-F]</w:t>
        <w:tab/>
        <w:t>ad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DEL]</w:t>
        <w:tab/>
        <w:tab/>
        <w:t>ab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BS]</w:t>
        <w:tab/>
        <w:tab/>
        <w:t>delet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+/-]</w:t>
        <w:tab/>
        <w:tab/>
        <w:t>negat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XT]</w:t>
        <w:tab/>
        <w:t>- Skip instruction</w:t>
        <w:tab/>
        <w:t>(or ARG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ft]</w:t>
        <w:tab/>
        <w:t>- PC=PC-1</w:t>
        <w:tab/>
        <w:tab/>
        <w:t>(or -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ight]</w:t>
        <w:tab/>
        <w:t>- PC=PC+1</w:t>
        <w:tab/>
        <w:tab/>
        <w:t>(or +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]</w:t>
        <w:tab/>
        <w:t>- PC=PC-16</w:t>
        <w:tab/>
        <w:tab/>
        <w:t>(or -16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own]</w:t>
        <w:tab/>
        <w:t>- PC=PC+16</w:t>
        <w:tab/>
        <w:tab/>
        <w:t>(or +16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]</w:t>
        <w:tab/>
        <w:t>- Set mark to PC</w:t>
        <w:tab/>
        <w:t>(or to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/-]</w:t>
        <w:tab/>
        <w:t>- Swap PC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</w:t>
        <w:tab/>
        <w:t>- If ARG then set PC =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]</w:t>
        <w:tab/>
        <w:t>- Single step (ARG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]</w:t>
        <w:tab/>
        <w:t>- Single step (ARG)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bug GOSUBs as a sing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*]</w:t>
        <w:tab/>
        <w:t>- Single step (ARG) instructions with displa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]</w:t>
        <w:tab/>
        <w:t>- Single step (ARG) instructions with display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bug GOSUBs as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VAL]</w:t>
        <w:tab/>
        <w:t>- Continue until end o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IN]</w:t>
        <w:tab/>
        <w:t>- Save curr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S]</w:t>
        <w:tab/>
        <w:t>- Save registers with the sav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irst save is don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 + [SIN]</w:t>
        <w:tab/>
        <w:t>= clear cycle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 + [COS]</w:t>
        <w:tab/>
        <w:t>= clear cycle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>- Restore registers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S]</w:t>
        <w:tab/>
        <w:t>-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/x]</w:t>
        <w:tab/>
        <w:t>- Exit via reset, press second tim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G]</w:t>
        <w:tab/>
        <w:t>- Set breakpoint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O]</w:t>
        <w:tab/>
        <w:t>- Set breakpoint counter 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ST]</w:t>
        <w:tab/>
        <w:t>- Toggle option number (nex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- Ascii/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- Shift memory dum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- Automatic switch between PICT/A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u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- Disable/enable RPL.TAB and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- Opcode/cyc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creens which can be reasonably re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#&gt;HXS" DB</w:t>
        <w:tab/>
        <w:t>(or #59CCh 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1  - General CPU State (key 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A and C.A......................... |A:059CC C:BF4F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A, D.A, and HST................... |B:8883E D:0AF58 HST: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and 6 bytes @D0.................. |D0:E8EF8/CCD205700074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and 6 bytes @D1.................. |D1:BF4FD/0000000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2  - Arithmetic registers (key [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.......................... |A:6C4475C79A7059C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.......................... |B:000000000008883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.......................... |C:36000000077BF4F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D.......................... |D:000000000000AF5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3  - Data registers (key 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.............................. | 8E4CD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0......................... |R0:60000000000409C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1......................... |R1:6C4475C79A7059D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2......................... |R2:6C4475C79A7DE5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3......................... |R3:6C4475C79A7000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R4......................... |R4:10000000004BFA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3 levels of RSTK................ |RST:00000:00000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4  - Return stack (key [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............................ |GOSUBL  SAVPT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code.............................. | 8E4CD0 </w:t>
        <w:tab/>
        <w:t xml:space="preserve">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</w:t>
        <w:tab/>
        <w:tab/>
        <w:t xml:space="preserve">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0 and 4................. |RST0:00000 RST4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1 and 5................. |RST1:00000 RST5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2 and 6................. |RST2:00000 RST6:0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K levels 3 and 7................. |RST3:00000 RST7:000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5  - Memory dump (key 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A0-59AF................. |059A0:56113680913420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B0-59BF................. |059B0:4E0156716FCC56F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C0-59CF................. |059C0:015B38D5E0101D95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D0-59DF................. |059D0:08E4CD08E46C0101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E0-59EF................. |059E0:D230574911191443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9F0-59FF................. |059F0:4E4A201101311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A00-5A0F................. |05A00:12280A50143174E7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5A10-5A1F................. |05A10:8E58D0131174143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location is indicated by an invers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6  - ML Instruction Stream (key [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P, Carry, Hex/Dec mode, ST...... |@:059D1 P:0 CH ST:2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7 instructions................. | D1: GOSUBL  SAV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D7: GOSUBL  POP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DD: R1=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E0: C=0    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E2: LC(1)   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E5: GOSUB   MAKE$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| E9: C=R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instruction is the one displayed in reverse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ways appear at the top. (Here somewhat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trated with the # sig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7  - Breakpoint Table Screen (key M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1....................... | 1:6100 +0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2....................... | 2:6104 -02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3....................... | 3:613A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#4-#8: not used......... | 4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  <w:tab/>
        <w:t xml:space="preserve">     | 5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  <w:tab/>
        <w:t xml:space="preserve">     | 6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  <w:tab/>
        <w:t xml:space="preserve">     | 7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  <w:tab/>
        <w:t xml:space="preserve">     | 8:0000  0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reakpoints at the current location are display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uses D0 for it's own purposes, thus you canno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hat modifies the rpl return stack n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TK command starts a new kernel which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one. To exit SSTK just execute SST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the internal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 has 5 lines, including the interacti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g 3 toggles the stack de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</w:t>
        <w:tab/>
        <w:t>Use internal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:</w:t>
        <w:tab/>
        <w:t>Use a system rpl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line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 command is a browser for the entry tables. Since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address sorted form both RPL.TAB and DIS.TAB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rrow</w:t>
        <w:tab/>
        <w:t>-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rrow</w:t>
        <w:tab/>
        <w:t>-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Up Arrow</w:t>
        <w:tab/>
        <w:t>-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Down Arrow</w:t>
        <w:tab/>
        <w:t>-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 + Up Arrow</w:t>
        <w:tab/>
        <w:t>- Jump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 + Down Arrow</w:t>
        <w:tab/>
        <w:t>- Jump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row</w:t>
        <w:tab/>
        <w:t>- View the contents for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</w:t>
        <w:tab/>
        <w:tab/>
        <w:t>- Input find string (entry name 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ab/>
        <w:t>- Input find string (entry name 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T</w:t>
        <w:tab/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NXT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X</w:t>
        <w:tab/>
        <w:tab/>
        <w:t>- Toggle grep mode (show only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  <w:tab/>
        <w:tab/>
        <w:t>- Push entry to stack as :name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+ ENTER</w:t>
        <w:tab/>
        <w:t>- Push entry addres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 + ENTER</w:t>
        <w:tab/>
        <w:t>- Push entry nam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9</w:t>
        <w:tab/>
        <w:tab/>
        <w:t>- Find entry starting with inp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0-9A-F to input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</w:t>
        <w:tab/>
        <w:tab/>
        <w:t>- Exi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</w:t>
        <w:tab/>
        <w:tab/>
        <w:t>- Toggle beep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s an editor intended for editing rpl and machine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D makes no duplicate of the edited str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object area, thus enabling editing very lar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lies that no backup of the original 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D is very fast but since it supports the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o do special calculations whenever the display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crolling the display when very long lines are pres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hopefully useful feature ED will accept an optio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rgument on stack level one. Thus if ASS gives you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you will be able to jump to that posi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normal character keys are in their normal place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also allows an alternate 4x6 font to exist in variable 'FONT.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ecks are made on the correct format, but obviously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ED is an easy way to see 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having different definitions are mos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lpha 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   |BCOPY  |BDEL   |       |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       |       |REPL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       |       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   |       |MEXEC  |REVERSE|UP     |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   |CHR?   |MSTART |TOHEX  |PGUP   |PR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   |CHRCAT |MEND   |TOASC  |TOP    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STK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       |PGD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TO   |GOSUB  |GOYES  |       |  ^    |DFI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ONG |GOSUBL |GONC   |       |CNTRINI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VLNG |GOSBVL |GOC    |       |CNTR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  |       |TOGBEEP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ASS    |TOGCASE|DELLINE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DOB    |TOGOVER|DELRGHT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  |7      |8      |9      |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7 |SETMK8 |SETMK9 |(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7  |GOMK8  |GOMK9  |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      |5      |6      |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4 |SETMK5 |SETMK6 |[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4  |GOMK5  |GOMK6  |ASS_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      |2      |3      |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1 |SETMK2 |SETMK3 |&lt;&lt;&gt;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1  |GOMK2  |GOMK3  |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      |.      |SPC    |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,      |TAB    |{}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    |GOMK0  |NEWLINE|TAB    |: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CASE</w:t>
        <w:tab/>
        <w:t>- Toggle lower/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>- Copy block/cu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</w:t>
        <w:tab/>
        <w:t>- Delete block (copied to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LL</w:t>
        <w:tab/>
        <w:t>-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HEX</w:t>
        <w:tab/>
        <w:t>- Convert block to hex nibbles (Suitable for NIBASC -&gt; NIB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</w:t>
        <w:tab/>
        <w:t>- Convert block to asc nibbles (Suitable for NIBHEX -&gt; NIB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- Reverse chars in block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  <w:tab/>
        <w:t>- Assemble source code, if error occurs shows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keypress jumps to the err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</w:t>
        <w:tab/>
        <w:t>- Disassembles entry under cursor using DOB, spans a new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the disassembly. After exit back to the original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y will be in the clip (if memory allows)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ed into the text if so desired.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hhhhh</w:t>
        <w:tab/>
        <w:tab/>
        <w:t>--&gt; view (like plai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hhhh</w:t>
        <w:tab/>
        <w:tab/>
        <w:t>--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 hhh hhh</w:t>
        <w:tab/>
        <w:t>--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 hhhhh</w:t>
        <w:tab/>
        <w:t>--&gt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name</w:t>
        <w:tab/>
        <w:tab/>
        <w:t>--&gt; visit contents</w:t>
        <w:tab/>
        <w:t>(RCL+DIS+ED+ASS+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OB name</w:t>
        <w:tab/>
        <w:t>--&gt; visit contents</w:t>
        <w:tab/>
        <w:t>(RCL+DIS+ED+ASS+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name</w:t>
        <w:tab/>
        <w:t>--&gt; visit text contents</w:t>
        <w:tab/>
        <w:t>(RCL    +ED    +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B hhhhh hh.h</w:t>
        <w:tab/>
        <w:t>--&gt; view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</w:t>
        <w:tab/>
        <w:t>- Starts a normal SOL. Recursive EDs are allowed. Exit back t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S -</w:t>
        <w:tab/>
        <w:t>=</w:t>
        <w:tab/>
        <w:t>$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S +</w:t>
        <w:tab/>
        <w:t>=</w:t>
        <w:tab/>
        <w:t>CODE\n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|grob --&gt; $|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imple string/grov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</w:t>
        <w:tab/>
        <w:t>=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G/STO/'/EVAL</w:t>
        <w:tab/>
        <w:tab/>
        <w:t>= scroll one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NXT</w:t>
        <w:tab/>
        <w:tab/>
        <w:tab/>
        <w:t>=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ab/>
        <w:tab/>
        <w:t>= s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ab/>
        <w:tab/>
        <w:t>= fast scro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</w:t>
        <w:tab/>
        <w:tab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gr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</w:t>
        <w:tab/>
        <w:t>= 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ab/>
        <w:t>= center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</w:t>
        <w:tab/>
        <w:tab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F</w:t>
        <w:tab/>
        <w:tab/>
        <w:tab/>
        <w:t>= choose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b viewer uses a grob! replacemen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ting. Masking grobs less than 4 bits wide is not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yet. Viewing is done on the text grob,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weird effect: :: ABUFF xV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font is fixed to ROMPTR 3E0 0 under the name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nt is in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EXT0</w:t>
        <w:tab/>
        <w:tab/>
        <w:t xml:space="preserve"> *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256*6+5</w:t>
        <w:tab/>
        <w:tab/>
        <w:t xml:space="preserve"> * 256 characters, 6 nibb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</w:t>
        <w:tab/>
        <w:tab/>
        <w:t xml:space="preserve"> * Cha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</w:t>
        <w:tab/>
        <w:tab/>
        <w:t xml:space="preserve"> * Cha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</w:t>
        <w:tab/>
        <w:tab/>
        <w:t xml:space="preserve"> * Char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The Mediu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dium font is fixed to ROMPTR 3E0 1 under the name F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ont is in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=DOEXT0</w:t>
        <w:tab/>
        <w:tab/>
        <w:t xml:space="preserve"> *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(5)</w:t>
        <w:tab/>
        <w:t>256*16+5</w:t>
        <w:tab/>
        <w:t xml:space="preserve"> * 256 characters, 6 nibb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.......... * Cha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.......... * Cha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HEX</w:t>
        <w:tab/>
        <w:t>................ * Char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entry   --&gt; hxs_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hxs_addr --&gt; $entry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       --&gt; hxs_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s between entry name and it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ther argument types th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calls RPL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calls DIS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RT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Converts RPL.TAB into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-&gt;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Converts an entry list into RPL.TAB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=]name[whitespace][EQU #]add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</w:t>
        <w:tab/>
        <w:t xml:space="preserve">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e input should be sorted, n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done. Also the last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should be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>-&gt;D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Creates a DIS.TAB based on RPL.TAB,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 new entry to RPL.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RTB-&gt; to get an edi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ED to add the new entry definition, mus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-&gt;RTB to get the new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old RPL.TAB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-&gt;DTB to get a new DI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old DIS.TAB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entrie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ferred method of editing is to edit the given hpentr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gentab2 to produce the new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