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5306 of comp.sys.handh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/O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Copy of HP 48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an 91 08:19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noopy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.  I am sure that a few of you would really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in the hell the I/O on the hp48sx really works.  Well,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an't access the hpbbs and request a hardcopy of this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here is the HP 48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permission in plain ASCII format.  I have found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interesting and valuable.  Read the part ab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port open. ;)  Two things I should sa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NO other guides like this.. Or at least not right now.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 errors found in my typing are purely in your imagination, a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stakes.  ;)  Seriously though, if you find any errors, tell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is updated.  I will indoubtably put a copy o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to keep all the ftp nuts ha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an          -=Runaway Daem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Got my 128K CMT SRAM card today.  I love i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P 48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Hewlett_Packard Compan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Cable Wiring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rial Format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erial Electrical Specifications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erial UART Operation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IR Format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ransmit and Receive Circuits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R Specifications and Receive Circuits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IR UART Operation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n-Kermit I/O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neral Considerations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 Special Considerations for IR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emon's note.  Page numbers are at end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HP 48 hardware information required to conn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the wired (serial) I/O port or to communicate with the HP 48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y infrared (IR) I/O port.  It also gives some consideration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evices connected to the HP 48, and should be re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P 48 I/O SOFTWARE INTERFACING GUIDE" which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HP 48.  The serial I/O port is a full-duplex UART with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ignal level shifting.  The IR I/O port uses an infrar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input and and LED for output, giving a half-duplex IR U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al and IR ports, incoming bytes are received in the inte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port is open) up to 255 byte limit of th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insure the accurac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, this document and any example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are subject to the change without notice.  Hewlett-Packar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d kind with regard to this document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Hewlett-Packard Company shall not be liable for any errors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f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document of the exampl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allows full-duplex communication between systems at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or 9600 baud over wires with RS-232 compatible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ity settings are: none, odd, even, mark, or space.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received bytes may be disabled while still transmitting with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 can be used on either of both transmit and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port is divided into separate receive and transmit s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baud-rate-generator and and interrupt mechanism.  Both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ctions are double-buffered to maximize the through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definitions for the HP 82208A (IBM) and 82209A (Macintosh)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the HP 48 are shown on the next page, including the 25 pi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-25 pin adapter.  All signals are labeled from the HP 48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48 I/O Cable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end of cable            |   -   - 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- RX (input)---|--V   V-------| 4 --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-   -  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^-|--3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-    -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______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5 adapter            /------------------7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----------3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| /--------2 RX (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V       V V V------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O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------------5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/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/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V 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put = from HP 48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Input  = to HP48       |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| \------ 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\-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\-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4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of serial data consists of a start bit, eight data bit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.  The start bit is equivalent to a "0" data bit and a stop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"1" data bit.  The data bits are sent least-significan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HP 48 transmitter sends slightly more than 2 stop bit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HP 48 receiver requires at least 1 stop bit for pro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condition or "1" data bit on the serial line correspon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  A space condition or "0" data bit corresponds to a positiv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corresponds to zero voltage.  The line is held in this low power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 the port is closed.  when the port is open, the lin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mark condition.  When data is to be transmitted it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.  When the line is to be returned to the idl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ss through the mark conditio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is when the line is held in the space condi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ire frame. A break should not start in the middl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Example: an 'H' (48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    0     0     1     0     0     1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  |  .  |  .  |  .  |  .  |  .  |  .  |  .  |  .  |  .  |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+V     _______________________       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ND -|- - - - - - - - - - - -|- - -|- - - - - -|- - -|- - -|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-V ---      LSB                -----             ----- MSB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&gt;|&lt;---------------------------------------------&gt;|&lt;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             DATA BITS    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erial Electr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port electrical operating specifications. 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oltage swing is measured at the end of a 1-meter c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ad, where the 500 pF includes distributed capacitance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|           Description                  | Min | Typ | Max | Un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Out V swing. Load 3KOhm min, 500 pF max |+-3.0| 3.5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+ operating range                | 1.0 |     |15.0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- operating range                |-15.0|     |0.3 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impedance                        | 5.0 |     | 7.0 | KOh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   | Absolute maximum voltage              |     |     |+-25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must be open to receive data.  HP 48 Kermit I/O functions, XMIT, and 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the port automatically if it is closed.  The following descriptio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receiver is offered as a model for the receiver on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timing is relative to the leading-edge of the star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is timing is 16 times the baud setting.  The data o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s shifted into a shift register at the center of the bit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in goes to the space condition (indicating the start of a fr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ock starts.  If the RX pin remains in the space condi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lf a bit time, the start bit is considered valid and the recei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enabled.  If the RX pin returns to mark condition before a hal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lapses, the receive clock stopped and the fram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ft register has shifted in a start bit, eight data bits, and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transfers the eight data bits to the receive buffer register (R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ceive buffer full flag (RBF), and reinitializes the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BF flag was already set, the receive error (RER)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overrun.  If the stop bit was not a "1" (mark condition), the 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indicate a framing error.  Then the receiver returns to it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waiting for a valid start bit.  Another incoming frame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ftware is responding to the RBF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software reads the byte out of the RBR and places the bytes in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put buffer.  All parity checking is done in software when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ut of this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Interpretation of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on the line will be interpreted as a valid start b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ght zero data-bits and at least one "0" (invalid) stop-bit.  Thu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ll result in a null byte in RBR and setting RER and RBF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ter will prevent an extended break condition from being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s until the line returns to the mark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closed, the transmit voltage level shifter is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ower.  The TX pin is shorted to signal ground to send a l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When the port is opened, the transmit level shifter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pin goes to the mark condition.  For each data byte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nds 2 stop bits, 1 start bit, and 8 data bits plus 3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ing delay for a total of 11.375 bits per fram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setting/11.375   (844 characters/second at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 port allows half-duplex communications between system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lses of infrared light instead of wires.  Full-duplex is not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ed to suppress ref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R transmission is similar to serial transmission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f infrared light of 52 us duration (nominal) is used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it.  the absence of a pulse indicates a one-bit or idle con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ulses are stretched out to fill a bit time thi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eri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Example: an 'H' (4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           |   '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 5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---------&gt;|              |&lt;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416.7 us  |              |   416.7 u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      |              |   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|     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0    0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|    |    |    |    |    |    |    |    |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 ---- ---- --------- ---- 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LSB                                MSB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&gt;|&lt;--------------------------------&gt;|&lt;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DATA BITS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                            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nsmit and Receiv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shown below detects incoming IR pulses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wn at the left, labeled "IN".  The second circuit generates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iven the signal shown at the left, labeled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K    \                      18K  \               1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 W  / R6                   1/8W /  R8           1/8W  /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       \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\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       Q4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|           R4             /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3   |----------/\/\/----------V    &lt;---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     |   220K            |       '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|   1/8 W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V _  ____   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560K  /  R5        220K 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1/8W  \            1/8W   \  R3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--       |       /                   /     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------------------| 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.022uF ---  C1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Circ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Ohm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8W       \  R1         Q1,Q2,Q3:  2N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V   __              /             Q4: EG&amp;G VATEC VTT 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  |             CR1: NEC SE3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-----  --,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-  -----  CR1   \ /    '--&gt;         HP HEMP-3301 (narrowe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R1-R8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R2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\/\/\------|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500 Ohms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8 W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escription                       |  Min  |  Typ  |  Max  | Unit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velength                            |       |  940  |       |  n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ance from transmitter to receiver |       |       |  2.0  | 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f intensity beam width             | +-20  | +-30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r pulse width                  |  40   |  52   |   80 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pulse width               |  46.8 |  52   |  57.2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                                 | 2340  | 2400  | 2460  | bit/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lf intensity beam width is measured from the emitter's center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ant intensity is half the on-ax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R transparent material used in the HP 48 card cover is GE ML4309-2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TRANSPARENT FCR POLY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00 in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.3 mm            |       |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- - - - - - - - -|- - - -|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   ^ .29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532 in  v  7.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--------- (L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5 mm  ^ .238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  v  6.0 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 (###)| Photo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MENSIONS ARE NOMINAL     |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   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e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   v-----LED (C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oo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---Phototransistor (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sid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1.085 in (27.6 mm)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0.625 in (15.9 mm)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slanted 10 degrees down from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uses the transmit and receive circuits for IR output an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transmit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output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ted under "IR Format" and send to the outpu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's TX pin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 and breaks (SBRK command) will not be sent to the TX p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ead generate a series of IR pul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receive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HP 48 IR receiver is offered as a model for the rece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pulses from the receive circuit's "IN" signal are used to set a latc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alled IRE (IR Event).  The receiver starts by wait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.  and incoming pulse of IR will start the receiver c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RE into a shift register after half of a vit time and then clears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bit.  Because this method stretchs the pulses, any puls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ng enough to set IRE will be considered a valid start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its are shifted in in the same fashion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UART including checking for framing and overrun errors and using 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BF.  As in the serial port, all bit timing is relative to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bit and has 1/16th bit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that reflections from the transmitter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d by the receiver, the receiver data is ignored (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s) whil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s RX pi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is preferable to unformated I/O since it can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m by re-transferring bad packets.   The Kermit you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use type 3 (CRC) checksums for IR I/O since the error rate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wired I/O. If you use your Kermit in server mode the HP 48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packets to request typ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Kermit does not use XON/XOFF handshaking since Kermi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t that additional handshaking should not be necessary.  You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input buffer which can hold at least 14 bytes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 or "I" from the HP 48, although a larger buffer is clear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ransfers.  The input buffer must als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rgest "F" (filename) packet th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n-Kerm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can receive a maximum of 255 bytes in a continuous stream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re than this you should use XON/XOFF handshaking or so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tocol which breaks the data stream into pieces small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the HP 48 should have inter-frame gaps less than 4 frame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frame times plus 5 ms.  Inter-frame gaps of between 4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4 frame times plus 5 ms should be avoided since they may ca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 on the HP 48.  Be sure the clock is not ticking in the HP 48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ock ticks, alarms coming due, or other timer interrupts extend the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ch longer time, so they can cause UART overruns. 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s should be pressed while doing I/O (unless the intent of th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bort the I/O).  You must allow enough time for the HP 48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receive buffer (using SRECV) before sending more data or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receive buffer will be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sort of checksum is recommended, especially for IR I/O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noise.  Garbage characters (most commonly FF  by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tween transmissions since a single IR or electrical noise pul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pecial Considerations for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R from the transmitter can reflect back into the receiver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 while transmitting and carefully cleaned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s done.  If your IR receive circuit is feeding a U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t least a half bit time after the stop bit from the las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reflected byte has been received before clearing the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as well as any framing or overrun errors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 will be ready to receive valid data, although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lid data" can contain garbage characters due to IR or electric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  Be sure to use some reliable error detection techniq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R I/O half duplex (due to reflections), XON/XOFF handsh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