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v01INF4:  Hp48sx Hardware Registers Documen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_DOC hw_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is is my list of hardware registers on the HP48, and their u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by any means complete, but is the best I can manage,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ocuments and source codes obtained from seq.uncwil.edu... If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has amore complete list, please mail me. However, I will not be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address after 30th August, so any response after that will be n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0h: bits 0-1 control the 4 pixel offset of the display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ooth scrolling.  Bit 2 is also involved here but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length.  Bit 3 seems to put the machine into a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1h: LSBs of the 5 bit contrast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2h: bit 0 is the MSB of the contrast.  Bits 1 and 3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tage difference across the LCD; this is what you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see what bit 2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3h: bit 3 is also involved in the LCD volt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Bh: bit 0,1,2,3: \&lt;-, \-&gt;, alpha, and alarm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Ch: bit 0,1: busy and I/O indicators; bit 3 must b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s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Dh, #0010Eh, #0010Fh: 11bit register for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#600.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#400.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#200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#000.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0h:.R/W    UINTR - UART Interrup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it 3: Recv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t 2: Recv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t 1: XMit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t 0: XMit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2h: USTAT: Flag register for uart: Bit 1 RECV Ready, 0 = XMi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4h, #00115h: RECV - UART reciever. Reading gets most recen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haracter rec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6h, #00117h: XMit - Uart transmitter register - Writing cause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ending to active 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Ah: Bit 3 is trigger bit of I.R. Diode - Latc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you have to reset it all the time if sampling from IR.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IR Control Bits, but I dunno what they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Ch: Bit 3 = I.R. L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0h - #00124h: display address base register.  Ususally set to #F097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#F09BC with the equation card installed) but you can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ok at any memory you want.  Note that you can'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, just write to it.  Remember to typ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5h - #00127: amount of overscan per pix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8h : offset to menu area bitmap, normall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9h : bits 0-1 control the location of the menu area, normally 3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 with bit 2, which can totally remap your calculator's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-C does not fix what happens, but turning it off does,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plin....|Home of &lt;&lt;The Computer Graveyard&gt;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Shelly Garden, CAMBRIDGE, ENGLAND    |Retirement home for all old, t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23) 324815....|and generally dead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S12@UK.AC.CAM.PHX     &lt;&lt;&lt;--- No, it's not strictly my MBox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will have to do fo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