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 HP48 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zo Gariepy has pointed out to me that people might lik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HP 48SX features, sent out by the firmware design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, Bill Wickes, to the reviewers before we got the calcul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Here is a copy of that list. Many thanks, Alonzo and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dek Mier-Jedrzejowic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hysics, Imperial College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MIER @ SPVA.PH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information is presented as is. NO CLAI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titability for any purpose are made by HP, my employ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 It is simply a copy of a private communication whos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owed me to make it available to a wide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lightly edited, although still not exhaustive 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) that I made rec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 HP-48SX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7.1"x3.2" footprint with tapered .7" - 1.1" thic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ngle vertical format 49-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64 x 131 pixel STN LC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256K ROM, 32K RAM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turn CPU @ 2MHz (note--throughput ~1.5MHz compared to 28S @1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memory c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battery backed RAM (32K or 12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-ROM or OTP (OneTime Programm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directional IR I/O a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red serial port at 1200, 2400, 4800,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ables available for IBM or Apple computers (~$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AAA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t price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wo part-manual (800p) plus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ushed nylon case with velcro fastening, pocket for cards and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HP 28 features not explicitly mentioned are included; "new" means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at provided by the HP 28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P-28-style multi-object-type RPN calculator, superset of 28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active stack environment, for point-and-shoot sta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mpts and menus to help beg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existent graphics and stack/edit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raphics display can be larger than physica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ith hardwa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2-dimensional graphical entry and display of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readsheet-like matr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defin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l-time clock &amp;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MA94 character set, 3 display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ointment and control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ot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Eight types of automatic plots:.function, po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nic sections, parametric, "truth", sc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charts,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utoscal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eractive plo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zoom conrol, recentering, cursor readouts, lab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etch-a-sketch, line &amp; circl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integration, differentiation, root-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aphic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Dot and lin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oxes and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raphics objects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R or XOR sup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ub-reg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ixel or logic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i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"Unit objects"--real numbers with physica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llowed in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utomatic unit conversion in unit 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rithmetic, integration, plotting,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eractive unit menus for simp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Kermit protocol built in for calc-to-calc (IR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-to-calc (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ow level ser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int to serial or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ugi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erged or independent RAM (max RAM 288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utomatic menu of plugin applic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rchiving and restoring (also vi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mmon transcendentals on h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ymbolic integration (pattern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umm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rogrammable pattern mat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Where" function for sticky local variabl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Generation of user-defined fun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gebraic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decimal to rational fractio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supported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raphics (replaces HP28 graphic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Tagged (for labeling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XLIB Name (plug-i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ibrary (plug-in application/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ackup.(Independent RA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ibrary Data (for use by plug-in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program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ogrammable OFF and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utostart for single step; step through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emory size and checksum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PUT command (programmabl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ROMPT (HALT with display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ait-for-key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stom err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One-key typing aids for entir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xtended custom and solver men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crement and decrement (variabl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torage arithmetic for all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Global variable commands extended to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compile stack objects in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dek Mier-Jedrzejowi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