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48SX GROB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seem interested in working with HP-48SX graphics objects (gr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C's.  To save you some trouble, here is the bin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&gt;&lt;length&gt;&lt;height&gt;&lt;width&gt;&lt;data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four are 5-nibb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= grob object identifier = 02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distance in nibbles from start of length field to (just pa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end = F + # of data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=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more interesting, the fields are written backward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PU reads memory), so e.g. the prolog is written E1B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arts at the upper left corner of the grob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, top-to-bottom.  But--each pixel row must be 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(even number of pixels).  The data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garbage bits to satisy this.  And--each nibb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red to the LCD order, so the leftmost pixel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s the least-significant bit of the stored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creen-sized grob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B20|F8800|04000|38000|000000.... (2176 0'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's are for legibility.  The width of 83h = 131d pixel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ytes or 34 nibbles, so 40h = 64d rows gives 34x64 = 2176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2176 + 15 = 2191d = 88Fh, which is the length fiel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per-left-most pixel was turned on, the first data nib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 Wi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