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eq!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03:  hf1_af - RF-Network-,Noise-,Signal and TRL-Calculator v1.0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shp48-v07i003=hf1_af.193617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RF-System Design Program for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f noise network microwave transmiss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 (Chri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achhochschule fuer Technik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Sep 1992 23:36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839655526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hf1_af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DM hf1.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 is a extendend RF-Network design &amp; analysis tool, written for r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purposes at the Fachhochschule fuer Technik in Mann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Dept. Telecommunications engineering; Author: C.C.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ducation and ham-radio apps. it's free of char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ublic domain. Copyright at the author. A memory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ecause the object HF1 has 54K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in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Rev. 28.8.92 A. 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hf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Hochfrequenztechnik und Optische Nachrich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hhochschule fuer Technik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C.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  "H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- und Rauschanalyse mit dem HP48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F1 ist ein begleitendes Programmpaket zu den Vorl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frequenztechnik 1,2 und wurde an der FHT Mannheim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uer Lehrzwecke verwendet werden. Der Urheb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unber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. Speicherbedarf:   HF1          :  ca. 5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on Unterprogramm TWOP ohne TRL:  ca. 25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ist der Rechner mit bzw. ohne 32K-Zusatzkart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 voll ausgenutzt, da noch anderer Speicherbedarf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P dient der Signal-uud Rauschanalyse bei fester Frequ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m Arbeit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 ist eine Oberflaeche fuer graphische Darstellung im Zei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bereich. Die Analyse bei verschiedenen Frequenz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auf zweierlei Weis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eie Programmierung der p-Abhaengigkeit des Vierpols i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4 frei definierbare komplexe Funktionen fuer die 4 VP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,Z,Y- Form waehlbar) oder freie Programmierung von 5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(p) bis  Z4(p) eines Kettenleiters mit einer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uerten Stromquelle G(p) am Aus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umerische  Eingabe der VP-Daten von Teil-Vierpolen  (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lle fuer Trans., Leitungen etc. erfasst), numerische Vern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e in TWOP/CASC fuer mehrere Frequnzen von Hand (typ. 3 bis 8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en) und Abspeicherung in einem Mehrfach-Matrix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fruf eines aufwendigen Matrizen-Interpolationsprogramm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n  eingegebenen Matrix-Speichernummern plus zugehoe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zwert  zwischen allen  beigezogenen  Matrizen mit 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1 ten Grades interpoliert und somit alle Matrizen verb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 definierbare,  p-abhaengige Torimpedanzen sind in beiden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REPOR organisiert die komplexe Frequenzdarstellung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groessen am Vierpol, TIM wickelt die Zeitbereichsdarstell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nrichtiger Impuls- und  Sprungantw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als Umscha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OFF in TWOP CASC  automatische VP-Abspeich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ON  in HF1 MINT   Abspeicherrichtung interpolierter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D  in HF1        Betrag/Phase bei Frequen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MODE   in HF1      VP-Daten von analyt. Formeln/interpol.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istungsmerkmal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R TWOP  (ohne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-GA, GA-Z    : Umwandlung von Z in Reflexionsfaktor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GOUT     : Eingangs/Ausgangsreflexion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,ZL         : VP-Torimped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,DATY,DATZ: freie Vierpoleingabe in s,y oder z-Form +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T          : 5-Element-Giacoletto-ESB-Eingabe ; Sij,Yij,Zij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          :  Leitungseingabe mit Wellenwiderstand ZW und Gamma*L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wandlg. s,z,y-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        : VP-Parameter fuer OP (modifizierte Spannungsverstae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-B,YE-C     : VP-Drehungen: Umwandlungen von Emitter- in Basis/Koll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,SY;ZS,YS   : VP-Umw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.. Z22    : Sij,Yij,Zij=Arbeits-VP: Parameter-Speicherung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           : y-VP-Matrixspeicher; Matrixzahl=Listenlaenge (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Y, RCLY   : Ein-und Auslesen (fuer DATY) der y-Parameter des Arbeits-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 : Verzeichnis vernetzt Vierpole (Kette/Serie/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  : CALC berechnet alle Verstaerkungen, Kreisverstaer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mpeda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MP : CALC: Stabilitaetsfaktor k +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: verallgemeinerte Streuparameter SGij, Stabilitaetsk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S/VPDS: Entwurf von ZG/ZL ueber Ga bzw. Vp (Gonz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I : Rausch-Vierpolberechnung: UR,IR (unkorreliert) + Kor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ionsleitwert YK incl. Rauschkreis : Mittelpunktsvektor C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RF aus Fmin bei opt. ZG=1/YGOS und F bei reellem ZG=1/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OI : wie ANOI, nur mit Gamma Gen.opt.=GGOS und RN50=Rn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G   : CBPT,CFET= 4-Element-Giacoletto-ESB-Erzeug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-Parametern fuer Bipolartrans. (Yce=0) und J-FET (rgg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Zyklus DATT (s-Parameter aus ESB) .. YG (ESB aus s-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t   e x a k t (!)   wieder alte s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: CALCT berechnet fuer Bipolartrans mit DC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,UCE,UBE, und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arbeitspunktangepaate Spiceparameter NF,BF,CJC,TF,RB,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immt am Arbeitspkt mit SPICE-ESB am besten ueb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F analog fuer J-FE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ISE in TWOP (Vertiefung zu ANOI,BN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I:  direkte Berechnung des Rausch-VPs aus Sij, falls Vierpol pass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P kann auch nicht-reziprok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:  Drehung des rauschenden VPs incl. Rauschvierpol (analog zu YE-B, Y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I2:  Hin-und Rueckrechnung von teilkorrelierte Parallelrauschstrom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usch-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:  Ketten/Parallelschaltg. von rauschenden VPn mit VPn + Rauschvierp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n anzugebender Stelle beige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 :  CALC1: Berechng. von Rauschz. F(ZG), Stoerabst. SN .. aus Rausch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2: Vorgabe von F(ZG) und Berechng. von S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RL (Leitungsberech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schieben Wellenw. und Gamma*L fuer DATL format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X:  Koax.-Le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:  Draht ueber leitender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:  Mikrostreifenleitung incl.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2,3 coplanare 2/3-Draht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NT (Matrix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:  1) Eingabe der Zahl der VP-Matrizen, die zu interpolie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ingabe der jeder Matrix zugeordneten Frequenz(X1,X2.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-Speichernummer in YIJ, von wo die Matrizen gehol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kann auch ein Arbeitspunktw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z.B. 7 VPe in Yij vorbereitet  wurden, legt SETN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die 4 y-Parameter 4 komplexe Polynome 6. Grades in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Ausdruecken mit Z als Variable an; die 4 Polynome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ste EQN . Zur Loesung werden 4 Gleichungssysteme 6-ten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t. Der Interpolationsgrad muss mindestens 1 sein (2 Matri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:  Frequenzeingabe + CALC errechnet interpol. VP und speichert ihn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n in S11 .. Z22 nach TWOP oder ggf. auch nach YIJ (um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lag 2= OFON in M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wird als Programm fuer Analyse ANA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TER (Graphikabwick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chstens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:  Umschaltung von Betrags- auf Phasenplot und umgekehrt; son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ebrigen  Anzeige bea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 der Ober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it Matrixinterpolation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ODE auf Matrixinterpolation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sind fuer die verschiedenen Frequenzstuetzpkte die Matrizen in 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; mehr als 2..3 VPe sollte man nicht vernetzen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g fuer verschiedene Frequenzen durchzufuehren 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Matrixinterpolation MINT sind Sweepgrenzen X1,2 gespeich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1: mit P=j*2*PI*f muss jetzt ZG(p) herein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2: analog ZL(P); wenn X keine Frequenz ist, sind TOR1,2 nur 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  : startet die Analyse zwischen X1..X2 mit genau 11 Stuetz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grenzt wegen der Rechenzeit, dauert 3 min) und bere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entlichsten Groessen am (vernetzen) VP; Speicherung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e i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: Reporteditor; Anwahl der interessierenden Groesse (1.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Ausgabeart Stack, Drucker, Graphik (2.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: Text und gleichzeitig Umschalter fuer Betrag/Phase bei Grap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-Graphik nur in INTER bebutzen; Stuetzpkte nur mit BESTFIT (von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en, wenn Kurve einigermassen glatt; nach BESTFI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raphik-  und SOLVER-Menue voll anwenden; alles passt zueina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tion der Verlaeufe moeglich, Nullstellen  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 ist aber BESTFIT ganz ungeeig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it frei definierten Vierpole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ODE umschalten auf frequenzabhaengigen VP (VPF). 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7  umgestellt  und  beim  Frequenzsweep  nicht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sgleichungen  in  EQN,  sondern  direkt auf  die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engigen  VP-Gleichungen  in VPF zugegriffen.  In  beiden 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 das Verfahren mit einer Einspeicherung der  s,z,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WOP fuer den jeweiligen Frequenzpkt.  beim Sweep.  Mit PRG i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man  fest,  welche  Form gewaehlt wird.  Man kann  4  unabhae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polgleichungssaetze gleichzeitig speichern,  allerdings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iter wie bei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M (Fourierrueck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 erzeugt von der  gewaehlten Groesse noch eine Liste mit 11 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e Fourierruecktransformation; geloest wird das Fourier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impson;  BW= autom. eingespeicherte Integrationsbandbre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Frequenzsweepgrenze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: prueft erst den zu transformierenden Verlauf,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bereich T1 .. T2 , Bandbreite BW etc. 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Verlauf Besonderheiten aufweist,  wird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tere  Frequenzgrenze zu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pektrumabfall bei Null zu schnell (zu wenig Stuetz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pektrum bei f=BW noch nicht weit genug abgef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an sich ueber die Verhaeltnisse im Klaren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mit CONT weitermachen und die Warnung ue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gibt SET noch die allein durch die endliche Bandbreit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icht durch den Vierpol) bedingte Anstiegszeit t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Wiederholzeit der Impulsantwor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 :  berechnet vom letzten REPORT-Wertes die Imulsant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Diracimpuls am Eingang (Flaeche=1 Vs oder 1 As)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die Sprungantwort auf einen Sprung von 0 nach 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1 A am Ein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ahl mit DIRAC  bzw. STUFE; dan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1  : Zeit in sek ENTER + FOUR1 druecken ergibt Impulsantwort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eingegebenen Zeitpunkt im Stack; guensti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wertberechnung ( Dauer ca. 2.8 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: Doppelte Genauigkeit; zu den 11 Spektrumspunk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unkte dazugerechnet (Transformation mit 21 Punk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ckschaltung auf einfache Genauigkeit nicht moe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icht anwenden; T1,2 laesst sich immer wieder aen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+ DIRAC,STUFE,FOUR1 dan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PPC (Organisation der Datenspeicherung auf de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 wird, dass ein Schnittstellenprogramm zu einem PC da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: zieht alle wesentlichen Daten  des mit ANA analysiert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  in DATA zusammen (Ein- und Ausgabedaten des Probl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DATA schickt man dann (im ASCII-Format am besten) zum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speichert man in TEX einen kleinen Kommentar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man DATA rueckueberspielt, ist DATA im HP48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n  n i c h t  von einer Matrixinterpolation he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von VPF mit p-abhaengigen Gleichungen, ist SAV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ung lohnt gar nicht, weil nur 4 kleine Gleichungen in VP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1,2 + X1,2 das Problem beschreiben. Bei Neuauflage ein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uss man die Werte wieder neu eingeben und mit ANA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  : = Restore ANA; speichert die Werte (alle Vierpole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n Rechenergebnisse, alle  Eingangsdaten,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Inter-polationsgln.  zurueck und gibt den Kommentar 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mit REPOR sofort wieder weit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IJ  : speichert nur die komplexen Vierpolmatrizen (ca. 20 ty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YIJ zurueck, sonst ni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wesentlichen Stellen wurden HELPS eingebaut, die gut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uverlae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ernprogramm TWOP gehoert seit einigen Jahren 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der Nachrichtentechnik/Elektronik an der FHT Mannhei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usruestung. Es ist durch viele Klausuren und Uebungen erpro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den Fehlern in diesem Teil sind daher Bedienung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fehlern sehr wahrschei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seq!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04:  hf1_af - RF-Network-,Noise-,Signal and TRL-Calculator v1.0, Part02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7.233834.23269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RF-System Design Program for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f noise network microwave transmiss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 (Chris 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achhochschule fuer Technik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shp48-v07i003=hf1_af.193617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Sep 1992 23:38:3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1872809100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hf1_af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his one is zipped.  Too big to post uuencoded bina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extract this send me mail and i'll send you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ris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