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48sx Hardware Registers Documen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js12@uk.ac.cam.phx (Julian Tapl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6 Aug 91 00:14:18 G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list of hardware registers on the HP48, and their us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y any means complete, but is the best I can manage, compiled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and source codes obtained from seq.uncwil.edu... If anybody el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ete list, please po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0h: bits 0-1 control the 4 pixel offset of the display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mooth scrolling.  Bit 2 is also involved here but mess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an length.  Bit 3 seems to put the machine into a c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1h: LSBs of the 5 bit contrast control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2h: bit 0 is the MSB of the contrast.  Bits 1 and 3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ltage difference across the LCD; this is what you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't see what bit 2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3h: bit 3 is also involved in the LCD voltag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Bh: bit 0,1,2,3: \&lt;-, \-&gt;, alpha, and alarm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Ch: bit 0,1: busy and I/O indicators; bit 3 must be s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ors to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0Dh, #0010Eh, #0010Fh: 11bit register for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600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4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00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0h:    R/W    UINTR - UART Interrup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3: Recv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2: Recv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1: XMit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 0: XMit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2h: USTAT: Flag register for uart: Bit 1 RECV Ready, 0 = XMi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4h, #00115h: RECV - UART reciever. Reading gets most recen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recie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6h, #00117h: XMit - Uart transmitter register - Writing cause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ing to active I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Ah: Bit 3 is trigger bit of I.R. Diode - Latc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have to reset it all the time if sampling from IR.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R Control Bits, but I dunno what they do exa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1Ch: Bit 3 = I.R. L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20h - #00124h: display address base register.  Ususally set to #F097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or #F09BC with the equation card installed) but you can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look at any memory you want.  Note that you can'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er, just write to it.  Remember to typ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25h - #00127: amount of overscan per pixe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28h : offset to menu area bitmap, normally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0129h : bits 0-1 control the location of the menu area, normally 3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ss with bit 2, which can totally remap your calculator's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-C does not fix what happens, but turning it off does, 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Taplin                           |Home of &lt;&lt;The Computer Graveyard&gt;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Shelly Garden, CAMBRIDGE, ENGLAND    |Retirement home for all old, t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0223) 324815                           |and generally dead har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