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AS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L-assembler for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ohamed FATRI on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D :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: # 2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   : 3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library is for the HP48SX as well as 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up your memory before you try it,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at fast but I don't think it could be fastened (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ice as fast as the first version in pure sysr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our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ssembler accept TABs (chr 9), so you can easilly us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on a compt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ch line of a GL source has three fiel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label (must be the first wor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instru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field is treated as if it doesn't contain spaces or TA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 [a],[b]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    [  a]   , [   b ],l   a 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can be added after a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tructions can be in either uppercase or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or labels are case sensi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 and abcd don't represent the same label/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ls, CLS or Cls are recognized as the sa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-13 is set, the assembled lines aren't displayed ( 33 %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 1 is set, a table of symbols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real numbers or binary integers ( # 10h #11011b 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se char ( b,o,d,h ) is missing from a binary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in the current mode ( BIN OCT DEC or HEX ), s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ted in different ways depending on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pressions ( like 1+2*n ) are parsed with the sys-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alparse, that means that expressions must no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s, but can be any algebraic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as the symbols are stored as binary integers,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tain a function applied to a symbol if this fun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inary integer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equ 2^2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equ A^2 not ( assuming that A is already decl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&amp;Branch instru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&amp;branch instructions can be used in two w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 [n],10,label ( branch if [n]&gt;=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ge 10,[n],label ( branch if 10&gt;=[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ik Bryntse for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lef Muller &amp; Raimond Hellstern for &lt;-RPL-&gt; &amp; &lt;-LIB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ka Heiskanen for DEBUG an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.Y. Avenard for String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ri@turing.u-strasbg.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