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PC Environment for System RP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P 48 Seri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ation are copyrigh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recek.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, Michael Krec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is program in its actual form is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at means it may be copied, duplicat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s as long as the original pack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.EXE, GAUSS.DOC, RPLBAT.BAT, SEND.BAT and RECV.BAT st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ny change of this material (program/documentat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excerpts of this documentation may be publish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the origin, the Gauss program,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gives a small overview of th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 offers and a help of how to customize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The General Use of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The Commun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Actu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Finish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General Use of Ga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is in general an editor which provides func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jobs (like compilation) with your type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uns on IBM (r) compatible personal computers with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nd higher. It is recommended and 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to set the path to your RPL programs.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PATH D:\RPL" where "D:RPL" is your RPL programs'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auss simply type in "Gauss" and press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introduction dialog, which informs you abou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s. The user interface is styled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pplication outfit that you know from Windows (tm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, etc. In the menubar you will find functions outl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: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    :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alculator  : A simple non-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sktop      : Saving of current deskt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GAUSS.DSK in the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desktop   : Retrival of desktop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USS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File ope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: Opens new file with typ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P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: Opens saved source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ium,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irectory   :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: Leav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, Copy, Paste   : Clipboard functions for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          copying parts of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ting them into anoth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undoing la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lipboard    : Shows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Header     : Inserts typical header (HPHP48-P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: Search/Repl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     : Searches for a given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ocument,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        : Replaces given string with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     : Repeats last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ompi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, transmit.. : Starts batch file RPLBA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s event transmi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pile      : dito, without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: Viewer functions for RPL programs'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: Views different files (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: Commun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nd Compilation  : Sends compiled fil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file     : Transmits file with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ile      : Receives file with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Options for serial port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      : Lets you choose Com Port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f internal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used or SEND.BAT/REC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         : Colou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 Several window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: Close/Mov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simple ASCII editor without line wr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Indent" function is turned on, so you can finish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ER and begin the next directly under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is designed as in your Windows (tm) program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ty is the customized Close function, which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viewers of a source if you close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can be saved and retrieved via the correspo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system menu �. Also the options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Communication Fun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XMODEM function has been tested with the HP 48GX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R. You have to choose baud rate and the com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Serial Port and turn on "Use internal XMODEM"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Gauss always uses 8 data bits, 1 stop bit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"Transmit"/"Receive file" and chos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sent/received, the internal XMODEM function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turned on "Use internal XMODEM", Gaus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selected "Transmit" or "Receive file"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ND.BAT and RECV.BAT. You can find exampl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Batch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tch files which can be called by Ga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BAT.BAT, SEND.BAT &amp; RECV.BAT. You can cusomize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 individu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gives you many functions which you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ation job. It is important to know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BAT.BAT i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executes RPLBAT.BAT via COMMAND.COM (which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variable)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BAT.BAT EditorFile SourceName 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File is the name of the actually saved editor in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DITOR.S in the Gau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ame is the name and the path of the curren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out extension, i.e. D:\RPL\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Path is the path of the source code, i.e. D:\RPL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BAT &amp; REC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BAT is simply called with one argument,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. RECV.BAT doesn't get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uture 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version 1,0 there will be a termin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XMODEM which lets you transmit files from you P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without typing in your file name. Perhaps I will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help, with integrated RPLMAN.DOC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inishing w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a lot of work, if you wan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Gauss, send comments or gif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ddress (e-mail or postage)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r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nk�nig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89 Boc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Mick@mk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44/1007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