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..systems/hp48sx/incoming/HP48Demo.Hqx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uarchive.wustl.edu:/systems/hp48sx/incoming/HP48Demo.Hq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nic.funet.fi:/pub/archive/comp.sources.hp48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ic.funet.fi:/pub/archive/comp.sources.hp4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..pub/archive/problems/comp.sources.hp48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nic.funet.fi:/pub/archive/problems/comp.sources.hp4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mcsun.eu.net:/newsarchive/comp/sys/hp48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mcsun.eu.net:/newsarchive/comp/sys/hp4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mcsun.eu.net:/newsarchive/comp/sources/hp48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mcsun.eu.net:/newsarchive/comp/sources/hp4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..biology/EMBnet/Xembl/data.dir/pri.dir/hsvhp48.dat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..biology/EMBnet/Xembl/data.dir/pri.dir/hsvhp48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ee.utah.edu:/hp48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ee.utah.edu:/hp4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ee.utah.edu:/hp48/hp48.ca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ee.utah.edu:/hp48/hp48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ee.utah.edu:/hp48/hp48sx2.doc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ee.utah.edu:/hp48/hp48sx2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ee.utah.edu:/hp48/demohp48.exe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ee.utah.edu:/hp48/demohp48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hubcap.clemson.edu:/pub/amiga/incoming/hp48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hubcap.clemson.edu:/pub/amiga/incoming/hp4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..mounts/epix/epix/portal/hp48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faui43.informatik.uni-erlangen.de:/mounts/epix/epix/portal/hp4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du9ds3.uni-duisburg.de:/pub/hp48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du9ds3.uni-duisburg.de:/pub/hp4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akiu.gw.tohoku.ac.jp:/pub/news/comp.sources.hp48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akiu.gw.tohoku.ac.jp:/pub/news/comp.sources.hp4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..pcsoft/msdos/demos/hp48demo.zip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athene.uni-paderborn.de:/pcsoft/msdos/demos/hp48demo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..HP48/seq/comp.sources.hp48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sola.fcit.monash.edu.au:/HP48/seq/comp.sources.hp4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src.doc.ic.ac.uk:/hp48/comp.sources.hp48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src.doc.ic.ac.uk:/hp48/comp.sources.hp4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src.doc.ic.ac.uk:/hp48/comp.sys.hp48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src.doc.ic.ac.uk:/hp48/comp.sys.hp4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src.doc.ic.ac.uk:/hp48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src.doc.ic.ac.uk:/hp4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gmuvax2.gmu.edu:/new/hp48sx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gmuvax2.gmu.edu:/new/hp48s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..pub/hp48/comp.sys.handhelds.hp48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du9ds3.uni-duisburg.de:/pub/hp48/comp.sys.handhelds.hp4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..pub/Archives/comp.archives/auto/comp.sys.hp48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cnam.cnam.fr:/pub/Archives/comp.archives/auto/comp.sys.hp4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...a/sranha-bp/arch/arch/comp.archives/auto/comp.sys.hp48/  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...a/sranha-bp/arch/arch/comp.archives/auto/comp.sys.hp4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..usenet/comp.archives/auto/comp.sys.hp48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src.doc.ic.ac.uk:/usenet/comp.archives/auto/comp.sys.hp4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cs.dal.ca:/pub/comp.archives/comp.sys.hp48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cs.dal.ca:/pub/comp.archives/comp.sys.hp4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gmuvax2.gmu.edu:/hp48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gmuvax2.gmu.edu:/hp4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gmuvax2.gmu.edu:/new/hp48.vt52.Z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gmuvax2.gmu.edu:/new/hp48.vt52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nic.funet.fi:/pub/misc/hp48sx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nic.funet.fi:/pub/misc/hp48s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gmuvax2.gmu.edu:/new/hp48sx/composer.v11.hp48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gmuvax2.gmu.edu:/new/hp48sx/composer.v11.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iraun1.ira.uka.de:/systems/HP48SX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iraun1.ira.uka.de:/systems/HP48S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..HP48/seq/group_archives/comp.sys.hp48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sola.fcit.monash.edu.au:/HP48/seq/group_archives/comp.sys.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..HP48/seq/group_archives/comp.sources.hp48  General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..HP48/seq/group_archives/comp.sources.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..HP48/seq/archive_utils/cshp48ex/cshp48ex.exe  Genera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..HP48/seq/archive_utils/cshp48ex/cshp48e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sola.fcit.monash.edu.au:/HP48/seq/comp.sys.hp48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sola.fcit.monash.edu.au:/HP48/seq/comp.sys.hp4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..pub/local/usenet/comp/sources/hp48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forwiss.uni-passau.de:/pub/local/usenet/comp/sources/hp4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..pub/hp48/comp.sys.handhelds.hp48/hp48.cmds.Z  Genera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..pub/hp48/comp.sys.handhelds.hp48/hp48.cmds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biome.bio.ns.ca:/pub/hp/Binaries/cshp48ex.exe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biome.bio.ns.ca:/pub/hp/Binaries/cshp48e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biome.bio.ns.ca:/pub/hp/cshp48.doc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biome.bio.ns.ca:/pub/hp/cshp48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..usenet/comp.archives/auto/comp.sys.hp/HP48S.Z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src.doc.ic.ac.uk:/usenet/comp.archives/auto/comp.sys.hp/HP48S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cs.dal.ca:/pub/comp.archives/comp.sys.hp/hp48s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cs.dal.ca:/pub/comp.archives/comp.sys.hp/hp48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 ..usenet/comp.archives/auto/comp.sys.hp48/Posts-to-comp.sys.hp4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 ..usenet/comp.archives/auto/comp.sys.hp48/Posts-to-comp.sys.hp4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 ..comp.sys.hp48/posts-to-comp.sys.hp48-&amp;-comp.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 ..comp.sys.hp48/posts-to-comp.sys.hp48-&amp;-comp.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 ...a/sranha-bp/arch/arch/comp.archives/auto/comp.sys.hp48/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...a/sranha-bp/arch/arch/comp.archives/auto/comp.sys.hp48/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 hpserv1.cs.uit.no:/pub/HP48sx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 hpserv1.cs.uit.no:/pub/HP48s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 samba.acs.unc.edu:/pub/wuarchive/systems/hp48sx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 samba.acs.unc.edu:/pub/wuarchive/systems/hp48s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 wuarchive.wustl.edu:/systems/hp48sx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 wuarchive.wustl.edu:/systems/hp48s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 ..pub/rz.archiv/simtel/msdos/calculat/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 ..pub/rz.archiv/simtel/msdos/calculat/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 hpcvbbs.cv.hp.com:/pub/demohp48.exe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 hpcvbbs.cv.hp.com:/pub/demohp48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 ..micros/pc/oak/calculator/hp48demo.zip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. plaza.aarnet.edu.au:/micros/pc/oak/calculator/hp48demo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 ..micros/pc/simtel-20/calculator/hp48demo.zip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plaza.aarnet.edu.au:/micros/pc/simtel-20/calculator/hp48demo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. ..pub/msdos/calculator/hp48demo.zip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 rigel.acs.oakland.edu:/pub/msdos/calculator/hp48demo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. ..pub/msdos/simtel/calculator/hp48demo.zip  Genera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 ..pub/msdos/simtel/calculator/hp48demo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. ..mirrors/msdos/calculator/hp48demo.zip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 wuarchive.wustl.edu:/mirrors/msdos/calculator/hp48demo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. du9ds3.uni-duisburg.de:/pub/hp48/hp48.cmds.Z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. du9ds3.uni-duisburg.de:/pub/hp48/hp48.cmds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. ...a/sranha-bp/arch/arch/comp.archives/sys/hp48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. srawgw.sra.co.jp:/.a/sranha-bp/arch/arch/comp.archives/sys/hp4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. ...a/sranha-bp/arch/arch/comp.archives/sys/hp48/uncwil-hp48-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. ...a/sranha-bp/arch/arch/comp.archives/sys/hp48/uncwil-hp48-arc/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. src.doc.ic.ac.uk:/usenet/comp.archives/sys/hp48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 src.doc.ic.ac.uk:/usenet/comp.archives/sys/hp48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 ..usenet/comp.archives/sys/hp48/uncwil-hp48-archive/  Genera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. ..usenet/comp.archives/sys/hp48/uncwil-hp48-archive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. cs.dal.ca:/pub/comp.archives/uncwil-hp48-archive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. cs.dal.ca:/pub/comp.archives/uncwil-hp48-archive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. ..usenet/comp.archives/hp48sx-demo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. src.doc.ic.ac.uk:/usenet/comp.archives/hp48sx-demo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. biome.bio.ns.ca:/pub/msdos/demos/hp48demo.zoo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. biome.bio.ns.ca:/pub/msdos/demos/hp48demo.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. ..pub/hp48/comp.sys.handhelds.hp48/hp48.19.Z  General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. ..pub/hp48/comp.sys.handhelds.hp48/hp48.19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 ..pub/hp48/comp.sys.handhelds.hp48/hp48.20.Z  General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. ..pub/hp48/comp.sys.handhelds.hp48/hp48.20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 ..pub/hp48/comp.sys.handhelds.hp48/hp48.21.Z  General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 ..pub/hp48/comp.sys.handhelds.hp48/hp48.21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 ..pub/hp48/comp.sys.handhelds.hp48/hp48.22.Z  General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. ..pub/hp48/comp.sys.handhelds.hp48/hp48.22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. ..pub/hp48/comp.sys.handhelds.hp48/hp48.23.Z  General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. ..pub/hp48/comp.sys.handhelds.hp48/hp48.23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. ..pub/hp48/comp.sys.handhelds.hp48/hp48.24.Z  General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. ..pub/hp48/comp.sys.handhelds.hp48/hp48.24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. du9ds3.uni-duisburg.de:/pub/hp48/hp48list1.Z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. du9ds3.uni-duisburg.de:/pub/hp48/hp48list1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. du9ds3.uni-duisburg.de:/pub/hp48/hp48list2.Z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. du9ds3.uni-duisburg.de:/pub/hp48/hp48list2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 du9ds3.uni-duisburg.de:/pub/hp48/hp48sx2.doc.Z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. du9ds3.uni-duisburg.de:/pub/hp48/hp48sx2.doc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. calvin.stanford.edu:/hp48sx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. calvin.stanford.edu:/hp48s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. hpcvbbs.cv.hp.com:/tmp/hp48ftp.listt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 hpcvbbs.cv.hp.com:/tmp/hp48ftp.lis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 ..pub/hp48/comp.sys.handhelds.hp48/hp48.10.Z  General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. ..pub/hp48/comp.sys.handhelds.hp48/hp48.10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. ..pub/hp48/comp.sys.handhelds.hp48/hp48.11.Z  General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. ..pub/hp48/comp.sys.handhelds.hp48/hp48.11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. ..pub/hp48/comp.sys.handhelds.hp48/hp48.11a.Z  Genera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. ..pub/hp48/comp.sys.handhelds.hp48/hp48.11a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. ..pub/hp48/comp.sys.handhelds.hp48/hp48.12.Z  General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. ..pub/hp48/comp.sys.handhelds.hp48/hp48.12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. ..pub/hp48/comp.sys.handhelds.hp48/hp48.13.Z  General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. ..pub/hp48/comp.sys.handhelds.hp48/hp48.13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. ..pub/hp48/comp.sys.handhelds.hp48/hp48.13a.Z  Genera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. ..pub/hp48/comp.sys.handhelds.hp48/hp48.13a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. ..pub/hp48/comp.sys.handhelds.hp48/hp48.14.Z  General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. ..pub/hp48/comp.sys.handhelds.hp48/hp48.14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. ..pub/hp48/comp.sys.handhelds.hp48/hp48.15.Z  General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. ..pub/hp48/comp.sys.handhelds.hp48/hp48.15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. ..pub/hp48/comp.sys.handhelds.hp48/hp48.16.Z  General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. ..pub/hp48/comp.sys.handhelds.hp48/hp48.16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. ..pub/hp48/comp.sys.handhelds.hp48/hp48.17.Z  General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. ..pub/hp48/comp.sys.handhelds.hp48/hp48.17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. ..pub/hp48/comp.sys.handhelds.hp48/hp48.18.Z  General 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. ..pub/hp48/comp.sys.handhelds.hp48/hp48.18.Z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. hpcvbbs.cv.hp.com:/pub/hp48.ca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. hpcvbbs.cv.hp.com:/pub/hp48.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. hpcvbbs.cv.hp.com:/pub/hp48sx2.doc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. hpcvbbs.cv.hp.com:/pub/hp48sx2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. biome.bio.ns.ca:/pub/hp/hp48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. biome.bio.ns.ca:/pub/hp/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. cs.dal.ca:/pub/comp.archives/hp48demo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. cs.dal.ca:/pub/comp.archives/hp48demo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. pollux.lu.se:/pub/mac/demo/HP48Demo.Hqx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. pollux.lu.se:/pub/mac/demo/HP48Demo.Hq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. cs.dal.ca:/pub/comp.archives/hp48sx-demo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. cs.dal.ca:/pub/comp.archives/hp48sx-demo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. hpcvaaz.cv.hp.com:/pub/hp48demo/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. hpcvaaz.cv.hp.com:/pub/hp48demo//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. hpcvaaz.cv.hp.com:/pub/hp48demo/HP48Demo.Hqx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. hpcvaaz.cv.hp.com:/pub/hp48demo/HP48Demo.Hq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. ee.utah.edu:/hp48/hp48demo.zip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. ee.utah.edu:/hp48/hp48demo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. ..mounts/epix/epix/portal/hp28/hp48demo.zip 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. ..mounts/epix/epix/portal/hp28/hp48demo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. gmuvax2.gmu.edu:/hp28/hp48demo.zip 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. gmuvax2.gmu.edu:/hp28/hp48demo.zip.Press ? for Help, q to Quit, u to go upPage: 11/11bode:/users/eng/jerem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