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ne Manag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with the newest version of Stringwr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did not work correctly with Stringwriter 4.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tringwriter that did not allow the last argu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off.  All is well now and the library is 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ytes shorter than before.  Also, keys [2] and [8]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and down individual records that are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included new versions of my conversion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hone lists from other programs to the format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ersions now sort the list for you and add a hel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oblems with converting lists before, try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rything will be OK.  If you had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poorly before then just run the CGENERIC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ver a period of 6 months,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ing it the best phone number and address manager 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fastest program of its type that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ed at every one I could find to get ideas from th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ir weaknesses so that this program would not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al routines and display routines a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rest is entirely system-rpl.  The Fone Manag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 or S series HP48 up through revisio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Manager is called that because I originally star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ust that.  However, it is actually a databas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main features this program has that oth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re much better than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nderful user interface that makes the program easy to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and complex like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ts you use any editor you like.  It has automatic pre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 or Stringwriter, but it will also let you use any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.  I have never seen this option in any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t is the worst aspect of other programs =&gt; data entry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ning quick display routines.  You can hold down an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a list of fifty names in about 11 seconds on a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5 seconds on a G series.  This is a display of th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a one line tit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search routine which scans the entirety of each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, not just a specific line of each reco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under one second to scan through a fifty-record li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appears in the last record (worst-case).  That's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ind routine has its own quick command lin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rest of the screen.  In other word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gly H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small font to display 7 lines of data with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a line. You may scroll up and down your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more than 7 lines.  This is a lot mor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use a bigger font which makes you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your address without it wrapp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3400 by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how fast Fone Manager really is, check out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comparison times of the time it take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in a 56 person fone list with another popu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econds (highlight-bar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seconds (full screen mode)   (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s (full-screen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seconds (full-screen mode) (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H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man.lib</w:t>
        <w:tab/>
        <w:t>the fone mana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eric</w:t>
        <w:tab/>
        <w:t>a program to convert other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ldx          a program to convert roldx format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programs to convert fone-lists mad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this program which is simply a list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 goes through a list made by another program and tak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it finds, putting them into individual record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e-manager.  The roldx converter takes a list made with rol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to my format.  If your fone-list is already a list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worry, it will work here.  Just put your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appropriate conversion program.  Then use the S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to store your list into the F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stores your fone list out of sit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o unsightly parameter files to get sto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uses user flags 40-42 to keep track of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Fdata variable, stored in the Hidden directory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.  Each record is stored as a string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is distributed in library form, taking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300 bytes.  This library contains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 =&gt; run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=&gt; recalls phone list so that you can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 =&gt; stores a new phone list into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=&gt; deletes your phone lists from the Hidde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free up space or so that you may create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contains 6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=&gt;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=&gt; 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&gt; delete a record (can also use the 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=&gt; find a record (search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=&gt; choose your editor (QED/other, Stringwriter, HP48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&gt; exit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ill let you enter the editor of you choice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  This record will be inserted into the main fil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utomatically.  The first line of the record determin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lines of data as you wish, however only 7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main screen of Fone Manager.  Any additional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scrolling with the [8] and [2] keys.  When using the HP48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-shift "." (right-shift period) to go to the next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from the HP48 editor, the record will be abort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edit the current record you are 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the editor of your choice.  Your record will be re-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are throug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etes the current record from the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bsolutely sure that you want to delete it.  The DEL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keyboard does the same thing this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you to search records for a string. 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iniature command line comes up in place of the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the search string. 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one Manager will jump to the first reco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that point.  It searches the entire record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not just the first line.  It will search through the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ound, and then it will make the record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record.  If the string is not fou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 from which you started the search.  Pressing the N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next occurrence of the string after the rec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ws you a screen of informa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itor to use with Fone Manager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Stringwriter, and the HP48 editor.  Pick the numb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This setting will be saved using using user flags 40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until the calculator is warmstarted or you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hange the editor.  DO NOT change these flags yourself. 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precautions built in to handle this, but don't 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If this is a problem for anyone, let me know and I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 is selected as the editor to be used, setu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named "QED.o" before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t as your editor.  If this variable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  This is the normal name for the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have.  If you have QED in a library, have the QED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something else, or want to use a differen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, then put the name of the file to ru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r instance, to use an editor named FOO, store 'FO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ne Manager runs whatever is in this fil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ditor.  So, putting a global variable or xlib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execute when QED.o is called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can be selected from the setup menu.  If you have the normal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veryth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ringwriter is selected, Fone Manager looks to see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(Stringwriter) is stored in a port.  If not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stall Stringwriter into your Hp before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HP48 editor, then you will b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&gt;  scroll through the records of your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s may be held down for lightning-quick repe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 / arrow keys =&gt; jump to first or last recor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/ arrow keys    arrow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, right  :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wn, left :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=&gt; scroll u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=&gt; scroll dow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&gt; deletes current record.  you WILL get an "Are you Su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=&gt; searches for next occurrence of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=&gt; redraws screen if necessary. (Very wide strings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up the screen border I have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=&gt; leave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first run Fone Manager, the record you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telling you the hardkey assignments.  Onc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however, you will not see this record agai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/left shifted arrow to jump to the last record. 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last record + 1.  If you ever need help again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and then press the right or up arrow key.  Thi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e VERY last record, the help screen. You could 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but it would not be accessible by jump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is record is also not searched when using FIND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I don't expect any $ for it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those who enjoy it.  Anyone with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r just general comments, may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one Manager and let me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pporting this program, so any comments or bugs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hammed Fatri, for writing some of the initi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, for letting me use his GX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&amp; Raymond, for their tool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, for the sort routine I used in my conversion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