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TCAL.lib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y Fatri Mohamed on July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version  Checksum : # 1E6Bh  Bytes :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 Checksum : # 77E0h  Bytes : 132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bs work on all the HP48 (S &amp; G mod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say 'Yet another calendar program ?', this one is cu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s : CAL and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displays the current month and a menu ba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URR ] [MON- ] [MON+ ] [YEAR-] [YEAR+] [EXI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  :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-  : 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+  :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- :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+ :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 :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takes two reals from the stack ( the month and the year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the corresponding mon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s that can be displayed range from Oct 1582 to Dec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'll find this library cute and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Detlef Muller for its great RPL48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JY Avenard for String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ware, so feel free to do anything you wa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?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FATRI ( fatri@turing.u-strasbg.f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