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on RAM card surgery ...  or:  All about RAM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  Allan Pet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nsk Data Elektronik A/S,   Copenh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after  the introduction of the HP48sx it was mention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.s.h. that Epson RAM cards possibly could be used in the 4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P RAM cards in fact were custom versions of Epson car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ater pointed out that the standard Epson RAM cards shoul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used  in  the 48 because of different electric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HP custo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llowed this discussion with interest and later when  I  got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sx,  I  looked  for further info on the specs of Epson card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some specs and studied them carefully;  recently I  fou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 of cards and asked for prices and delivery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have now got a RAM card,  have made some tests on it, 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ome comparisons to the CMT RAM card and the HP Eq.  Lib.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mentioned recently by a colleague of mine Arne Christense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 will describe the test results; but first the p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nmark the price of the 32k Epson RAM card is 72 $ and the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on  card  is  157  $.  Both  prices  are  based on single 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and are excl.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prices  more  or  less  correspond to the EduCalc pri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P/CMT cards but as the 32k/128k Epson card cost  respectively  81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6% of the 32k/128k HP card here in Denmark, I would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cards to be slightly cheaper in the States than th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from  a  cost point of view there is not much to hope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advice seems to be: Buy from Edu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being of a curious mind, I could not resist the challe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got a 32k Seiko-Epson RAM card (type  no.  RBC032IE10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k  card  is  called RBC128IE10) hoping to be abl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detect level and/or add some extra RAM chips to  the 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(OTP EPROM/EEPROM/Flash EEPROM/MASK) are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iko-Ep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ndeed somewhat of a challenge but so far I have manag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detection level,  which I will describe to you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; first concerning the spe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in every respect confirm that every piece of  inform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HP  cards given here by Jim Dickie,  Steve Harper and Pres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n  (all  from  HP  Corvallis)   is   in   fact   correct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have  found  that the standard Epson RAM card that I have cl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and control lines to ground until  the  supply 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4.20 volts and again clamps the lines when the voltag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an 4.15 v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lines are not clam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easurements were made with the card inserted in a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ko-Epson card socket,  not the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oltage supplied from my 48 to the card is 4.24 volt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is  running  programs  (battery  midt-life  or  so,  version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means  that  there is typically  a  chance that the ca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f inserted, but the margin is very limited. As earlier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powersupply of the 48 is stabilized and not ver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ttery state; however when the batteries become almost empt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point  the  stabilizer wil not be able to sustain th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and the RAM card will clamp its inputs long before  the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 operating.  This  has a very high chance of causing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(or something worse...) as the clamps are rather effectiv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card it takes about 10 mA per line to pull the line to 0,4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25 mA to pull to 1 volt.  This corresponds  to  about  40  o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resistance,  which  makes  me  guess  that  the controller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biased MOSFETs on the inputs in the clamp-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way the 48 will be able to pull-up all  these  lin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:  DO NOT USE A STANDARD EPSON RAM CARD IN YOUR HP48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work for a time, but you are on very, very thin ice he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safely use an otherwise standard Epson RAM car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lamp voltage detect level on the card an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ticle I will describe how to do this;  but if you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 absolutely  sure  of  what  you  are doing,  I will stro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order a HP card from eg.  EduCalc (I can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EduCalc for their excellent service,  I speak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). The cost saving - if any - on changing a standar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not  worth  the change of a possibly damaged card - or dam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 No,  I have no connection in any way to HP,  I just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ve their products and qua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ard  has  of  course the same mechanical dimensions as the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 although  it has no plastic handle to help in  remo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 from  the calculator,  it has 40 pin connections on a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ch of 1.27 mm,  pattern width 0.8  mm,  pattern  gap  0.47  m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have min.  0.3 micrometer gold over min.  5 micrometer 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hutter mechanism is guaranteed for 10,000 inser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 and  rear  are covered  by stainless steel panels to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statics, noise and shock. The card and connector are ke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incorrect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interface is 8 bits w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have  made some measurements of current consumption,  bu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ive you any figures,  as there is often a factor of up to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max. RAM chip current over temp and the typic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oom temp and it is in fact this current that  will  dec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  of the back-up battery;  the current consumed by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4.4 volt (or other voltage) from the  calculator  is 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ck-up point of view,  although it in some cases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nfluence on the lifetime of the batteries in the 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art of the card's standby current consumption from th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caused by the controller chip (gate array) in the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;  the standby current is specified as max.  1.15  mA,  bu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is high is NOT taken from the back-up battery when th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.  Only the RAM chip data retention current and a very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for  the  controller to keep its clamps on-biased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thium ba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MT card is claimed to use much less than the 1.15 mA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likely,  as  the CMT card is probably designed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 chips, but this difference does not need to have much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tual back-up currents from the Lithium ba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that the Epson card controller will consume a smal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clamp MOSFETs on and to bias the  gatearray,  b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tha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Epson card is specified for  a  typ.  data  ret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e of 4 years at room 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ok down at the gold contacts and hold the battery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way from you, the leftmost pin is pin numb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n conn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:   Signal:                    PIN:   Sig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Power supply input         21     Card enable (active 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Batt. out/ EPROM Vpp       22     Output enable (active 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Addr. 0                    23     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Addr. 1                    24     Dat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Addr. 2                    25     Da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Addr. 3                    26     Dat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Addr. 4                    27     Data 4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Addr. 5                    28     Data 5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Addr. 6                    29     Data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Addr. 7                    30     Data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Addr. 8                    31     nc     How a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Addr. 9                    32     nc     line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Addr. 10                   33     nc     in the 48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    Addr. 11                   34     nc     Could re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    Addr. 12                   35     nc     nice to ha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Addr. 13                   36     nc     waitrequest he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Addr. 14                   37     Write prot. out (act 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Addr. 15                   38     Card present out(act 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Addr. 16                   39     Device type (low for 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    Write enable (active low)  40    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can  be  seen  that the card enable signal is active high;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PROMs the enable signal is active low,  so if you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an  adaptor for an EPROM programmer,  you need to inve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 your ada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ignal lines are used to indicate card present,  writeprot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M/RAM type.  If the writeprotect switch on the card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position,  the 48 will not be able to change the car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en in a memory lost/lock-up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battery voltage is measured via a 1M resis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o the exciting part:    OPENING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battery and use a scalpel to very carefully lift and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se the stainless steel  panel  on  the  upper  side  (the 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ite  to  the  side  where  the  contacts  and the shutt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). Be careful not to damage the inside of the card -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  one  edge  by  the  battery  there is a metal spring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two steel panels to keep them at  the  same 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.  You  will probably damage this spring when you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(so did I).  You must remember to put in a new spr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the  card  again (I used a piece of conductive rubber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keep the protection against statics.  Also be carefu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damage  the springs for the shutter mechanism;  put a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over them until you assemble the car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removed the panel, you will (on the 32k card)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on for a 2016 Lithium battery (coin cell, not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) and close to this the write protect switch; pos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pieces  of  32k  RAM  chips,  with  one position occupied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/controller chip (Seiko-Epson proprietary gate  array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maller  chip which is the voltage detector chip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mount capacitors used for  decouplings  and  some 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chip resistors. Four gold plated tes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CB  is  of good quality with gold plated contacts and b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s.  Also the plastic card frame and the shutter mechanism 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of high quality,  so in my opinion the card will stan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high quality that we associate with HP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lastic handle like the one found on the HP vers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can be difficult to remove if inserted into the 48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y to glue some kind of grip onto the card if you wish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chips are fastened directly to the PCB, bo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ingpads  on  the PCB and covered with drops of epoxy, 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ssible to use standard small-outline RAM chips to exte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e chips actually used are standard dies (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 bonding pad layout known  from  eg.  27C256  EPROM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z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't  solder out the detector chip either :-(;  but the test_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located away from the three others happens to be 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oltage det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ut the PCB trace (be careful...) from the smaller I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oint,  you can now via the testpoint access the  clamp 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f the gate arr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 very interesting,  because you can now add a new vol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or IC and thereby change the detection  level  at  your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(provided you can get the correct detector 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tector  IC requires three signals:  Supply volta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connector,  ground,  and a detector output, which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amp enable input of the gat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testpoints close together are ground (closest to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),  some kind of detector checkpoint,  and card supply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change the original detector  level  v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or  checkpoint,  but  the detector hysteresis may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this just makes things worse :-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of two types of voltage detectors that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ko Epson Corp.  type SCI7701YHA  (typ. 3.2 vo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eiko Instruments Inc.  type S-8053ALR-LJ-X  (typ. 3.25 vo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OT89 surface mount packages and can be connect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estpoints with thin, isolated wirewrap 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know the price of the detectors, I just got a few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laced the detector in one of the three empty posi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 chips  and  with  a  fine  solder tip I melted groov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frame to make room for the w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 get a detector IC,  you will probably also be 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 the  pinconnections  of the IC,  so I will not go in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 different voltage version of the detector (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open  drain  version  instead  of  a CMOS version a pull-u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,  but the voltage should be between 3.2 and 3.9 vo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 results.  If  the  voltage  is too low,  you may end up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 where the RAM chips may  take  power  from  the  back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ery  while  they  are  active;  this  will exhaust the back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very fast and you may even risk to loose data  memor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batteries ar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 normal  battery  conditions  this will not occur with a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or voltage as the supplied voltage from  the  48  will 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below the clamp voltage when the 48 is switched off;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switch off your 48 immediately when a low main batte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ed,  you  can  safely get away with using a detector vol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about 2 volts. I have tried 2.6 volt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changes carefully glue the panel in place  again, 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lastic handle, put on some nice labels on the card,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6 lithium battery,  set a  battery  alarm,  and  you  have 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 RAM card for your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complicated?     Well,  then  don't do it;  but if you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e memory expansion of the HP28C  as  describ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lodek, I think you will find this very interesting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ents on the CMT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that the CMT card does not clamp the signal lines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spect you won't get problems. However this c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s more sensitive to static electricity, especially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hutter mechanism to cover the contacts.  CMT also warns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 the  card  in the anti-static bag when the card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claimed that CMT uses tranzorbers on the  signal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tection; sounds good, that will give you adequate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n why does CMT put so much emphasis on  the  protective 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?  I  have  not  tested  the  card  with voltages 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normal range,  and I have not seen the inside of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rne  would  not  let  me open his CMT card :-) :-)) so I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judge how prot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ther hand I  have  not  yet  seen  commercially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zorbers  for  surface  mounting - but I may be wrong here;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will give me a CMT card,  I certainly will make  a  clo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chanical dimensions of the CMT and the HP cards ar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:  the CMT card has a thickness of 2.0 mm at  the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 and  a thickness from 2.42 to 3.0 mm on the body, 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of the HP card are 1.80 mm and 2.3 mm.  Thus th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force for the CMT card is rather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very difficult to see if the CMT card correspond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nector keying or not,  but when inserted in a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 connector  you can see that the contact fingers are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ed,  there is still a clearance of about 0.2 - 0.3 mm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 so I assume that the contacts themselves will not be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erting the CMT card, but I can't see if that is also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ckets in the 48 itself, as I have not taken the 48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sockets are standard Epson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s of the CMT card does not seem to be of the sam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on the original cards;  the PCB traces have blurred edges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and sharp lines as you usually see on PCB's fo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 but if the traces on the board are intact, you may arg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only cosmetic f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 I do not see any really serious reasons why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a CMT card in your 48 calculator as long as you mainly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d in your calculator instead of using  it  as  an 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; but I don't like the high insertion force. If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a card for the 48,  why not make it  the  same  mecha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as the original ca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 price difference is not enough to justify the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chanical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next project here?     Well,  some form  of 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pson EPROM or EEPROM cards,  I guess.  I have notic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 Equation Library card - and  therefore  also  the  Epson  EP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,  I  hope  -  do  not clamp the signal lines on a low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tage.  It will then be easy to design a  programmer  for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nd use them in the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time  ago HP released a very useful MSDOS program USRLI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you to build libraries for the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I do not have a PC,  so I was very,  very pleased  to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k  Ochoa's  TOOLS.48  that Friedrich Schroeder sent to c.s.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Very nice. I can recommend the &gt;LIB function. Now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 libraries  in  the  48 itself.  Great.  Then we just n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of programming EPROM/EEPROM cards (I know  that  CM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programmer,  but it is priced at 280 $ ...,  I also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lc has a programming service,  but I would like to do thi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 try to work something out,  so that I can make my ow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so stay tu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fter  going through all this,  what would I real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o concerning RAM cards? In my opinion it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modify standard Epson cards but it is  hardly  wor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ort,  so  buy the HP cards and buy them where you can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st price (I can recommend EduCalc).  This will giv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value for your money in the long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  Don't blame me if something goes wrong  if  you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of my ideas;  these opinions are mine alo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have them if you want to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do not speak on behalf of anybody else an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ions to HP, Educalc or Ep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ven  my  employer  may have opinions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e and can not be held responsible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n Petersen     HP25/HP19C/HP15C/HP28S/HP48SX/HP??    ap@dde.d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